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USERAGE, the User's Ag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owerboard(tm) BBS ver 1.25 or 1.26.  USERAG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USERFILE.DAT file and gathers statistic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ge categories, and creates both an ANSI bulletin an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or your user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AGE is provided "as is" with no expressed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ablilty for any damages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e use or misuse of this software.  By using US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ERAGE has been extensively tested and debugged, bug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appear where least expected.  If you discover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 or suggestions, you may E-Mail me at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Rob.Ross@shuttle.nor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is program, certain percentages ar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a few age categories may actually be lower than 1%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1%).  Due to this, occasionally a total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% may occur.  I have struggled with this, and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would be for the program to display the percen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 format (Very messy), or ignore categories lower than 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lected instead to leave the percentage displays as integ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of any easy way of fixing this, let me know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ERAG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jax 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Nickle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8029 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9297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361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189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428-902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USERAGE.EXE, you need to set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ERAGE.CFG in the same directory as USERAG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SERAG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's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 end "\" character is needed for direc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access to is the FUL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AGE.  You are permitted to use USE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to evaluate its usefulnes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, and wish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30 day period, you must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for a minimal fee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money helps to reimburse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have spent developing thri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Powerboard(tm) sysops. 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entitles you to use USERAGE beyond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When registered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ode to put on line 4 of the USER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ith this code, USER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 BBS" title with your BBS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.00, I will mail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ther *shareware*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B Black Jack, and PB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oors allow callers to gambl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ime Bank time.  (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will NOT modify the users bank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: (Please type in and prin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  BBS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   BBS Ph#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                                   | QTY | $each |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USERAGE 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PB Black Jack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PBLotto!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With PB Black Jack)                     |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PBLotto!     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Without PB Black Jack)                  |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fee for Time Transfer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:                                   |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hareware Disk (and Handling)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(_) 5 1/4"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(_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heques payable to: Rob Ro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urora Court #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 2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 (c) Copyright by NuIQ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AGE (c) Copyright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(c) Copyright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tto (c) Copyright 1994-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 (c) Copyright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