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ۻ ������ۻ �ۻ    �ۻ       �ۻ   �ۻ 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       �ۺ   �ۺ</w:t>
      </w:r>
      <w:r>
        <w:rPr/>
        <w:t xml:space="preserve"> 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�ۺ ����ۻ   �ۺ ۻ �ۺ       �ۺ   �ۺ ������ۻ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      �ۺ   �ۺ �����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����ۺ ������ۻ</w:t>
      </w:r>
      <w:r>
        <w:rPr/>
        <w:t xml:space="preserve"> ��������</w:t>
      </w:r>
      <w:r>
        <w:rPr/>
        <w:t>ɼ       �������ɼ �����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��ͼ ������ͼ  ��ͼ��ͼ         �����ͼ 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N L I N E  N E W  U S E R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USE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NEWUSE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ew User Doo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NEWUSE1 (New Us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Group Messages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NewUser Questionair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FORCIBLE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"free" Selectable fil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pletely Configurable.  Allows for "All" "None" or "Some"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 It's up to the SysOps'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ile this door was written to run on a SynchroNet or similar system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suited 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SynchroNet I would suggest putting the door up as a newuser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ndles it's own routines so no I/O interrup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other Systems such as QuickBBS that has an automatic execu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(s) [for example: CTL-A], the program creates a database of users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 the door.  So if the user has been in the door once as a new us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ject him/her when it is calle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o allow this door to be run more than once by a user, simply set up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re after the user leaves the door it will DEL NEWUSER.D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 User Online Door is only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New 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ILE REGISTER.FRM AND RETURN IT TO WOODYWARE TO OR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.EXE...... New User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.BAT....... A SAMPLE batch file for calling up NEWUS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............ Sample Messages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FRM...... Sample New User Freeform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CTL..... Sample Files for Downlo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CTL........ Sample File Force Downlo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...........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WUS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Newuse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Newuse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wetdoor5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NEWUSE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NEWUSE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NEWUSER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OWN.BAT , YDOWN.BAT, XDOWN.BAT are batch files called by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SZ.  These batch files are completely configur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each batch file is THE SIMPLEST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system.  It's up to you to configure the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ways tho be sure to use the %1 in the batch as the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the batch file which is 'recorded' in the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ed to edit or delete/create these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O NOT CONFUSE THE *.MSG FILES NEWUSER USES WITH STANDARD FIDONET *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Sample *.MSG files are included in this archive.  Simply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write and save what you want the "message" to say.  New Use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rest.  IF YOU DO NOT WISH TO USE THIS FEATURE SIMPLY DELE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SG FILES.  The New User Door will bypass the Messages to New User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US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user.Frm is a "FreeForm" new user questionaire.  Each ques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79 CHARACTERS LONG.  New User Answers are printed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.ASW.  IMPORTANT: BE SURE YOU HAVE NO BLANK LINES AFTER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N YOUR NEWUSER.FRM!  If you do not wish to use this featu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EWUSER.FRM.  The New User Door will bypass the questionaire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WNLOA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.CTL file is a list of "free" files you might want the new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d be able to download from this Door program.  This files' form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a description of the file (and of course the file nam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the path and name for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To unzip your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xpres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O NOT HAVE ANY BLANK LINES AT THE END OF YOUR DOWNLOAD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 WILL GET "INPUT PAST END OF FILE"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SZ MUST BE AVAILABLE AS THE PROGRAM CALLS UP DSZ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WNLOAD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is feature simply delete DOWNLOAD.CTL 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or will bypass the free download section and go to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.Ctl is similar to the download.Ctl file. However, ONLY ON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ible.  The user cannot get out of the door without down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ble file.  I would suggest NOT using this feature as some new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how to download.  However, for the sake of completeness,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Example Force.Ct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You must download this and mail it in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files\misc\3607_20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: DSZ MUST BE AVAILABLE AS THE PROGRAM CALLS UP DSZ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WNLOAD THE FORCI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is feature simply delete FORCE.CTL. 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bypass the free download section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New User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New User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DOOR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  .ZIP  140265 Advertise It! Version 1.0.0 Online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    .ZIP  153417 Jobs v1.0 Online INterBBS Jo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2 .ZIP  142180 Power $tocks v2.0 Online Stock Market Simul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1.ZIP  112959 Valley Girl Fortunes v1.1 Online Fortune Tel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