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ti v98.1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 and in the program(s). This order is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LL relevant details are filled in. No printed manu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__     Date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  @  _____________  per copy =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oftware on floppy disk  ______     or Internet E-mail 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 Form - Send in with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urchase a Windows v3.xx/v95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have purchase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ce were higher    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think a printed manua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the software ?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ay extra for a printed manual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purcha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the software b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ther features would you like to see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eneral comments you have will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ny other comments on other sheets - thanks for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fill this 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i Auto Estimator - estimating software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  @  _____________  per copy =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C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to be used by 5 users then the total co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 x 100.00 = 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vious version and wish to upgrade 10 users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will be 10 x 20.00 = 2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ite licences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of Aesti is limited to 1000 Estimate and 500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items in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before ordering, users try all feature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for as long as possible to make absolutely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meet 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ny doubt regarding any aspect of the softw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order it, we only want satisfi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correct as of 11th November 1997 and up to 6 month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e, they are in UK sterling and are inclusive of all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purchase orders unless accompanied with payment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refundable as the software is shareware and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e time to fully try it out before purchas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, Euro Cheques made out in UK Pounds or chequ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Mr C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K and wish to use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urrent exchange rate to convert the prices i.e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pounds would be about 160 American Dollars. Please round dow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to the lowest whole number, if the actual converted c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.95 dollars then round it down to 159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upplied on 3.5" disk(s) and sent within seven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of payment. If for any reason we are unable to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in seven days then we will notify you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have an internet account and a MiMe compliant mail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 the software via e-mail as a file attachmen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which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currently no option to upgrade site licence's, i.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 5 to a 20 site licence you must pay the ful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20 sit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 (plain text), edited and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print direct from the DOS prompt by using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YPE -ORDER.DOC&gt;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comment for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,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ince this document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we are only able to answer specific queri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usually provide at least one free upgrade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month period and, in some cases such as users reporting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another one after this support period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oftware is DOS based we can only give limi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ing used under other operating systems such as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, mail, e-mail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e-mail address is cadwright@aol.com, som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mpuserve require the prefix of INTERNET: s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RNET:cadwright@aol.com. We try to reply to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to two working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-mail is not replied to then do not assum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gnored. It may be that the mail packet did not ge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s or the Authors reply did not get to you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is received after two messages then use land mai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You may not use or provide use of the softw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business or multiple user system to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, reverse-engineered, disassembled or 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7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England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