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YNCHRONOUS FUNCTIONS FOR MICROSOFT, TURBO, OR ZORTECH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B(s) on the included disk are libraries of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functions designed specifically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C, Turbo C / C++, and Zortech C / C++. 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ed version has LIBs for all memory models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is small mod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 Features of the library func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Support for 16550 UART's FIFO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Fully interrupt dr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Baud rates up to 115,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User defined transmit and receive ring buffer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Ring buffers may be in placed in FAR memory even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edium mode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User defined port addresses, IRQ use, and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Support for simultaneous operation of 4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Built in support for XON/XOFF and hard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Block transmit and recei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Receive buffer look ahea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100% assembler code for max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Totally compatible with Microsoft C, Turbo C, Zortech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other C compilers that use standard Microsof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language call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ke Dumdei,  6 Holly Lane,  Texarkana TX  75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COMM5 (c) 1989-1994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RATION AND DISTRIBUTIO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OMM5, the various versions of Smalterm, the ANSI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, and other miscellaneous functions conta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_x libraries are distributed as shareware.  If you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unctions regularly please regis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types of registration are available for MCOMM5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is $25 and includes assembled libraries for all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ls.  The $25 registration does not include source c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type of registration is $45 and includes libra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ource code.  Previous versions were $25 for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ibraries.  If you send $25 and want source code bas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offers, you will receive a previous vers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.  Registered users of versions prior to version 5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 their libraries for $3 or upgrade source code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able time and effort has gone into develop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bugging these routines.  If you are not a registered us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obtained a copy of the registered version, please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now to register the software or delete it.  The copy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is a registered version if it contains libraries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other than small model or if any of the ASM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is provided as is without warranty as to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ness for a particular use or being free of errors.  I ass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liability for any loss or damages you may incur through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.  I will, however, make every effort to correc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errors that may exist, and provide you with a wo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ill continue to assist registered and non-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whenever possible.  If you have any problems using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 or questions, I may be contact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h East Texas DataLink --  903 838-6713 (mode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DO net:  1:3819/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ke Dumdei               --  903 838-8307 (voic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unctions included in this library are listed on the fo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ing pages in alphabetical order.  The basic functions nee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gin are: async_open, async_tx, async_rx, and async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re also available to support XON/XOFF and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w control, the 16550 UART, block transmit and recei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buffer look ahead, and several 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unctions take a pointer to an ASYNC structure for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arguments.  This structure is defined in COMM.H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helpful to think of this structure as being simil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ndard C library 'FILE 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been using versions of these routines pri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5.00, there have been some changes made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you to make some modifications to any existing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it can be used with the new libraries. 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Async_open takes different parameters.  Also, inst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open function automatically allocating the 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s for you, you provide the ring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All functions now take a pointer to an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e first argument rather than 0 (COM1) or 1 (COM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LITES is no longer sup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S ON 16550 FIF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16550 UART is automatically detected and enabl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open is called.  If, for some reason, you want to op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16550 UART in non-FIFO mode, automatic detection and use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abled.  See async_ope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 Use of receiver FIFO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ceiver trigger level may be programmed for 1, 4, 8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bytes by the async_FIFOrxlvl function.  When a port is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ed the trigger is set to 1 byte.  There are 3 reasons why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se to default to a 1 byte receive trigg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While a higher trigger level results in less CP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head, it also provides less overrun protection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PU is slow to respond.  For example, with a 1 by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gger level the 16550 -- when it generates an interru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can hold 15 more characters in its FIFOs bef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PU responds.  With a 14 byte trigger level it will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room for 2 mor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The MCOMM interrupt functions completely empt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r FIFOs every time an interrupt occurs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PU is slow to respond, the interrupt handl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2,3,4.. characters (whatever is in the FIFO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it does get control so the data still g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ed if the CPU isn't able to kee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Setting the trigger level at higher trigger levels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ing incoming data to the screen will result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rky looking display, especially at low baud ra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, this is because MCOMM empties the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 when it processes the interrupt. 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gger level other than 1, data stacks up in the FIF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the trigger level is reached.  When the interru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lly occurs, all the data in the FIFOs is pulled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ade available to the higher level functions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time.  The result is your code sits for 4, 8, or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(whatever the trigger is) and then puts those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creen in a burst.  It looks rough at low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es.  At 9600 baud and above you could probably get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slightly higher trigg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best use of the receive FIFOs, stick with 1 byte trig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when displaying data to the screen.  If your ap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display the data or uses a high baud rate,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experiment with setting it to either 4 or 8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 Use of transmit FIFO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COMM transmit interrupt handler takes a parameter (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sync_FIFOtxlvl) that is the maximum number of bytes to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transmit FIFOs at one time.  The default value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S ON 16550 FIF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3 bytes.  The reason for not loading 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s to maximum capacity (16 bytes) is flow control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550 UART will continue to transmit characters in its FIF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the state of CTS, DSR, or CD, or if an XOFF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.  It is totally up to the software to respo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s for flow control.  If the FIFOs are loaded with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than the receiver can handle when it invokes 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, the receiver gets overwritten.  There is a bi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sent to the UART to flush the transmit FIFOs but then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mpossible to tell what was flushed and what was sen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 is to not the load the FIFOs up so full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device can handle more than 3 characters of overru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 larger value.  If the application does not require 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, you can use a 16 byte level with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factor to consider concerning the transmit FIFO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is that (from the NS Data Communications/LAN/U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book) the transmit FIFO empty indication will be delay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character time minus the last stop bit until there ar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st 2 bytes in the transmit FIFOs simultaneously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transmit operation.  After the 2 byte requireme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 the transmit interrupt occurs immediately when the trans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s empty.  Using a value of 3 or above (1 byt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shift register and 2 for the FIFO regis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arantees the interrupt delay is deactivated.  Once the '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in the FIFOs' requirement is met, the transmit byte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reduc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 Problems with Western Digital 16550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roblems DO NOT apply to the National Semi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ctor version of the 16550.  Neither are they unique to M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stern Digital 16550 UARTs have two problems you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re of if your application will be ran on system that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of these only shows up under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The UART is in FIFO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A low baud rate is being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The transmitter is initially emp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A block of data longer than 16 to 18 bytes (depth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FOs plus 1 or 2 for what gets out while the FIFO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filled up) is sent to the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these conditions the WD16550 UART will momentarily f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cognize the FIFOs are full and continue to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interrupts.  It also fails to reset the 'Transmit H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Empty' bit making it impossible for the softwa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 a full FIFO condition.  The result is the software kee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data to the chip, overrunning the FIFOs.  What you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S ON 16550 FIF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is, the first 16 to 18 bytes transmitted correctly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block of data, and then the remainder of the block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.  This can be verified by trying to send blocks of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is chip (WD16550) at a low baud rate with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that enables the FIFOs.  How low of a baud rate is 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ugh to cause the problem depends on the particular chip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fast the CPU and software can supply data to the c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MCOMM, a 20 MHZ 386, and the TxByteCnt at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of 3, the chip I was testing would not work in FIFO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9600 baud.  On the same system using different soft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orked as low as 4800 baud.  On a 12 MHZ 286, MCOMM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at 4800 and above while the other software worked at 2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ublicly distributed applications, I recommend you do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Provide an option in your program to allow the end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perate a 16550 with the FIFOs disabled. 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FOs are disabled, all baud rates work.  O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vctrnbr' parameter of async_open with 0x4000 will fo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FO mode o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Provide an option in your program to allow set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ByteCnt level (async_FIFOtxlvl) to a lower valu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elp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Put a flag in your program the end user can set to l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know you are dealing with a WD165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State your application does not support the Weste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al version of the 16550 at low bau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problem with the WD16550 is that if the 'Cle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' signal is not connected it can, under some condi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the 'Delta Clear to Send' bit in the Modem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to become set and it will not reset.  I di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arch the problem enough to know if the 'locked bit'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when MSR interrupts are enabled, whether other flo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R input signals can cause the same problem, if all WD16550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problem, or that is unique to the Western Digital ch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nsidering the FIFO overrun problem, I assume it is un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properly functioning UART, reading the MSR regist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all the 'delta bits' and clear any interrupts. 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 I had, I tried everything I could think of to clea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 and nothing worked except the ON/OFF switch.  I tr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ing interrupts and reading the MSR multiple times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if the bit reset with interrupts off (it didn't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ing Modem Status interrupts via the Interrupt En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and then reading the MSR register (didn't work), FI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on / FIFO mode off (no difference), keyboard reboo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(didn't fix it), shut the computer off and turn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on (that fixed i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S ON 16550 FIF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ncountering this problem and having the system lock u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added code to MCOMM's interrupt driver so that it would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ing to clear an interrupt after 1000 attempts.  It then s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port structure member 'IERVal' to zero as an indic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rt is locked up.  Normally 'IERVal' will be se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value of the Interrupt Enable Register.  If you t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a port that is in a stuck interrupt condition, async_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returns R_UARTERR.  In addition, options were added to 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rt without enabling Modem Status interrupts or Line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s or both.  ORing the 'vctrnbr' parameter of async_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0x2000 disables MSR interrupts.  ORing with 0x1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s LSR interrupts.  So far I have encountered no rea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isabling LSR interrupts.  Disabling MSR interru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ents the lock up problem but has the side effect of ca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unctions and variables that use Modem Status signal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alid.  This includes hardware handshake and carrier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probably over emphasized the Modem Status lock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and my personal opinion is that it is not that serio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considered totally disregarding it since it has a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 and that is to connect all Modem Status input sign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ome driving signal (wire the RS232 cable right).  Un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s can be connected to a driving signal on the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 necessary.  Also it may be isolated to one def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.  I tested two WD16550s and the problem only showed up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m during my testing.  Because the computer tot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ed up when this happened though, I decided to go ahea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or the possibility.  At least control of the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gained and you can tell the user he needs a properly w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232 cable or his UART is broke and then exit gracefu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probably show up very very rarely so don't be t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rned about it.  In closing, I would like to point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that these problems are a fault of the WD16550 an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unique to MCOM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165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Check if 16550 UART was detected i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16550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is_1655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_16550 = async_16550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Returns zero if a 16550 is not in the system 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ignore 16550 bit' was set when async_open was call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NZ if a 16550 was found.  Async_open mus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d before this function is valid.  If a 16550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und, it will be placed in the FIFO mode of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async_open unless '16550 detect' was overridden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rce FIFOs off option wa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implemented as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sync_op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breakrx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Checks if a break signal has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breakrxd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break_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eak_status = async_breakrxd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If a break signal has been received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a non-zero value.  If a break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cted, zero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Once a break signal has been detected,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ally returns non-zero values until async_re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called.  If a break is received, a line stat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 interrupt is generated.  The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er sets a bit in the Stat1 port structure memb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sync_breakrxd function is a macro that check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us of this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lso async_reset, async_rx, async_sta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sndb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carr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Check for the presence of a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carrier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carrier_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rier_status = async_carrier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A non-zero value is returned if a carrier is pres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carrier detect line is LOW, zero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implemented as a macro.  See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rx and async_st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cl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Closes a port opened by async_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close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close(&amp;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Do not attempt to close an unopened port.  S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imal checking is done internally by async_clos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ttempt to detect whether or not the specified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ctually opened.  If an unopened port makes it p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se checks and the main close routine is enter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tem may lock up (immediately, 2 hours later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ver).  When a port is closed the UART register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rupt controller mask, and interrupt vector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ored to the value they had when async_open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d.  It is possible to close the port and le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ous signals (DTR for one) in the state you des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her than in their initial state.  See async_dtr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rts for some examples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_ORGFIFO bit in the ASYNC 'Stat3'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ber is used by async_close to return the 16550 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present -- to the mode it was in when async_op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called.  FIFOs may be 'forced' to remain enab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'forced' to be disabled when closing the port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setting or resetting this bit.  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 off:    port-&gt;Stat3 &amp;= ~B_ORGFIFO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ync_close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 on:     port-&gt;Stat3 |= B_ORGFIFO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ync_close(port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Check status of the Clear to Send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cts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cts_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s_status = async_cts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Returns zero if Clear To Send is LOW.  If CTS is HIGH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on-zer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implemented as a 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ds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Check status of the Data Set Ready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dsr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dsr_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r_status = async_dsr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Returns zero if Data Set Ready is LOW.  If DS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, a non-zer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implemented as a 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d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Set or reset the Data Terminal Ready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void async_dtr(port, DTRflag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DTRflag;       Set/Reset DT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WantToDropDT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ync_dtr(port, 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if (WantDTRhigh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ync_dtr(port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signal is set HIGH when a port is first open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port is closed, it is restored to the con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ion it was in when the port was opened.  To for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TR low when a port is closed, regardless of its st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port was opened, AND the port member, OldMC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NOT B_DTR.  To force DTR to remain high w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 is closed, OR OldMCR with B_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 low:    port-&gt;OldMCR &amp;= ~B_D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ync_close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 high:   port-&gt;OldMCR |= B_D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ync_close(port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FIFOrxlvl  &lt;5.20 addi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Set the 16550 UART's receive trigg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void async_FIFOrxlvl(port, trigger_lvl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trigger_lvl;   Rx FIFO interrupt trigger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set the receiver trigger level to 8 bytes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FIFOrxlvl(port, 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Valid values for 'trigger_lvl' are 1, 4, 8, and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.  When a port with a 16550 UART is first open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rigger level is set to 1 byte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cussion on 'Use of receiver FIFOs'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is document.  This function has no effect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FOs were not enabled when async_open was c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FIFOtxlvl  &lt;5.20 addi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Set the number of bytes loaded into the 16550 UART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 FIFOs when a transmit interrup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void async_FIFOtxlvl(port, bytes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bytes;         # of bytes to load into tx FIF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set the transmit FIFO byte level to 16 bytes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FIFOrxlvl(port, 1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Valid values for 'bytes' are 1 through 16 bytes. 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port with a 16550 UART is first opened, the transm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vel byte count is set to 3 bytes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cussion on 'Use of transmit FIFOs'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is document.  This function has no effect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FOs were not enabled when async_open was c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igner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Set or reset 'ignore characters with errors'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void async_ignerr(port, flag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flag;          Set/Rese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WantToDiscardErrChar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ync_ignerr(port, 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if (WantToKeepErrChar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ync_ignerr(port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sets the bit that determines what hap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ns to received characters that have parity or fram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g errors.  If the function is called with the fla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o one, incoming characters that have framing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ity errors are discarded -- they do not get 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the receive ring buffer.  If the flag is 0, cha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ers with errors are not ignored, they are put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ing buffer.  The error bits in Stat1 that ref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error conditions are set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of the discard flag.  When a port is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ed, the flag is set to 0.  This function is impl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ted as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lso async_st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ms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Get the contents of the Modem Statu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msr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MSRcont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Rcontents = async_msr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The contents of the Modem Statu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a macro that returns the port stru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e member, MSRVal.  This value is initialized whe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 is first opened and then updated any time a mod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us interrupt occurs.  The reason the MSR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 directly is to avoid inadvertently intercepting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nding MSR interrupt.  All bits returned 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lta bits reflect the true current stat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msrflow  &lt;5.50 modifie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Enables or disables hard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void async_msrflow(port, flowmask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flowmask;      Bit mapped flow control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enable_RTS_CTS_handshak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ync_msrflow(port, B_CTS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if (disable_handshak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ync_msrflow(port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e flow mask is a bit mapped value of the signal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monitored by the receiver when performing f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.  Bits that may be monitored are B_CTS, B_DS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B_CD.  This provides capability for RTS/CTS han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ke, DTR/DSR handshake, and handshaki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rier detect line.  To monitor multiple signals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its together.  Both hardware flow control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N/XOFF flow control may be enabl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ning with version 5.50, ORing B_RTS in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flowmask' parameter, will cause the RTS signal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n low whenever the receive buffer exceed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ffTrip point.  RTS will automatically return to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 condition when the receive buffer empties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 below the XonTrip level.  Both XOFF/XON and R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ow control share the same trip point variable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activated separately or together.  Do not g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TS and CTS confused.  Use CTS to keep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overrunning a device (e.g. sending to a mod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 locked baud rate).  Use RTS to keep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ting ran over by a device (receiving from a hi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ed modem using a slow compu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sync_xf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open  &lt;5.40 modified -- see Remarks at end of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Initializes the hardware, interrupt vector, and ASYN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 structure for interrupt drive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async_open(port, base, irqmask, vctrnbr, params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base;      Base port address of UART ch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irqmask;   8259 mask value for selected IRQ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1 &lt;&lt; IRQnumber) for IRQs 0-7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1 &lt;&lt; (IRQnumber - 8)) for IRQs 8-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vctrnbr;   Number of selected interrupt v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8 + IRQnumber) for IRQs 0-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104 + IRQnumber) for IRQs 8-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params;  Baud, parity, data, &amp; stop bit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  Before calling this function you must allocate 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 memory and pre-initialize the following ASYN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ure me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xSize : the size that you want the receive 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 to be.  The memory allocated or set asi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receive ring buffer must be contiguo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memory used for the transmit  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.  In most cases (RxSize + TxSize)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allocated using some form of mallo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function to do this is included in the exampl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mbined size of RxSize + TxSize can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eed 32K - 1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xSize : the size of the transmit buffer in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stated above, the transmit and receive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ach individual port must be allocated as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iguous bloc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ngSeg: the segment address of the memory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receive and transmit buffers.  FAR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used for the receive and transmit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using your compiler library's version of F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lloc and putting the segment portion (high 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s) of the returned memory pointer in RingSe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are using a NEAR data model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NEAR ring buffers, set RingSeg equal to 0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RingSeg set to zero, the open func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e DS segment register for RingSeg. 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R ring buffers causes no loss of performan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ngOfst: the offset address of the memory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receive and transmit buffers.  This 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conjunction with the RxSize and TxSize vari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les, is used to set up the receive and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ng buff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FUNCTION IS INCLUDED WITH MCOMM5 AN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MMENDED FOR ALLOCATING RING BUFFER MEMORY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IZING THE ABOV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f defined (__TURBOC__)         /* Turbo C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alloc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_fmalloc farmall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elif defined (__ZTC__)          /* Zortech C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_fmalloc farmall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else                            /* Microsoft C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malloc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AllocRingBuffer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YNC *port,                  /* pointer to port structur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xsize,      /* number bytes to use for receive buffer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txsize,     /* number bytes to use for transmit buffer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useFARmem)    /* flag set if using FAR mem for buffer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long mempt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mem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size = rxsize + tx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useFARmem || sizeof(char *) == 4)/* if FAR Ring buf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ptr = (unsigned long)_fmalloc(memsiz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                 /* if Ring buffers use NEAR memory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ptr = (unsigned long)(unsigned int)malloc(mem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pre-initialize 4 required structure member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-&gt;RxSize = rxsize;            /* receive buffer siz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-&gt;TxSize = txsize;           /* transmit buffer siz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-&gt;RingSeg = (int)(memptr &gt;&gt; 16);          /* SEG ad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-&gt;RingOfst = (int)memptr;            /* OFST addres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memptr == 0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          /* return 0 if no memory availabl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1;                   /* return 1, had some memory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COM1 at 2400,N,8,1 using FAR ring buffers. COM1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in COMM.H as:  0x3f8, 0x10, 12.  I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 to check the return value of AllocRing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async_open will return R_NOMEM if the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ion function f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comm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YNC por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r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RingBuffer(&amp;port, 24000, 8000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code = async_open(&amp;port, COM1, "2400N81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code = async_open(&amp;port, 0x3f8, 0x10, 12, "2400N81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code = async_open(&amp;port, 0x3f8, IRQ4, VCTR4, "2400N81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rcode != R_O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\nAsync_open failed, exit code = %d", rc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rcod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a port located at 0x2e0 that uses IRQ3. 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NEAR ring buffers are specified and the memor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rt structure is obtained using malloc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RingBuffer function described previous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comm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r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(port = (ASYNC *)malloc(sizeof ASYNC)) == NU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\nNot enough memory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R_NOMEM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RingBuffer(port, 4096, 1200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code = async_open(port, 0x2e0, IRQ3, VCTR3, "115200E71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rcode != R_O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\nAsync_open failed, exit code = %d", rc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rcod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both COM1 and COM2 at the same time.  You can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 ports at once as long as they don't share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addresses, IRQ lines, or interrupt vect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comm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YNC ports[2], *port[2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r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[0] = &amp;ports[0], port[1] = &amp;ports[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RingBuffer(port[0], 10240, 10240, 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code = async_open(port[0], COM1, "9600N81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rcode != R_O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\nAsync_open failed, exit code = %d", rc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rcod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RingBuffer(port[1], 10240, 10240, 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code = async_open(port[1], COM2, "1200E71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rcode != R_O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\nAsync_open failed, exit code = %d", rc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rcod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COM1 using its current baud, parity, data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p bit settings.  The port structure member, BPDSst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flect those settings after calling async_op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comm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r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alloc port structure &amp; ring buffer memory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= malloc(sizeof(ASYNC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RingBuffer(port, 4096, 2048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empty parameter string causes port to be opened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current settings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code = async_open(port, COM1, 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rcode != R_O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\nAsync_open failed, exit code = %d", rc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rcod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\nBaud, parity, data, stop bits = %s\n", port-&gt;BPDSst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_OK (0) - the port was opened with no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_NOMEM - a NULL pointer was passed as th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ring buffers.  Probable causes are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iling to initialize the port structure 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 variables or assigning the RingSeg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ngOfst structure a NULL pointer.  This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ccur if you use the AllocRingBuffer function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mething similar and the call to malloc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_BAUDERR - the passed baud rate in the BPDS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s invalid.  Some possible reasons for this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leading spaces in the parameter string 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commas.  "115200N81" is correct. " 115200N81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"115,200N81" are both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_PARITYERR - an invalid character was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 string where the parity should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en.  Commas or spaces in the parame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possible causes.  Valid parity settings are 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none, E - even, or O - odd.  See R_BAU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_DTABITERR - an invalid number of data bits was spec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ied.  Only settings of 7 or 8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_STPBITERR - an invalid number of stop bits was spec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ied.  Stop bits must be set to either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_IRQUSED - an attempt was made to open two port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e same IRQ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_VCTRUSED - an attempt was made to open two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use the same 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_NOPORT - an attempt was made to open more than f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multaneous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_PORTUSED - an attempt was made to open two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have the same I/O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_UARTERR - an attempt was made to open a port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uck in an interrupt condition (see the notes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blems with the WD16550 at the beginning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cumentation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(16550 suppor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unction now automatically detects the pres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 16550 UART and enables FIFO operation if on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cted.  By ORing either 0x8000 or 0x4000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vctrnbr' argument, you can change the default of aut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abling FIFO mode.  If 0x8000 is OR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vctrnbr' argument (ex: 0x8000|vctrnbr), no attemp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de to detect a 16550 and no changes are made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of operation of the 16550 if one is present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bit is set, none of the functions or b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ating to the 16550 UART will be valid.  If 0x4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ORed with the 'vctrnbr', the 16550 will be forc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non-FIF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ng 0x2000 with the 'vctrnbr' parameter will op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 with MSR interrupts disabled.  ORing the 'vctrnbr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with 0x1000 will open the port with LS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rupts disabled.  See the notes on the WD16550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eginning of this documentation for why this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desired and the side effects of opening a port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R interrupt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sync_open is called, the FIFOs are momentari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bled and then re-enabled with the receive trigg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vel set to 1 byte.  In versions of MCOMM prio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40, the FIFOs were not reset if they were alread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.  Resetting the FIFOs was added to corr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ccasional rare problems with the port not o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detect 16550, enable FIFOs if present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open(PortPtr, 0x3f8, IRQ, Vector, Param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do not attempt to detect 16550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open(PortPtr, 0x3f8, IRQ, 0x8000|Vctr, Param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detect 16550, disable FIFOs if present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open(PortPtr, 0x3f8, IRQ, 0x4000|Vctr, Param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open port, disable MSR interrupts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open(PortPtr, 0x3f8, IRQ, 0x2000|Vctr, Param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open port, disable MSR interrupts and FIFOs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open(PortPtr, 0x3f8, IRQ, 0x6000|Vctr, Params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(versions previous to 5.0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some major differences in the async_op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in MCOMM5 and previous versions of the rou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nes.  The two most major ones are that the param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s passed to the function are different and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w necessary to allocate the memory for the 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s before calling the function.  To make thin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er, COM1 and COM2 are defined in COMM.H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, AllocRingBuffer, is provided.  The COM1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2 definitions satisfy the requirements for the 2n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rd, and 4th parameters required by the function.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s other than the standard COM1 and COM2,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cessary to list the individual arguments.  The fun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on, AllocRingBuffer, is provided in C source form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sk and included in the COMM_x libraries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allocates the ring buffer memory and initial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zes the required port structur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turn values for async_open are different and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a different meaning than in 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 port is opened with an empty parame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using "" for the parameters), then the port is ope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its current settings and the port member BPDSst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o the string representation of tho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open no longer checks the BIOS ram area at 40: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verify that a port actually exists.  There were to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y compatibles that did not store the proper valu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ximum combined size of the receive and transm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s for each port is 32K -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R ring buffers in small and medium memory mod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 is now supported.  Use of FAR buffers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in any way affect the speed of the 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pee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Indexed receive ring buffer look ahea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peek(port, index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index;         Index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ch, buf[10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peek next char in receive ring buffer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 = async_peek(port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peek next 10 chars in receive ring buffer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(i = 0; i &lt; 10; i++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[i] = async_peek(port, 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This function returns the character in the rece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ng buffer at the indexed position.  If an attemp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de to peek deeper in the ring buffer than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in the ring buffer, -1 (0xffff)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No characters are removed from the ring buffer by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dex value is 0 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void confusing the character, '\0xff',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return value, 0xffff, use an integer s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 for the return value.  The character '\0xff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returned as 0x00ff and the error condi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ed as 0xff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re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Provides direct access to the UART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regs(port, reg_ofst, valu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reg_ofst;      Offset of register from base ad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value;         Value to write or -1 if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LCR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read the line control register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CRvalue = async_regs(port, LCRreg, RDre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write a 0 to the modem control register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regs(port, MCRreg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When reading a register, the return value is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UART register that was read.  When writing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, the return value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e following values for register offsets are def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COMM.H for use with async_reg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Xreg, TXreg - receive &amp; transmit regs, value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ERreg - interrupt enable register,     value =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Dreg - interrupt identification reg,  value =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CRreg - FIFO control register          value =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CRreg - line control register,         value =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Rreg - modem control register,        value =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SRreg - line status register,          value =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Rreg - modem status register,         value =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baud - offset of low baud divisor,    value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baud - offset of high baud divisor,   value =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RDreg is defined as -1 for use when reading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UART registers.  See the examples. 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tions on the following page before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re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(continu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unction is provided primarily as a debugg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ol.  Reading or writing to the UART registers 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ng in an interrupt driven mode can ca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veral types of problems.  Do not use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less you know what you are doing.  Do not rea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Xreg, IIDreg, LSRreg, or MSRreg on an open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cept for debugging purposes.  Do not write any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unction may be used on a port that has not y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opened if the ComBase member of the port stru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e has been set.  When async_regs is used with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opened port the UART registers may be read or writ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n without restri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re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Clear parity error bit, framing error bit,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run bit, receive buffer overflow bit, and brea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nal received bit in the the Stat1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void async_reset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erro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ync_reset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implemented as a macro.  See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rx and async_st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re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Re-initialize an already opened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void async_restart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restart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Async_restart resets the interrupt vector, UART regi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s, and 8259 interrupt controller mask to the valu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cessary for interrupt driven operation.  It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ushes the receive and transmit buffers and rese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t1 byte.  Use this function to restart a com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 after spawning a program that may have alte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terrupt vector, UART regs, or interrupt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lso async_st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Sets or resets the Request to Send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void async_rts(port, flag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flag;          Set/Reset RT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WantToDropRT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ync_rts(port, 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if (WantRTShigh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ync_rts(port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e RTS signal is primarily used for hardware han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king.  When a port is first opened RTS is set HI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nabled).  When the port is closed, it is restor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ndition it was in when the port was opened.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 RTS low when closing a port, regardless of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 when the port was opened, AND the port memb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dMCR with NOT B_RTS.  To force RTS to remain hi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port is closed, OR OldMCR with B_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 low:    port-&gt;OldMCR &amp;= ~B_RT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ync_close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 high:   port-&gt;OldMCR |= B_RT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ync_close(port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r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Gets one character from the receive r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rx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rx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xch = async_rx(port);       /* rxch == Stat1/cha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xch = async_rx(port) &amp; 0xff;      /* rxch == cha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chk if char available &amp; process only if it was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!((rxch = async_rx(port)) &amp; B_RXEMPT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RxdChar(rxch &amp; 0x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Async_rx returns the character received as the 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 and the Stat1 status byte as the high byte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ceive ring buffer was empty when async_rx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d the low byte will be 0 and the high byt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the B_RXEMPTY bit set.  The Stat1 byte is a b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pped value that reflects parity errors, fram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s, character overrun errors, receive 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flow errors, receive buffer empty, break sig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d, and carrier lost.  If no receive err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occurred, a break signal has not been receiv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 carrier is present, Stat1 will be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r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Error bits set in the Stat1 byte are not necessari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ociated with the character just taken 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 ring buffer.  In fact, they probably are no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rror bits are set when the error is detecte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 when async_reset is call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) 20 bytes of data are received with no erro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Async_rx has been called 10 times so 1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been taken out of the ring buffer and 10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bytes with no errors are still in the buff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) A parity error occurs on the next byte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UART -- the 11th byte in the receive 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) The next byte taken out of the buffer,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rst of the 10 remaining good bytes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arity error bit in the Stat1 byte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ain set until async_reset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'ignore characters with errors' bit is set (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ignerr), then characters that have either par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framing errors are never placed in the receive 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  They are read from the UART and discard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rror bits in Stat1 are set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of the 'ignore characters with errors' b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rxbl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Retrieves a block of characters from the receive 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rxblk(port, buf, maxchars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buf;         Buffer for received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maxchars;      Maximum number of chars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buf[256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bytes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Read = async_rxblk(port, buf, sizeof(buf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Async_rxblk returns the number of bytes read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will be 'maxchars' if there are that many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in the receive buffer.  If there are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maxchars' in the receive buffer, the entir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receive buffer will be moved to 'buf'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value will be the number of bytes that wer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Very fast way to read data.  See also async_rx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rxblk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rxblk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Retrieve bytes from the receive ring buffer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character is found, 'maxchars' are read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ceive ring buffer is empt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async_rxblkch(port, buf, maxchars, keychar, includekey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YNC *port;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*buf;        Destination for bytes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maxchars;     Maximum number of chars to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keychar;     Character to sca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ncludekey;   Flag set if 'keychar' is to be read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buf[256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bytesRea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found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sRead = async_rxblkch(port, buf, sizeof(buf), '\n', 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bytesRead &lt; 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Read = -bytesRead, foundkey = TRU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key 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This function returns the number of bytes read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keychar' is not found.  If the 'keychar' is fou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's complement of the number of bytes rea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rxblk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e 'includekey' flag, which is the last argumen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unction, determines whether or not the 'keychar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o be included if it is found.  If the flag is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 'keychar' is found it will be the last cha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er in the user buffer.  If this flag is 0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keychar' is found, the 'keychar' is left in the r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ive ring buffer and will be the first character 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next call one of the async_rx type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an cause a problem if you set this flag to 0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'keychar' is the first character in the rece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  The function will return 0, which would se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indicate that there were no bytes in the buff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ually the character was found but since you are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king it out of the ring buffer zero bytes are rea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two ways to check for this condition.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first call async_rxcnt to verify there are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receive buffer and then call async_rxblkch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rxblkch returns 0, the 'keychar' is there an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rst byte in the buffer.  The other method i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async_peek to see what the next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 buffer is before calling async_rxblk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2's complement value of the bytes read is retur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async_rxblkch when the 'keychar' is found.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ual bytes us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s = async_rxblkch( ....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(bytes &lt;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tes = -byte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byte count less than zero is the signal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keychar' was found.  (Except for the circumst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d in the previous paragrap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sync_rx, async_rxblk, async_rxcnt, async_pee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rxc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Returns the number of bytes in the receive 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rxcnt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InRxBuf = async_rxcnt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umber of bytes in the receive ring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implemented as a 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rxer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Checks if a receive error has been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rxerr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rxerr_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xerr_status = async_rxerr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ZR if no receive errors have been detected, NZ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 error has been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ypes of receive errors that are detected by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are parity errors, framing errors, U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 register overflow, and receive ring 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flow.  This information is also returned 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 byte of the async_rx and async_stat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unction is implemented as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lso async_rx, async_st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rxflu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Empties out the receive r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void async_rxflush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rxflush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This function does not have a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Clears the receive ring buffer and -- if a 16550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ent in the system with its FIFOs activated 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s the receiver FIFOs.  All data that wa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 is lost.  If XON/XOFF flow control is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and an XOFF has been sent to the remote,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automatically sends an XON.  An XON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WAYS sent -- only if XFLOW control is in use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interrupt routine has sent an XOFF.  I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 false XOFFs the remote may have recei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rxfree (5.4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Returns the number of bytes left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 ring buffer for incom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rxfree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xBufFreeSpace = async_rxfree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umber of bytes that can be received without tak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out before a receive buffer overflow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implemented as a 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setbp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Change the baud rate, parity, number of data bits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stop bits on an already opene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setbpds(port, params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params;      Pointer to parame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r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code = async_setbpds(port, "2400E71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This function returns 0 if successful and the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string is copied to the port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ber, BPDSstr.  Errors that can be returned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_BAUDERR, R_PARITYERR, R_DTABITERR, or R_STPBITER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one of these error codes are returned, the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s are unchanged and the port member BPDSst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sync_open for a more complet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If 7 data bits is selected the StripMask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p the high bit off incoming data.  If 8 data b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selected the StripMask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id baud rates are from 50 to 115200 baud.  Par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'E'ven, 'N'one, or 'O'dd.  The number of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s must be 7 or 8 and the number of stop bits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1 or 2.  Do not use spaces, commas, or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of punctuation in the parame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lso async_open, async_str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sndb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Enable or disable a break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void async_sndbrk(port, Brkflag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Brkflag;       Set/Reset break signal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send break for 50 msec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sndbrk(port, 1); /* enable break signal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ay(50MSEC);         /* your delay function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sndbrk(port, 0); /* disable break signa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causes the UART to send a continuo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eak signal if it is called with the flag set to 1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must be called again with the flag set to 0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ble the break sig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st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Get the current status of a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stat(port, mask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mask;          Mask applied t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status = all status bits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us = async_stat(port, 0xff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check for XOFF received condition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async_stat(port, B_XRXD)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_something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Returns Stat1/Stat2 status bits after masking th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passed mask value.  Stat1 is the high by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Stat2 is the low byte of the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1 bit map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7 = set if no carrier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6 = receive ring buffer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5 = used by interrupt routines (always 0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4 = break signal was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3 = framing error was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2 = parity error was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1 = character overrun error was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0 = receive ring buffer has overf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2 bit map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7 = carrier detect monitored for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6 = XOFF rx'd or hardware flow control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5 = data set ready monitored for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4 = clear to send monitored for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3 = transmit ring buffer is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2 = an XOFF has been sent by interrupt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1 = an XOFF has been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0 = using XON/XOFF flow contr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st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For some situations, it is more efficient to use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other library functions targeted specific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information you want.  For instance, inst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calling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ync_stat(port, B_XRXD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ync_xrxd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formation in the Stat1 byte is also returne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igh byte of the async_rx function.  Bits 0-4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1 remain set until cleared by the async_re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all bits in the Stat2 and Stat1 port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bers are kept updated on a constant basis so do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y to check a condition by testing the Stat1 or Stat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in the ASYNC structure.  Use one of the docu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ted functions or macros to be sure of gett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 res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s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Temporarily disables interrupt driven operation of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ready opene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void async_stop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x, inhdl, outhdl, errhd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stop(port);               /* release port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redirect console to async port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= open("COM1", O_RDWR|O_BINARY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hdl = dup(0);  outhdl = dup(1);  errhdl = dup(2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p2(x, 0);  dup2(x, 1);  dup2(x, 2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run a redirected DOS shell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wnlp(P_WAIT, "COMMAND.COM", "COMMAND.COM", NULL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restore stdin, stdout, stderr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(x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p2(inhdl, 0);   close(inhdl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p2(outhdl, 1);  close(outhdl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p2(errhdl, 2);  close(errhdl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restart(port);   /* regain control of por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Call this function before spawning a program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doing its own port I/O, such as an external commu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ations program or a redirected DOS shell. 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application has completed, call async_restar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-enable interrup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unction disables interrupts for the named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clearing UART's interrupt enable register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2 bit of its modem control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lso async_rest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str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Set the strip mask for receiv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void async_strip(port, mask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mask;         Strip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strip(port, '\x7f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e strip mask is automatically set to 0x7f w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 are set for 7 data bits and to 0xff when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bits are used.  All incoming data is AND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rip mask before it is placed in the receive 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  This function is implemented as a 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t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Send 1 character to a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tx(port, ch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ch;           Character to trans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send a CR/LF to a port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tx(port, '\r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tx(port, '\n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Returns the number of bytes left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 ring buffer unless the ring buffer was fu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function was called.  R_TXERR is returned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ransmit ring buffer was full and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was to be transmitted is not placed in the 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e error return value, R_TXERR, is a negative numb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ytes free return value can never be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lso async_txblk, async_txfr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txbl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Send a block of characters to a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txblk(port, buf, coun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buf;         Pointer to block to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count;         Size of block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buf[128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ic char *msg = "Send this message\r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_data_in_buf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txblk(port, buf, sizeof(buf)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txblk(port, msg, strlen(msg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Returns the number of bytes left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 ring buffer unless the ring buffer would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ld the entire block when the function was call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_TXERR is returned if there was no room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 and none of the bytes in the block 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much faster than using repeated cal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sync_tx when multiple bytes are being transmit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rror return value, R_TXERR, is a negative numb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ytes free return value can never be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lso async_tx, async_txfr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txcnt (5.4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Returns the number of bytes in the transmit 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txcnt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InTxBuf = async_txcnt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umber of untransmitted bytes in the transmit 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implemented as a macro.  If a 165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in the system with its FIFOs active, there may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to 16 (depends on what async_FIFOtxlvl is set at 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is 3 bytes) more bytes of untransmit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in the 16550 FIFOs plus 1 byte in the U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 hold register.  With no 16550 there may st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up to 2 untransmitted bytes -- one in the UART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 hold register and one in the UART's transm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ft register.  To monitor for a transmit 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pty condition use async_txemp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txemp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Checks if transmit ring buffer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txempty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wait for transmit ring buffer to empty out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(!async_txempty(port)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Z if the transmit ring buffer is empty, ZR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 still has characters to be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implemented as a macro.  If a 165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in the system with its FIFOs active, there may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to 16 (depends on what async_FIFOtxlvl is set at 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is 3 bytes) more bytes of untransmit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in the 16550 FIFOs plus 1 byte in the U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 hold register.  With no 16550 there may st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up to 2 untransmitted bytes -- one in the UART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 hold register and one in the UART's transm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ft regi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txflu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Flushes the transmit r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void async_txflush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txflush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Clears the transmit ring buffer and -- if a 165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ng in FIFO mode is in the system -- reset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 FIFOs.  All characters in the buffer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not been transmitted ar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tx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Returns the number of bytes left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 r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txfree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tx_bytes_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x_bytes_available = async_txfree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umber of bytes of free space left in the transm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e number of free bytes left in the transmit 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 is also the return value of async_tx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txblk.  This function is implemented as a 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x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Checks if accepting the first character after an X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received as the XON character.  DOES NOT enable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XON (use async_xf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xany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r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code = async_xany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t zero if first character after an XOFF is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ated as an XON.  Zero if a real XON is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 an X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implemented as a macro.  See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xf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x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Enables/disables use of XON/XOFF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void async_xflow(port, flag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flag;          Enable/Disable &amp; any char X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xflow(port, B_XUSE); /* use flow control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xflow(port, 0);      /* disable flow contro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use XON/XOFF flow control with any char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pted as an XON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xflow(port, B_XUSE | B_XONAN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enable XON/XOFF on transmit side only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xflow(port, B_XUS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enable XON/XOFF on receive side only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xflow(port, B_XUS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Passing B_XUSET enables the transmission of XON/X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when the receive buffer fills to the 'trip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vels discussed in the following paragraph.  Incom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N/XOFFs are not regarded as flow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re stored in the ring buffer.  Passing B_XUS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ables recognition of received XON/XOFFs as f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but does not enable transmiss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N/XOFF at the trip levels.  If B_XUSE is pass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h transmission and recognition of XON/XOFF as f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is enabled (the same as B_XUSET | B_XUSER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ng B_XONANY with either B_XUSE or B_XUSER cau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rst character received after an XOFF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ated as the XON unless that character is an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FF.  Passing zero as the flag disables XON/XOFF f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.  The default is no flow contr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x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(continu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ort structure member, XoffTrip, determines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XOFF will be sent.  Whenever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available in receive buffer falls below XoffTrip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XOFF is sent.  The default value of XoffTrip is 25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size of the receive buffer so an XOFF is s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ever the receive buffer is 75%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ort structure member, XonTrip, determines when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N will be sent.  Whenever the number of bytes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in the receive buffer rises above XonTrip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XON will be sent.  Its default value is 50%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 of the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ort structure member, XTxRptInit, determines 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y bytes may be received after an XOFF is s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another XOFF is sent.  Its default valu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5% of the size of the receive buffer or 160 byt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ever is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ffTrip, XonTrip, and XTxRptInit may all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ir default values by directly acc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 structure. 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send XOFF when 300 bytes left in rx ring buf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-&gt;XoffTrip = 300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send XON when 350 bytes left in rx ring buf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-&gt;XonTrip = 35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sure to keep the XonTrip level high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ffTrip level.  The values are for bytes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not byte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XTxRptInit value is used to automatically s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XOFF in the event the first one was ignor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ead of sending an XOFF character everytime an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is received, the interrupt routines wait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XTxRptInit' characters to be received and then repe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XOFF.  If this value is set to low some sys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allow any character to be an XON will tre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eated XOFF character as an X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xoffcl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Manually clears an XOFF received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void async_xoffclr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xoffclr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Async_xoffclr has the same effect as if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had sent an XON.  This will unstop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event a false XOFF is received or the remote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N was lost.  Use this function with caution.  Unl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thing goes wrong, the remote will clear XOFF con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ions automatically by sending an XON.  If an XOFF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ually cleared, the remote site may be overran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se data.  For use only when XON/XOFF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been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lso async_xoff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xoff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Manually sets an XOFF received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void async_xoffset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xoffset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Forces the local site to act as though an XOFF h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received.  Transmit interrupts are disabled unt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mote sends an XON or you call async_xoffcl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use only when XON/XOFF flow control has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lso async_xoffcl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xrx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Check if an XOFF has been received and has activated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ow control 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xrxd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r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code = async_xrxd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t zero if an XOFF has been received and an XON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been received to clear it.  Returns zero if X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ow halt is not currently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implemented as a macro.  See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xoffclr, async_xtx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xtx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Check if an XOFF has been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xtxd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r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code = async_xtxd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t zero if an XOFF has not been sent by the rece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rupt routine and an XON has not been se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 it.  Returns zero if an XOFF has not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implemented as a macro.  See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xoffclr, async_xrx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x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Check if XON/XOFF protocol is currently being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xuse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code = async_xuse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t zero if XON/XOFF protocol is being used on ei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ransmit or receive sides, zero if XON/XOFF f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t being us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implemented as a macro. 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xflow, async_xuset, async_x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x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Check if XON/XOFF protocol is enabled on the rece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de (receiver recognizes XON/XOFF as flow contr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xuser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code = async_xuser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t zero if XON/XOFF protocol is being u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 side, zero if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implemented as a macro. 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xflow, async_xuset, async_x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xu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Check if XON/XOFF protocol is enabled on the transm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de (transmitter sends XOFF/XON as receive 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 available crosses trip lev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xuset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code = async_xuset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t zero if XON/XOFF protocol is being u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 side, zero if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implemented as a macro. 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xflow, async_xuser, async_x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