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5045146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9424337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8532310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74878363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7906460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371385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0614220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2304629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9678705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3099607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2199117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6001347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36297690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7394455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