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829897985"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94959349"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2093558761"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912914115"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839999917"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758224828"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185798278"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463719649"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47086212"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733456890"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857903007"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374046492"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092793779"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475747099"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