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.EXE Self UnPacking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EXE               SLICK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AD     COM               SL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DIR               Sample ASCII Phone Numbe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ED  EXE               Text Editor for Dialing 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LICK-ED COM               Documentation for Dial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   BBS               Sample of BBS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  BAT               Used by Host Mode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S232DAT COM               Async IBM Te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ODEMS   COM               Modem Initialization string Info b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UTOR    COM               Communications insights by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ELLO    COM               Fre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PDATES  COM               Changes, Additions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ICENSE  COM               Copyright Notices, 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RDERME  COM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OW2READ COM               Information on using the SELF DISPLAYING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ITE-LIC COM               Site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V64 BAT              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C-LOG SSF               Sample script to logon EXE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C-GNF SSF                 "      "     "   "   EXECPC &amp; ge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BBS  SSF                 "      "     "   "   any TR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-2400 SSF                 "      "     "   "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     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se document files are self displaying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printer or an ascii file. Type the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and then hit the Enter key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read displa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generated on the fly by S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LOG               ASCII Log Captur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SF  LOG               ASCII Log Capture in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PIC               ASCII Screen Snap Sh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PWD               ASCII Host Mod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HST               ASCII Host Mode logo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TYM               ASCII Connect Log w/user an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MSG               ASCII Host Message 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