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now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     Run Teknow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EXE        The program,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OW.INI    Setup file,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OW.DOC    The manual and also a demo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OW.FAQ  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OW.ICO    Icon for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     Run C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LIST       File manager, may be called from Te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LIST.INI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LIST.DOC 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Order form to print or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 for distributors, BBS, Web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create a TEKNOW.STK file and a TEKNOW.T40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