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t o r y m a k e r +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5 Plaza Drive  #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lejo,  California  94591-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647-2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email: embry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Differences Between EGA and 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NIT.EXE     -    Initia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Sample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US_.SPL     -    Bonus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evi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monitor, at least 256k EGA memory.  (128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y be enough if the mouse driver is a Microsoft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on running the program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ROVIDED ON AN "AS-IS" BASIS AND THERE IS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 WHETHER EXPRESSED OR IMPLIED.  YOUR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AT YOUR OWN RISK. 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THE  DIRECT OR INDIRECT USE OF THE 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R USE OF THE 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copyrighted by the auth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comes in  two versions,  the original  EGA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version. This package contains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 distributed as shareware. 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register Storymaker+ if you decid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period.  Unregistered version's storybooks 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creen pages per storybook  file.  There are  no limi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shareware version of Storymaker+ to others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d  and  encouraged as long as all files are included and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tered in any way.  BBS sysops, vendors or anyone planning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e Storymaker+ for a fee, please refer to the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require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Story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reate a storybook with up to 99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receive the latest version of Storymaker+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.  New versions are regularly  posted  i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such as America OnLine and Compuserve, and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ch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find  Storymaker+ useful  and like the  sharewar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software, the author needs your support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mprovements to the program and write new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 users also get Voicemaker, a speech program whe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arn about the mechanics of English phonetics by recor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r her own voice the phoneme sounds  used by the 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o produce speech. The user's voice file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-to-speech voice  in  Storymaker+   storybooks.  Voic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Sound Blaster card to produce speech  and a micro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phone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Storymaker+, please print the file REGISTER.FRM.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fee is $20, plus $3.00 handling fee ($6.00 if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, Canada and Mexico. Checks from foreign countries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 a U.S. bank. Please add the  applicable sales tax i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California.  Please  call or write  for site licenses or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ecial arrangement you can also order by credit card from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-4PsL (from overseas: 713-524-6394),  or by FAX to 713-524-6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 CompuServe to 71355,470.   Ask for item# 11139  or 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numbers are  for ordering only. The program's  autho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at these numbers.  To contact the author  about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discount, product shipment status, about  the program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 other than to  place an order,  please  call  (707) 647-2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mail to embryev@aol.com, or by Compuserve to 74024,3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 Plaza Drive #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lejo, California  94591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: embry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DIFFERENCES BETWEEN EGA AND 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comes in two versions, the original Storymaker+ EGA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 EGA graphics  mode,  and Storymaker+ VGA,  which run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 This is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ost of the  VGA features came  directly from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version,  the two versions should be treated as two diffe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You should not install Storymaker+ EGA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version,  or the VGA into the EGA,  to  ensure that  file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 either version do not cause a problem 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will also prevent any confusion when updating ei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 keep only one version,  for example the  VGA vers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files  created in the  EGA version that the  VGA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it is  recommended that  you copy or move the valid EGA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data  directories, rather than atttempt to install the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GA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file compatibility,  currently  both the  EGA and VGA version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file format  for Melody Maker's SML files  and the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and so any of these  files  can be used in 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Storymaker+ VGA's  editors will load graphics  from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 SPL libraries.  It will not  however save graphics into a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only into a  VGA library file.  Also an import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f you have or plan to create VGA storybooks using graphic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GA library files:  you must keep  the EGA library files in th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directory in order to avoid missing picture errors as story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 loaded only from the original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s created in one version can not be read nor  edit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 VGA VERSION  OF THE PROGRAM,  PLEASE  READ  FIR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 THE  DIFFERENCES BETWEEN THE  EGA AND VGA  VERS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 older version of the program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 Storymaker+ home  directory.  Otherwise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progra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STORY                This creat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TORY                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all files to the directory and uncompress any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de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run the initialization utility SM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tility checks for  Storymaker+'s data subdirectories, 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 if necessary, then transfers all new data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updating  an older version, the utility also makes 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 structure is current by reinitializing it to its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maker is a  DOS-based software  and is not supported to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platform. Running it under Windows may likely cau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sound output  because of the way  Windows  control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  However if  you prefer to  run it under  Windows,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try to allocate as much control as possible to Story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Storymaker+ is  configured for the Sound Blaster car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laster environment variable BLASTER.  This is norm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AUTOEXEC.BAT in the root directory to specify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hardware configuration. The command for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= Sound 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nvironment is set, Storymaker+ attempts to auto  detec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ase I/O port 220h and IRQ 7 as default  settings.  It is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hough that the BLASTER environment be used to avoid 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cause 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be  playing CMF files, the CMF file player SBFMDRV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 memory before runn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 Sound Blaster manual for mor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strings and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torymaker+, change the directory to its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[/UNLOCK] [/SPV file] [/READ file] [/BOOK] [/SLOW] [/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 inside the  brackets  are  command switches and are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extensions  are not required in the  filenam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NLOCK    Also accepts short form 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nlocks all utilities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 does  not allow  access to som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is 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PV file  Spac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oads the  Voicemaker SPV phoneme sound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ce of  Storymaker+'s  phoneme  sounds.  A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file contains the digital-speech  voice data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program to make the computer talk.  An  SP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in the separate program  Voicemaker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cated in Storymaker+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AD file  Space optional.  Also accepts short form /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ads the storybook file &lt;file&gt;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he main menu  and opens  the Book Rea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book in computer-help-me mode. The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a young child  to use the  program just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.  Repeat the command to read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OOK       Also accepts short form 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bypasses the  main menu  and  allows 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ook Reader.  The  command  is to enable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to read storybooks only whil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OW       Valid only if sound device is set to the PC spea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tricts the text-to-speech player and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(VOC files) to the foreground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on computers with slow CPU speed.  Normally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to-speech mode is set in the Setup menu whi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play only in the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dding the SLOW  switch will  alway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ode to  foreground and thus override any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         Add this only if  you have at  least 128K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K EGA memory  and the mouse driver is fully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 with Microsoft mouse driver.  Some drivers I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display problems  when only  128K of EGA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but do not allow access to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llowing access to all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in slow mode only when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access to the Book Reader.  This prevents  chan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is intended for kid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REA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 storybook  file  DEMO.  Read the book file VACATION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ook file DEMO. Then continue running the program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ly to the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PV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 Voicemaker's file RICHARD (recorded by Richard?),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the text-to-play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program file utilities, such as LZEXE.EXE, 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's  program  files  as a  modified file will very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 describes  Storymaker+ data  files  and their sour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vers the 2 ways of creating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library file  contains the  scenery and shap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maker+ storybook.   A library file is created in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ry Editor or Shape Editor module of the program  and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the  library by using either graphics editor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located  in the program  subdirectory GRAPHIC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icture is saved in the graphics editor, Storymaker+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number to it.  This  index number and the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hat is used when adding  the picture in a  storybook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picture errors when loading storybooks, it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pictures are normally saved in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esigning a  storybook in the Book Editor,  the us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icture libraries to use while the Book Editor sa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libraries in the storybook file.  When the user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 to the story,  the Book Editor  saves the  picture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 reference  number from a library in the list.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data itself does not get saved,  nor  does the  pictu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ook Editor or Book Reader reads a page  of the story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ads a picture by getting its library's filename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braries and then accesses the picture data itself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number -  it does not check nor use in any way  the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description, only that the library  exists  and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alid.  If it can not load a picture,  the  program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n error and  loads a  special internal  pictur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that has been accidentally deleted from its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not be restored in a story by saving a new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brary under the same name.  Since the new  pi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get a different index number,  it can be restor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tionally editing the storybook to delete  every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picture and then recreating the animation 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icture. Otherwise,  a missing picture error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se, a wrong picture showing up in a story if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leted picture has been reassigned to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ody files  are  located in the program subdirectory  MELO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 file extension SML.  Melodies are ente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melody to a storybook by saving the mel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adds sound effects to a story when read by the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are located in the program subdirectory TEXT  and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XT.  A screenful of text may be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 module.  Storymaker+ also  accepts  larger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ditors, although these can not be edited in the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text file to a storybook by saving it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gitized-sound  file adds  sound  effects  to a  storyb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by the digital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s  are located in the  program  subdirector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file extension VOC. Among sources of digitize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ards and shareware program vendors. You can also recor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if you have the proper devic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will play Sound Blaster 8-bit unpacked  VOC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without the Sound Blaster  VOC header will be  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raw data with 8000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saves a digitized-sound file to a storybook  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 sound effects that can be added to a story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CMF music files.  CMF files are FM synthesize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 can play up to  11 musical instruments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 Sound Blaster card, or a compatible card, and  the 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program SBFMDRV.COM to play these files under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as distributed does not have CMF files;  among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MF files  are BBS boards and shareware  program  vendo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Storymaker+ subdirectory F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s Editor adds a CMF music file in a storybook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ook or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s  are  created in the Book Editor module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bdirectory BOOKS. The files carry the fil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 is normally put together mulit-file format: a book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s references to different pictures, sound and text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ata  are not copied to the story file itself,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having a story file that is not excessively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eeping the ability to edit the refere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dvantage in using multi-file format is that extra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in managing the external files:  referenced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may not be deleted and the library's filenam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; the same applies to sound and text files. Also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a story to others requires copying of requir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rrect directories, taking care that no fil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s somebody else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cilitate  easier  distribution  and making permanen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 files,  two methods of compiling storybooks in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format are included in Storymaker+ through its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thod  involves copying of the book file and actu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all referenced files  into a single data file.  Thus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distributed  and needs only to be copied into Storymaker+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OOKS where the Book Reader module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thod is an extension of the first: the sin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tached  to a  reader program,  making the package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- an EXE program - and the  easiest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eeds only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mportant  thing you  must keep in mind when using  sing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is that single-file storybooks are for reading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 editable.  You must retain  a storybook  in its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f you want to keep the ability to make changes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