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 ���   ���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 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 ��� 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 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ull Screen Simulator for 8048 Compatible Micr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iam Lui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23 July 19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Background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wrote this simulator as part of my work on a consulting job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w years ago.   There is still quite a lot of work one could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mprove it, such as providing a way to manually change 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s,   allowing  disassembly of any part  of  ROM,   sim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in inputs,  command files...  A LOT!  Still, I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,   as  is,   for learning the 8048   instruction  se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ging small programs.   I hope it's useful to you;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,   please  see  the registration section at the  end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 (relax, no money is involv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work I mentioned above and some features 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n educational environment,  this program would make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   for  teaching  microprocessor  programming.   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like this cost from US$200 to $300.  If I make an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al version of S48,  I  envision a site licensing  arra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would cost a very modest amount per student.  If you 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or or administrator and are interested in pursuing 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 me at the address given at the end of this documen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a different micro in your cou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Introduc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48   simulates the instruction set and some of the hardwa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8048,  8049,  8050, 8021, 8022  microprocessors orig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 and now widely second-sourced.  The simulator handl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4096 bytes of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28 bytes of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56 bytes of ex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7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ne 8 bit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ardware  registers  and  flags  and  RAM  are  continu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on  screen  and  are updated as  each  instru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d.  There is a disassembly window showing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y are executed.   You can trace through instructions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ime or execute them continuously until a breakpoint is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you stop the program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ardware requirements to run S48  are quite simple; 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 a  PC  with a monochrome,  Hercules,  CGA,   EGA,   or 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 video card (the program does direct screen write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ll  see snow using CGA).   A  color display is  not 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, but is certainly helpful in reading the screen eas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viously,  the faster your CPU,  the faster the simula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.  A 4.77 MHz PC is adequate for small programs. 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  are even simpler:  you'll need some version of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48 and an 8048 program to simu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Sample Program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ve included a very simple sample program for you to play 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demo.bin.  demo.asm is the source file and implements a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 counter in software.   There is an interrupt servic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captures  the low byte of that counter and  stores  i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cutive  locations  in  external RAM when  the  interrup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ed.  The timer interrupt service routine increments an 8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  when the timer overflows.  It's short enough that 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oduce  its  assembly listing 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or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00 00                   n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1 04 09                jmp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3                      .org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3 00      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4 00      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5 04 1B                jmp    int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7                      .org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7 04 21                jmp    tmr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9             ;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9 27          start    clr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A A8                   mov    r0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B A9                   mov    r1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C AB                   mov    r3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D 62                   mov    t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E B8 18                mov    r0,#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0 A0                   mov    @r0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1 25                   en     tc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2 55                   strt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3 05                   en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4         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4 18          loop     inc 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5 F8                   mov    a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6 96 14                jnz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8 19                   inc 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9 04 14                jmp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B             ; External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B F8          intsvc   mov    a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C D5                   sel    r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D 90                   movx   @r0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E 18                   inc 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F C5                   sel    r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20 93                   r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21             ; Timer Overflow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21 1B          tmrsvc   inc  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22 93                   r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23                      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ll also need an understanding of the 8048 instruction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tecture.  You won't find much help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Tutorial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8048 program to be executed can be in either Intel hex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binary, like you would use to program an EPROM.  The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es  to  read  the file in hex format first and if  that 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s that the file is binary.   To invoke the simulator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the name of the program file as an argument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48 demo.b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 a  minute to familiarize yourself with the  layou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md: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5 bytes read from demo.bi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PC� �AĿ�PSW�CY�AC�F0�F1�RB�STK�TIE�TS�TF�TM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00� �  ���08�� �� ��0��0��0���0���0��0�00�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MB� �Bus��P1�P2�P3�P4�P5�P6�P7� �T0�T1�II�IE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0� ��  ��  �  �  �  �  �  �  � �� �� �� ��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00��10��20��30��40��50��60��70��ͻ          �000�00����NOP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0 � ��                               � 08        001 04 06 JMP  00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1 � ��                               � 09        003 00    NO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2 � ��                               � 0A        004 00    NO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3 � ��                               � 0B        006 04 1B JMP  01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4 � ��                               � 0C        007 04 21 JMP  02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5 � ��                               � 0D        �����Breakpoints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6 � ��                               � 0E        ��� ��� ��� ��� 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7 � ��                               ���������������������������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00��10��20��30��40��50��60��70��80��90��A0��B0��C0��D0��E0��F0��͹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0 �                                                                  �  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1 �                                                                  �  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2 �                                                                  �  0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3 �                                                                  �  0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4 �                                                                  �  0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5 �                                                                  �  0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6 �                                                                  �  0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7 �                                                                  �  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</w:t>
      </w:r>
      <w:r>
        <w:rPr/>
        <w:t>0F��1F��2F��3F��4F��5F��6F��7F��8F��9F��AF��BF��CF��DF��EF��FF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op  line is where you type your commands to the  simul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cond  line is where any messages from S48  are 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ardware registers and flags are displayed with a light 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 at  the  top  left  of  the  screen.    There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disassembly window at the top right with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(the one to be executed next) shown in reverse vide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  it   are  the  5  instructions  following   the 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.    Above  it will be displayed the 6  most 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d instructions.  Below the disassembly window i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akpoints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rge L shaped box shows all of RAM.   The top part shows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of internal RAM and the lower shows 256  bytes of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.   There isn't enough room on the screen to have blank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 the columns so they are distinguished by the 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.   The first column contains locations 00  through 07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holds 08 through 0F, and so on.  The light blu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internal RAM shows the active register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 simulator is started the processor is in  rese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 of registers which are initialized by RESET,  e.g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Counter,  are shown;  registers which are undefin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T, such as the Accumulator and RAM are shown as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do some simulation.  Give a Trace command by pressing the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and  return  (or  more  simply,   just  return).    The  N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has now moved above the current instruction l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  has  changed to 001  and the current instruction is JMP  00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another trace command and the current instruction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R   A.    Notice  that  the  instructions  after  the 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 have now changed to reflect the jump.   Their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changed,   too,  to make it easier to see that the jump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n.    (This  is especially useful for  following 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mps.)     Trace  again  and  notice  how  the  Accumulator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ed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 let's  watch the simulation run for a while.   Give  the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by  pressing the g key and return.   As  the 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s, notice how the timer register changes and memory locati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s up quickly and memory location 1 counts slowly. 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to stop the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voke the interrupt, press the i key and return.   Notic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 instruction changes to the first instruc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 service routine at location 003.   Trace 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  of  the  interrupt  service  routine  and  notice  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 of the register banks changes as the active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k is swit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emonstrate setting a breakpoint,  type "b 18"   and 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will  set a breakpoint at the instruction which 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igh byte of the 16 bit counter. Now give a go command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ew seconds the simulation will stop at location 18. 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reakpoint,   use the kill command with the addres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akpoint you want to remove.   In this case, "k 18" 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o the tr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Quit the simulator, press q and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Command Summary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ve  seen all of the commands except for Help,  Reset and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tutorial; here we'll summarize them and give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about them.   Only the first letter of th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sed  and  it can be either upper or lower case.   So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can take a numeric argument which is always exp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adecimal and need not be giv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#   Go: Start simulating at address #.  Simulation stop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eakpoint  is reached or when a key is pressed.   If #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given,  simulation starts at the curr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 #   Trace:  Trace  #  instructions.   If # is not  given,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 is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t&gt; Trace one instruction; equivalent to "t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 #   Breakpoint:  Set  a breakpoint at the given address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 has no effect if a number is not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 #   Kill  breakpoint:   Remove  the  breakpoint  at  the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ress.    The  command has no effect if a number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iven or if there is no breakpoint at tha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# # Port value:  Set the port  specified by the first #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  specified by the second #.   Two parameters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    Reset:  Simulate a  reset.   The Program Counter is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zero and other registers are set as appropriate. 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are not affected by RESET are not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   Interrupt:  Simulate  an external interrupt. 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unter  is  set to the location of the  interrupt 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outine, 0003H, and further interrupts are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Quit:  Quit the simulation.  Come back again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     or  any  unrecognized  command  will  display  a sma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een listing the available commands and their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Timer Simulation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xes which display the state of the timer are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 row of registers at the extreme right of the register 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explain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E - the Timer Interrupt Enable bit.  This is set by an EN TC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and cleared by DIS TC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 - the Timer Started bit. This is set by the STRT T and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STOP TCNT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F - contains two bits related to timer overflow.   The righ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 Timer  Flag  which is tested  and  cleared  by  the  J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.   The left one is the Timer Overflow Flipflop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set  when the timer overflows and the Timer Interrupt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is set.  It is cleared when the timer interrupt is invok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on't see this bit set unless the external interrupt 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ess when the timer overf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 - the  timer register itself.   It  is  updated after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ion is simulated.  The state of the prescaler is not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unter is not simulated at this time since there is no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imulate changes in external inp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Screen Color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n't have a color monitor or simply don't lik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s  but have a color capable display adapter,  you can 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48 to display in monochrome by using the DOS MODE comman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default  display  mode  to  either  BW80   or  MONO.    S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detects MDA and Hercules display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Distribu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48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4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4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mo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lso_by.w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ackage and the individual files in it are copyrighte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William Luitje.  The author grants you a non-exclusiv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 copy  and  distribute  these  works  as  long  as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as a group and are not modified in any way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letion of any files or addition of other files (such a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s) in the distribution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related note,  I am distributing this package for fre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paid money for a floppy or CD-ROM with this package on it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re that I am not seeing a penny of it.   What you paid f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rvice of distribution.   I'm sure that you underst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e of transactions like that but I have heard from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ought  one  of  my  programs"   and  expect  me  to  conduc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ence  course on basic PC techniques,  theory and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of  their  "purchase".   While I am always open  to 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  and  well  thought out questions  and  suggestions 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cards!),   please read the documentation carefully and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local experts before you fire up your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Registr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is software may be freely copied and used,  I  do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you  register  it if you use it.   Just send  me  eith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card   or   some  e-mail  telling  which  program   you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ing.   I'd prefer a local,  picture postcard; 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 it's great or whether it's a pit,  the place  whe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ve is probably interesting in some way, righ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only partially an ego massage for the author.   I  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 useful  utilities  and  have  several  other  piec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ware  out  floating  around  the  net  (see  ALSO_BY.WV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s).    I'd  like  feedback about which  of  them  is 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ing and supporting.   Postware really works!  I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which  are  most  used.   I'm not  planning  on 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to this program, but I might if I get enough postcard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Conditions of Use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has not been tested against a real live 8048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don't  have  access to an 8048  hardware  development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why I wrote this simulator in the first place!   The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books  I  used were ambiguous in places so I  made  gu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 how  some of the subtler points of the  simulation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.    E.g.,  does INC set AC?   Until one of my correspon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ote some test software and ran it on real silicon, I c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ess that it did not.   That turned out to be correct but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instances where I guessed wrong.  Bug reports are welc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pecially  when  you  can provide documentation  about  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ion really should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keep in mind that this software is provided as is.  I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arantees about it except that it will take up space on an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place it on.  Further, any software you write with the a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imulator is your responsibility.   Verify that it 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ly  with  actual  hardware before you use it  in  the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Lui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77 Way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 Arbor, MI 4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 e-mail address is somewhat unstable at the current 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or both of the following addresses may disappear.   Tr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address  and if that doesn't work,  try the  second. 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ther works, try looking for "William Luitje"  (I think I'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one  in  the world!)   on one of  the  WWW  e-mail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s, such as www.four11.com or www.whowhere.com.  I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y connected so be persistent and you'll get through to 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itje@m-net.arbor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itje@cyberspac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History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0  1 Aug 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1 11 Feb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mmand to se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lor change of prospective disassembly window after j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anch or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 24 Nov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utomatic detection and support for MDA/Hercules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&lt;ret&gt; as a synonym for 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wrote user input routine to set background color, handl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and ESC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ability to read Intel format hex files (Rainer Glasch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ied the code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ed several emulation bugs (thanks to Rainer Glasch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onhard Schneider, Gabriel Patulea and Mike Lov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re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 23 Jul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im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small on-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speed of emulation by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ed an emulation bug (thanks to Motti Grinber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-1996 by William Luit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