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FROM INTERNET AND E-MAILS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release 1.5. any better than release 1.1 and what i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drastically! Read file NEWS.DOC an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WARAJEVO emulator don't work on my VGA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are many subkinds of VGA cards which are not fully compatib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VGA card. Due to bugs into some BIOS (for example, on Triden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), and very non-standard video mode which are used into the emulato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low-level I/O instructions to set up video mode. But, unfortunate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hat this will not work on absolutely all VGA cards (you can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Lunter's Z80 emulator has problems with Trident VGA card on whic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 works fine). Now we changed routine for set up video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on many computers, so we hope that there will not be problem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God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it possible to load programs which use non-standard loaders from a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WARAJEVO has nearly perfect emulation of tape loading syste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 files. Se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color palette looks a bit od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 want to emulate all 16 Spectrum colors on both EGA and VGA, no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GA like in Lunter's emulator. But EGA pallete has no both normal (d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right yellow. So we changed dark yellow into brown. We have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so it is not bad, but users said that this is ugly on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probably we will solve this in next release of the emulator but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card (it has enough colors to correct e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good AY chip emulation on PC beeper is poss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 think that noticable improvement than into Warajevo emu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, e.g. our AY chip emulation is maximal which can be don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beeper. Of course, some PC programs like 'Scream tracker', '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' etc. have much better sound, but routines like in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imposible to implement in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I can load snapshot file named for example EXAMPLE.Z80 into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ry SPEC48 /REXAMPLE (or SPEC128 /REXAMPLE). This will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. Release 1.5 has easier method using the environment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typing WARAJEVO, then use menus to select wanted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 can't load snapshot files directly into emulator itself (e.g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into the em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it was problem into earlier releases of the emulator. We used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 files, so snapshot files was secondary for us. But later w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re are many snapshot files on FTP servers, so this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. Now, it is possible to easy load snapshots us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mulator without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 can not load programs directly from the real ta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w it is possib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WARAJEVO emulator works on OS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Lunter's emulator locks keyboard on OS/2, but it seems that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 works fine o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I can use RS232 socket on my Spectrum 128 to transfer programs to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I can make appropriate cabel for connec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common question. But only answer is: read the manual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RS232 transfer works with Spectrum +2A/+3 RS232/MIDI 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f course, this is same port as on ordinary Spectrum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read into documentation for the spanish Emulator by P. Gimen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dangerous to plug anything with more than 5 volts to the parale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C. But my Spectrum +2's manual reports a voltage of +12 volt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232/MIDI port. What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but RS232/MIDI must be conected to serial, not paralel socket on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nternal tape manager hang-up when trying to move on Lunter's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Both emulators Z80 and WARAJEVO have tape files with same extension T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mats are radically diferent. You must first convert Lunter's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nto our format if you want to work with our emulator. Our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ophisticated, and tape manager hang-up because it enters into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endless block chain with Lunter's files which have no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 In release 1.5. of the emulator hanging will not appear (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it from the chain if detects virtual chain longer than 1000 blo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not means that format conversion is not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 must press SYMBOL SHIFT (e.g. ALT) + O key to get sign ';'? Wh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imple press ';' key on the keybo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 was a bit lazy to implement this. Also, position of these sig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standardized (there are many keyboard layouts, and these sig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have same scan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the emulator don't restore original settings of keyboard (NUM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ff every time, when emulator is finished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 think that this is really not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S shell option, confirming exit by Y/N and some kind o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re not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at things are implemented on some way in this release of the emulator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is posible using the environment, there are two types o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now, and to exit you now must press F10 with CTRL or SHIFT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only will only call environment, without losing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 change emulation speed using WARAJEVO emul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but not on very elegant way. See about option /W in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it possible to convert .Z80 file to .COM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pseudocompiler ZXCOMP included into WARAJEVO package can convert 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to standalone .EXE files. For users, there is n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between .COM an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ZXCOMP really converts Z80 machine code into 8086 machine code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some tri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f course, it is a trick. If you have any knowledge about such th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know that real converting is even not possible due to many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lf-modifing code for example). So, ZXCOMP converts Z80 snapsho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kind of P-code (more precisely, packed Z80 code) and links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ime module (which includes P-coded ROM image too) which interpre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is about 29K long for 48K snapshots and about 43K for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pshots. P-code is usually about half size of full snapshot length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say that well-known "compiler" CLIPPER is no real compiler too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hing and nobody knows it. That's why ZXCOMP look lik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files compiled with ZXCOMP causes strange errors under Novell Ne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 really don't know. We don't have such hardware to test it. Now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of the ZXCOMP is completly rewriten, so maybe now all works goo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aybe all works ba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Bruce Lee resets after completing the lower levels and coming back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Eh, there was bug which sometimes appears into emulation of 7th bit of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which is important in this program. This is correct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I can convert Lunter Z80 format to Warajevo .Z80 format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ing compiler ZXCOMP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are many methods. We will describe method which work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. First you must load the wanted (Lunter's) snapshot into Warajev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yping command SPEC48 /R&lt;snap_name&gt; on DOS prompt. To conver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Warajevo Z80 file press F7 in the emulator. This will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P.Z80 in Warajevo format. In this release of the emulat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into the environment for doing such things, read next questi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emulator says "Incorrect hardware version" to all snapshots,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80 emulator with Sam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amRam is exclusively Lunter's feature, we not emulated this of cours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such snapshots into correct Warajevo snapshot format, u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Z80-Snapshots' -&gt; 'Convert' -&gt; 'Z80 (48K) &lt;-&gt; Z80 (128K)' -&gt; 'Any Z8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80 48K without interface 1'. See about it in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some .Z80 files don't work with release 1.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was a bug into this release. This is removed into release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onvert using the ZXTOOLS one .Z80 file to a Warajevo .TAP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rajevo .TAP file to Lunter's Z80 .TAP file, but when I load the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AP with the Z80 emulator 2.21 the program don't work and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s,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h, there is a problem into Lunter's emulator, not in our. Lunter's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 routine is not so flexible like ours. Loader which is ma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pshot converted to TAP file has dirty structure (to reduc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ing as possible) which works fine on original Spectrum (an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), but not on Lunter's emulator due to not so good emulate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into his emulator. But our loader is flexible. Simply chan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$ into our BASIC loader (use MERGE "" to load loader without autorun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404" to "414" (linija 2), then save new loader instead old loader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loader will work with all Spectrum emulators, but screen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great (like with Multiface). Or, if you don't want screen dam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monitor find sequence EX AF,AF' and JP 1378 (this will be on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57 if emulation of ZX Interface 1 is not active). Replace it to N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 1366 (by using a monitor use M 24057 0 195 86 5, or from BASIC use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57,0: POKE 24059,86: POKE 24060,5 if ZX Interface 1 emul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to modify loader). Then save new loader. This will work in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. If no, use first method (changing "404" into "414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same error message appears when shapshot file don't exis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pshot file has wrong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correct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tried to convert TAP files from Lunter's format to Warajev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r gave error message "Cannot find end of file"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was the most common questoin. It is obvious that peoples us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: If nothing else helps, then read the manual. HELP file contai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ed even earlier) answer to this question. We will here give bre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. You must first select Warajevo TAP file (not Lunter TA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reate a empty one. On this file converted programs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, select option for converting and then select Lunter's T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be converted. In earlier releases program do not check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ter's TAP file on places when program expects Warajevo tape fil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Warajevo TAP file when program expects Lunter's tape fi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maked misleadings. This checking is implemented now, you will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re descriptive warning instead a indistinct message "Cannot fi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", so you can not mak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tried program ZXCOMP on a few snaps, including Manic Miner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 alone snapshot runs the keyboard stops working, but the gam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. Is it just on my computer or is there a problem with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known to us, and it is very misterious. This problem appears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puters, on other computers program works good. We precise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on where program locks, but there is no any sense reason why (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simply keyboard interrupt become disabled without any visible rea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trange thing is fact that same routine is in the emulator itself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emulator works fine. Rui Fernando Ferreira Ribeiro from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ne ad-hoc method to solving this problem. This method is nonsen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 and him (force one extra EOI to controler out of interrupt handl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seems to work. Now we implement this and we hope that now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compiled using the ZXCOMP Manic Miner or Jet Set Willy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pshoted from Lunter's emulator, jump was turned on non-stop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due to joystick emulation which is different on our and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. Manic Miner (and JSW too) tests presence of joystick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screen is displayed, then it only acts in according to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 To correct this, load snapshot into Warajevo, press BREAK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to go to initial screen, then re-snap game again. Such snapsho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good political and economical situation in your country is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olitical situation is nearly stable, not very good, but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. But economical situation is really terible. So any kin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ion is still highly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