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T.DOC for DIET.EXE v.1.4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by Teddy Matsumoto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OCFILE: Octo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 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DIET.EXE reduces the disk-storage space needed b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able and data files WITHOUT giving up immedia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.  DIET i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  When DIET compresses an EXECUTABLE file (.EXE or 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dds a header that automatically expands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  On average, DIET reduces the size of .EXE &amp;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4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  Self-expansion of DIETed .EXE &amp; .COM files is s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difficult to measure the change i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 execution.  You certainly won't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  DIET's self-expansion of .EXE and .COM file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KLITE or LZEXE, except that DIET also lets you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overlay files -- something that PKLITE and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What makes DIET really unique is its ability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nd to automatically expand them when you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Word Processor or Editor to read or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  To use that feature, you must load DIET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in memory (i.e., Terminate and Stay Resid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  DIET reduces the size of an average DATA File by 2/3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  DIET's automatic expansion of Data Files add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(on a 386SX-16 system, about 3 sec.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a 100k byte unDIETed text file into a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at is a small price for the benefit of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infrequently-used Data Files on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having to store them on floppies.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set up DIET so that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ress Data Files when you exit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  Many -- but not all -- application program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ed DATA files.  For example, QUATTRO can use DI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.WQ1 files; dBASE cannot use DIETed ???.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v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USER'S GUIDE for DIET v.1.45F. 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IET's internals and changes from version to vers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API.DOC and DIETTECH.DOC  Those much more technica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no importance to the average USER of DIET, but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or programmers and the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  A QUICK INTRODUCTION TO WHAT DIE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OVERVIEW.  For our discussion, it is useful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s into three genera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EXECUTABLE, i.e., ???.EXE and ???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EVICE DRIVERS, e.g., ???.SYS or ???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ATA, e.g. ???.DOC, ???.TXT, ???.WQ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 DIET compresses EXECUTABLES and DRIVERS so th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erspective they perform the same as if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 That means you can execute them directly,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your CONFIG.SYS.  We call this feature selF-eX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  You can use DIET to compress DATA-type file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elf-extracting.  To use DIETed DATA fi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compress manually or load DIET as a TSR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automatically when your application progra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.  To compress your files on the current director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wildcard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E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DIET without any options, EXECUTABLE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ressed as SFX, and all other files as non-SFX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.  To know whether or not a file has been com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T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display all files in the current directory,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files in revers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.  To restore non-SFX compressed files to thei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T -r filename.ext,  or  DIET -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.  The simplest -- but not best -- use of DIE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oth of the following commands in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E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ET -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leave you with EXECUTABLES and DRIVERS in SFX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files (the DATA-type files)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ll DIETed files, including compressed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T -ra filename.ext  or  DIET -ra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DIET in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you're displaying DIET.DOC on your conso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MORE command, Vernon Buerg's LIST.COM, 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 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 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ET DI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compress this file.  If you now try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MORE, or read it with LIST 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you'll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  Now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ET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load DIET in the TSR mode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IET.DOC with MORE, LIST, or your Editor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  Remove the DIET TSR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ET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  Finally, restore (i.e., decompress) DIET.DO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ET -R DI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  USING DIET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The basic DIET command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T [options] [file-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wild-cards are OK in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quire a prefix.  You may use either "-" or "/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-prefix.  Multiple options must be separated by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T -z -p -td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Options fall into two gener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  BASIC options that specify fundamental DIE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  AUXILIARY Options that modify the operation of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The following table summarizes the BASIC an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     Function of the           AUXILIARY Op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   BASIC Option              Be used with the BASI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 w/o   Compress the named           -X,-XC,-G,-D,-B,-K,-I,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  files                        -E, -O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,-RA     Decompress named files       -O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xxxxx    Copy without                 -R,-RA,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mpress/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        Identify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        Check integrity of compressed file, using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!         Check DIET's ow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?     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$         Compress later (see 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[n]      Load DIET as a TSR. Value    -P,-W,-N,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[n] defines where in      -S,-T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DIE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D        Disable TSR DIET  (also DIE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A        Activate TSR DIET (also DIE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R        Remove TSR DIE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The following table summarizes what the fil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options do.  Not included in the tab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options related to TSR-user of DIET -- they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at xx, below.  For more details on options, se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options at xx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MARY of what FILE-RELATED OPTION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X     Compress as SF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C     Force compression of a .COM file as a real SFX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G     Create a larger SFX header to speed up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     Force compression a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     Compare size in Byte count instead Clu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     Recompress DATA files upo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program that uses the files, but no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pplication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     Ignore warning "may be overlay fil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xxxx Specify file name or path nam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    Set READ ONLY attribut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AUTOMATIC DECOMPRESSION BY USING DIET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for making DIET terminate &amp; stay resid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T -Z[n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 loads DIET into memory as a TSR.  If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upper memory (UMB), DIET will tr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panded memory is available, DIET will tr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 5.0, DIET -Z and DIET -Z1 achie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[n] the [n], if present, tells DIET how to us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0 do not use Expanded Memory (same as -Z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1 use Expanded Memory for DIET'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2 use Expanded Memory for both DIET's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or most of DIET's resident code, to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enough Expanded Memory, -Z2 saves you about 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of regul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D   disables DIET in memory, but leaves i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IET OFF does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A   restores DIET after -ZD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IET ON does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R   removes DIET from memory.  But don't do that if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TSR's after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ILIARY options available for use with BASIC option "Z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     automates recompression of DIETed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open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     automates compression of newly 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     defers automated [re]compress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T -$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     suppress messages in automate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     display de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xxxx specify temporary work directory for DIET'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After DIET has been loaded as a TSR, addi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"Z[n]" has no effect.  But you can modify DIET'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by using -ZD, -ZA, -ZR, or any of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, by executing DIET [options]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DIET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ompress COMMAND.COM or some overlay fi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DIE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users of DIET should include DIET -Z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file.  Alternatively, you can also load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Device Driv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=DIET.EXE -Z2 -P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uses a few additional bytes of memory, b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DIET Device Drivers (to save disk spac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large or many Device Drivers, tha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T's TSR function may be disabled if ^C or ^Break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DIET is executing, or by certain interrupts.  If DI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R function disappears for an unknown cause, try resto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yping   DIET -ZA 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 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In DOS versions 3.0 and above, DIET uses the followi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strings, if they are present.  You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from your AUTOEXEC.BAT file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NameOfEnvVar =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OPT  lets you define the options you want used as a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DIETOPT=-D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se option -D and -K whenever a file is DI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you can set with DIETOPT are: -J,-I,-D,-G,-K,-P,-W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,&amp;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OFF  DIET's ability to automate compression &amp;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have certain undesirable effects.  For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prefer to disable DIET, e.g., to speed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without having to use Option -C (see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.5.0.).  By including an environment string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ell DIET's TSR not to do what it usually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IE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IETOFF=COMMAND.COM;FC.COM;DUMP.EXE;XCOPY.EXE;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need to specify a Path for the files -- DI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ed only with the programs'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ET  You should suppress DIETing of some files, e.g.,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*.LZH and *.ZIP, and temporary intermed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some application programs.  You can al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T to ignore all files in specified directories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ODIET string ends with a Directory name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a "\".  There is a limit of 10 NODIE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NODIET=*.LZH;*.ZIP;*.OBJ;C:\TMP\;C:\C600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uppress DIETing of all *.LZH, *.ZIP, *.OBJ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 all files in directories C:\TMP and C:\C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  Define storage area for DIET's Temporary Fil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AUTOEXEC.BAT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MP=E:\DirName     (see also Option -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you use DIET in resident mode, it cre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emporary files with names such as __DIET__.???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s up after itself by erasing such 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IET finishes its tasks, but if you 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top DIET's execution by Ctrl-Break, such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on your disk.  You can safely erase any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SIZE  Some programs read in DATA files only to the size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ed by the Function Call AH=4Eh/4Fh.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DIETSIZE=xxxxxx.COM;xxx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such programs to fully read compressed MSG or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Because some programs (e.g., SIDEKICK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 by other methods, DIET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 You'll hav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.  DETAILS ABOUT DIET's OPTIONS,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  Makes a self-check of DIET.EXE's internal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$  [Re]compress files whose automatic [re]compre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rred due to use of the -N option (see below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effective only if you specified -N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-P and/or -W when you invoked DIET as a TS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T -$ command MUST be issued before you shut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-- it won't do it's job after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Set Read-Only Attribute.  Few users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option, but it's there for those who want to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.  It is a safety measure for users who do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DIET in memory as a TSR.  If you were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Ted file into your editor without DIET in mem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hat your editor could lock up.  To resta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have to reboot, and you could lose your DIE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By using the -A option, you make any DIE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Few users will need this option, but it's ther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do.  If you don't fully underst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discussion, you don't ne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T will not compress files that would -- in thei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form -- use the same (or more) CLUSTER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  (The size of CLUSTERS vary with disks e.g.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-Density 5.25" disk each CLUSTER consists of 1,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).  However, when you archive files with PKZIP or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ose program's No-Compress option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ET them first to save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B option tells DIET to compress the fil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LUSTERS of the DIETed fil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DIE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Copying DIETed files with DIET's TSR in memory tak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because DIETed files are automatically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copying and recompressed after copy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 that by using DIET with the -C opt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T -C&lt;destination&gt; &lt;FILE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.  To copy all files (including compres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directory of C:\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ET -CA:\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.  To copy compressed files in drive A: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and simultaneously decompress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T -RA -CC:\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also the DIETOFF Environment Variable,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DIET forces compression of any file (incl. xxx.CO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.EXE) as a Data type.  If DIET is loaded as a TS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compress such files on-the-fly and will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do this?  What benefit can you get?  We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 little header space in that way (about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executable file).  More importantly,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mselves into high memory, and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verlays, can be run while DIETed as Data typ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on't run after you DIET them using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certain other highly-technical options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ed by this, just don't use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In its Default mode, DIET expands the file that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 application program into a temporary file, and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emporary file at the termination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for WINDOWS 3.1 or some other 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ping program to confuse DOS' File Handles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DIETed file instead of the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the original file like (*.HLP or *.MSG files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R/O (ReadOnly).  The -E option is design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isk.  Use the -E option ONLY if you experi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with a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You can speed-up self-extraction if you're will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ra 100 bytes (about 200 vs. 100) for the SFX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worth trying on large executable fil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100 extra bytes don't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s used by the DIETed file.  We suggest you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with this option and use it where it'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Make an integrity check of a DIETed file using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, and determine whether the -K optio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le was DI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Ignore warnings.  DIET ordinarily refuses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overlays when the size of the file in EXEHD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he same as the file's actual size, or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loaded into high-memory (e.g., ADDRV.EXE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DIETed overlay files can be used when DIET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 mode, you can use the -I option to force DIET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fil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THIS OPTION UNLESS YOU LOAD DIET AS A TS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 Ignore this option unless you are using JDOS4.0 from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pan and can rea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Kill temporary Files Only on Qui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TSR mode, DIET opens a temporary file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like an editor opens a compressed file. 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mode, DIET erases the temporary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loses it. Some programs open, close, and 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requently, e.g. a Help Message file, or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software with overlay protocol files. 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time consuming.  To avoid that, DIET such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K option -- then the temporary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hen you quit the main program from which the DI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e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[filename.ext] presents a directory li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sk, with the DIETed files in reverse colo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#" means the file has a self-extracting header, and a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it is compressed as a DATA file.  If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and filetype, you restrict the sear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files.  Wildcard filenames are OK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T -L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T -L's default is the same as DIET -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If you don't want DIET to give you a message abou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oing to your file, suppress the message with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When the -W and/or -P options are specified when DI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as a TSR, DIET automatically compresse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files and recompresses files that are no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ONLY.  Specifying the -N option when DIE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TSR delays auto-compression and recompress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ET -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ssued to instruct DIET to recompress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compress newly created files. 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ressed files is set to when they were clos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en they were actually compressed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if you don't want DIET to take time to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you work, but prefer to have DIET do its jo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ready to quit.  The DIET -$ command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it BEFORE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By default, DIET overwrites the files it compress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s).  If you want to save the uncompress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) file, use the -O option to put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to another directory.  To illu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. You are NOT logged into DRIVE A:. 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version of A:ALPHA.DAT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T -O A:alph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. You want to compress ALPHA.DAT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store the compressed file in directory 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T -OC:\tmp\ alph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he positions of the spaces and back slashe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Use this option to automatically recompress changed DI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because in its default mode DIET does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DATA files that were changed after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nipulated by a program such as an Edit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.  DIET -P enables automatic r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IET's ability to automatically recom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depends on your Editor's internal wo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Some application programs read in a specifi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overlay or other files, and get conf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files have been DIETed.  Specifying 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IETing avoids that problem.  We suggest ALWAY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S option if you are going to archive files using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, or PKARC.  There are no circumstance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advantageous to use the -S option --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-S when invoking DIET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In its default mode, DIET stores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temporary files that it creates and nee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Environment Variable  TMP=??? (as ma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various programs), DIET will attempt to store its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ary files in the directory that you've defined as 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ce DIET to use a particular directory for its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ary files, use the -T option on the DIE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ET -Z2 -TD:\tmp1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FORGET THE LAST "\" I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T option is especially useful if you defin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irectory as the recipient of DIET'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Automatically DIETs all newly-created fil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that your programs may create. 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ful but can also waste time.  To avoi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ing a nuisance, use the NODIET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ress DIETing of files like *.OBJ, *.LZH. Or us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gether, and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ET -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quit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As a default, DIET recognizes as device driver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extensions "SYS" or "DRV" and does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 If you want to DIET a Device Driver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lf-extracting (because you won't have DIE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TSR until you load it as a TSR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. You can force DIET to add a self-extrac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y file by using the -X option.  But see als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C  DIET always compresses a .COM file into 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s it as .COM.  You need not be concern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particular reason to want DIET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.COM file, you can force that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e sure to experiment -- the behavior of such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[?]  See Sec.3.5.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.  CONCLUDING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Don't allow DIET to be memory-resident when using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like SPEEDDSK, OPTIMIZE, DOG.  Disable DIET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-ZD when you use such programs!!  In fact, it's alway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TSRs before using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If you elect NOT to make DIET memory-resi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  Remember to manually decompress Data-typ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m.  You could simplify that by us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ompress the Data-type files and then invo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program from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  When using a Laptop with a Ramdisk, a useful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re your application program and rela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floppy and transfer them to the Ramdisk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: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ET -r -CD: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re done, exit from the applicatio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T -CA: D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compress the revised Data files and stor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the application program, on A: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enough room on A: to accept th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With DIET memory-resi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  Specifying a RAM disk for DIET's temporary files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DIET's operation -- see the -T option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  You may see a message like: "Can't find abc.exe"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 file exists.  This is usually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 being unable to find enough space in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its temporary files. Check th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directory (the Default directory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TMP directory) if you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  DIETOPT variables modify DIET to avoid certai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able effects, like decompressing files befor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m and then recompressing those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.  To optimize DIET's performa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, experiment with the -C, -P, -W, and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  Word processors frequently write files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exit them, and create auxiliar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or controlling a printer.  If you use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that can take a lot of time for com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ng these files. By specifying the -K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fer all that DIETing until you exi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  If you have plenty of spac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am Disk, it's easiest to specify -K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 as a TSR.  If you're short of disk space, b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 about the files that are DIETed with the -K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-K when you DIET fil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expanded until you quit a particula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  The -P option is highly-desirable when you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 as a TSR, especially when appropriate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-K. You may enjoy being remind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you're saving when you quit your application (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what it's doing).  If you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d, use the -M option to tell DIET to do i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  You can force DIET to compress executable fil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s (and the overlays themselves) when you use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TSR.  To do that, use the -K option and the -D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when DIETING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  You can toggle DIET on and off with "DIET ON" and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". Those commands also tell you the statu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   DIET tries to keep track of filenames even with DOS 5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-swapping, or Windows in its enhanced mod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ind some application programs for which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to trace tasks swapped.  Take due precau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swapping -- experiment before relying on using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.  DISTRIBUTION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Distribution Policy.  DIET.EXE and all document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are copyrighted by Teddy Matsumoto. The packag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ET.EXE, DIET.DOC, DIETTECH.DOC, DIETAPI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.  No copyright is claimed for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DIET may be copied, distributed, and us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.  Licenses for commercial use mus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ddy Matsumoto PRIOR to making commercial use of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Except for a nominal fee for materials and postage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rge for copying or distributing DIET.  DIET may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only as a complete package.  BBS and dis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pared to distribute up-dates and fixes as su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.  The author will appreciate being advised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disk distributors that they are distributing D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he can try to assure that they received fixes and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 CONTACTING THE AUTHOR. In Japan, Email to Teddy Matsu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BG00230 on Nifty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Users may contact K.Okubo a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4100.25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ie:      K.Oku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 okubo@tansei.cc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glish Version of DIET.DOC was prepared by K.Okub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assistance from Eric Stork (STORK on GEn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