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ived Feedback from some users of WU (What's Used) who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NOT Activate, Deactivate, or View a Logging List in Windows. 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s Based, and the above Activities Only Operate in Dos.  The Onl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occur in Windows is Logging (Delay or Not).  Note: I ha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and used WU many time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W" = Read/Write Access Mode and "WE" = Write to Existing File (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(Could be a New File (File Name Created in the Directory (has 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WN" (Write New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REASON FOR USING W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ing a Program/Application and you Don't Like it. 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-Install Utility (Many Applications Don't).  Now you want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nants"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 Keep a Back up of your Windows System Files (example, "WIN.IN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.INI", "PROGMAN.INI", etc.) which some Applications Modify.  Als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"AUTOEXEC.BAT" and "CONFIG.SYS" Files.  NOTE: You will see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dified via WU's Logging List ("RW" or "WE" Acces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"Install" a New Application, "Install" (into Memory) W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d Application you are Installing is Large (CD Rom 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), don't press Enter at the first Screen to accept Default 1 Min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nd 1 Minute Duration.  Press another key (Skip the Delay adjust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), then adjust the "Window" ("Logging Enable Duration") to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Note: Logging Disable means that No More Logg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lication's "Installation" is Initialized within Windows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, then use WU's Time Delay and Duration Feature by Pressing Ctrl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Enter Windows and get Ready to "Install" the Application.  Af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Logging is Now Enabled), proceed with the Installa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, WAIT longer than the Total Time (Delay Star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("Window")).  Example: 1 Minute "Delay before Logging Star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5 Minutes "Window" = 6 Minutes Total.  NOTE: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Logging the "Installation" Activity.  You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List to include "Running" the Application and/or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Application requires you to "Restart your Computer"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to do it later, select "do it later", otherwise you will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List which is presently in memory.  Exit to Dos, get you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press Ctrl, Alt, and Del Keys to "Restart your 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WU_FILER" (What's Used Filer) puts the Logging List into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all the Access Modes (at the Top) and places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each Line.  See below for an example of a Logging List by "WU_Fi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WH_USED.DOC" for Information on how to get the "WU_F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WN" Access Mode just Creates a File Name in the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an Existing File to 0 Bytes Length as in Replace).  Usually a "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followed by "RW" or "W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INSTALL (Removing the Application you don't w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which Files have been Created and Modified by the "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".  Remove the "WN" Files in the Windows Directory and/or Window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store (From your Back Up) the System Files.  Go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"Deltree" the New Application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U, you No Longer have to be Afraid to Try a New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aved me a lot of Time Removing all the "Remnants" (those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Actual Windows Based Application "Installation" I didn't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Replace the Name of the Application with "WXYZ"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Created with "ABCD" to Protect the Identity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"WU_FILER" (What's Used Filer). I added some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D] =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] = Write to Existing File (Ad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= Read and Write to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= Write New (Create a New File or Truncate (Repla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WINDOWS\WXYZ.PIF  Note: "WXYZ" Replaced Actual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WINDOWS\WXYZ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WINDOWS\WXYZ.GRP  Creates a New File Nam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WINDOWS\WXYZ.GRP  Now, Writes to that File (Read &amp; Write Acces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WINDOWS\WXYZ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WINDOWS\WXYZ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WINDOWS\PROGMAN.BAK  Thoughtful, made a Back Up of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WINDOWS\PROGMAN.INI  then "Created" a New "Progman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WINDOWS\PROGMAN.INI  Wrote to the New "Progman.ini" (RW Acces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ABCD\WXYZ.EXE  Create a New File Name in the "ABC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] C:\ABCD\WXYZ.EXE  Writes to "Existing" (Add to or Add to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D] C:\TEMP4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WXYZ.BAT Made a Batch File (Name)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WXYZ.BAT Writes to th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ABCD\W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ABCD\W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ABCD\W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ABCD\W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DAT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DAT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WXYZ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WXYZ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ABCD\W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ABCD\W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ABCD\W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ABCD\W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ABCD\W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w Files "Created" in the New "ABCD" Directory usually Invol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(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DELTREE ABCD" removed all the Files, and Sub-Directories (If an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BCD" Directory, as well as the Directory "AB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