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Fossil Driver Stomper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haring-Software for Novell or Netbios bas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/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Pflug Da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software, refer to Chapter "HOW TO 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Stomp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network, preferably Personal NetWare, Novell NetWare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&gt;=3.11 or Netbios network (Lanta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inimum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dows 3.1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1 serial interface per modem server, UART 16550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rocessor depending on number of modem servers o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AT (80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WHAT IS A FOSSIL DRIV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WHAT IS A NETWORK FOSSIL 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NSTALLATION /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FA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ELECT SPECIFIC MODEMSERVERS BY DIFFEREN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THE COOPER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QUEU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OTHER COMMUNICATIONS MEDIA/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WINDOWS 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SUI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PROGRAMS USING INT 14 (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STOMPER AN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INSTALLATION ON A NETWARE FILESERVER (NLM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APPLYING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NETINF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a fossil Driv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possibilities for a DOS program to addres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of a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hardware related method, communicating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mponents. This method is used very often because it'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plicated for the program user - no unnecessary thought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and 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ce" programs use the 4 functions provided by the computer BIOS (INT 1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setting, character transmission, character receive and 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tatus. This method has the advantage of be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(only BIOS has to have the information how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- the programmer isn't troubled with that). Big and dec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: under DOS, BIOS allows max. 9600 bps, which is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Furthermore BIOS routines are generally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he fossil driver, combining the advan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mentioned above - speed and hardware independence - tr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th only o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offers buffered interface communication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BIOS, emulating the interface functions of BIOS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the interface needn't be handled immediately by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stored in a ring buffer. A program using BIOS for example,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very single character before the next arrives in order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. With a fossil driver the data can be fetched and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What is a network fossil 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exploit the advantage of a hardware independen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. A suitable driver can pretend an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element against such a hardware independent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 COM2. The programm doesn't care how this work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ndles the ma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uses this circumstance. A modem server is install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mputer linked to a modem. The modem server waits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connection, which again bluffs to be communica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terface. At the same time a lot of instruction data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over the network, but don't worry, a normal network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Installation /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a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is is for all those who are not interested in all possibil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to see quickly some action on the modem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pplication in which the modem server takes over onl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some other, simpler du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queu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on any available workstation in the network. This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ot integrated in the modem sharing, or a modem serv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hapter 4, waiting queue administration,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GR needs not to be loaded when using the shareware or privat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queuemanagement will be done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/Px         (x = interface number; 1 =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x          (x = interfa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should be ready for us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either works with the IPX- or the Netbios protocol. In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IPX is loaded already, so nothing else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specially after installing Netware Lite (or Personal Net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is loaded with the option /A. Remove this option, since i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X-proto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for example Lantastic: AILANBIO), however, requir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bios driver. Most network types (NetWare/NetWare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...) supply Netbios. With the use of Netbios Stomp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availa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queu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GR [/F] [/U] [/L.....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is given to remove an installed STMGR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the queue manager uses netbios, even if IPX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generates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MGR /LSTOMPER.LOG      generates STOMPER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director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MGR.CO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MGR /LC:\TEMP\ST.LOG           generates C:\TEMP\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Allow "autoattach". See also: NETFOS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that if you wish to create a logfile in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you must specify a complet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odem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PER [/Px] [/Na] [/Lxxxxxx] [/U] [/F] [/Qxx] [/B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Caaa...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selects the COM port for the modem, for example /P2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mitted, COM1 is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is given to remove any already installed STOMP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This is only possible while Stomper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STOMPER is told to use Netbios exclusively (even if IP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for unconventional IRQs. /Q7 =&gt;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for unconventional ports. /B3E8  =&gt; Port 3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Cooperative mode: see chapter 3, Cooper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Lock Baud. Independent of the bps rate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(terminal program,...), Stomper alway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the bps rate of this paramete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57600 (lo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tion: Windows applications ignore this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one single character is added to this option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etter or one digit), giving the modem ser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identification. Each modem serv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d individually (several modem server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have individu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+} only available in versions supporting more tha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ensures RTS/CTS data flow control. This is very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 if you encounter problems when s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fax. Normally this option does not influenc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    16550 FIFO buf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Z0  FIF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Z1  FIFO on 1 byt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Z4  FIFO on 4 byt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Z8  FIFO on 8 byte threshold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Z14 FIFO on 14 byt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recommended to use this parameter! Stomper norm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 byte threshold for the FIFO buffer, which cause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FOS [/Px] [/U] [/I] [/F] [/Naaa...] [/A|/A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specifies which COM port will be redirected, for example. /P2                for COM2. COM1 is chosen automatically when this parameter is       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is given to remove an installed NETFOS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This parameter is necessary to redirect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e using the BIOS-INT-14. With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Netfos finds out if an application is able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 interface, and re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is parameter Netfos can only suppo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or programs which support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Netfos uses Netbios (even if IPX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All modem servers wanted in the network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, for example, /N123 is given, the queuemanag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vailable modem server from the list.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rom left to right, so that the queuemanag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MPER /N2 when STOMPER /N1 i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1-modem-server version simply the name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has to be listed. In this case, /N can als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completely, but then has to be left out for both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etf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+} only available versions supporting more tha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 "Autoattach"-mode. When a modemserver is assigned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he was placed in the queue (waiting for a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come available), this option suppress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nnected to modemserver". So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ablished without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oth /A and /A+ STMGR must have been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/A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+             Same as /A, but additionally the user will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itingqueue automatically, in ca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serv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ode runs completely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ameter /Px does not have to be identical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For Stomper /Px defines the interface which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e modem. For Netfos /Px defines only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ddressed by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returns the following error levels (for batch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Netfos is installed and connected with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Netfos was not installed - no networ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 of Stom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Stomp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Stomper was not installed - no networ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Stomper was not installed - already present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YSTEM.INI (Windows directory) chang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boot]-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.drv=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.drv=st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is only one line of comm.drv=.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nfax installations comm.drv is usually changed into wfxcomm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eplaced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OMM.DRV  should be placed on a DOS path or in a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whole path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ELECT SPECIFIC MODEMSERVERS BY DIFFEREN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5 modem-/ISDN-servers installed in your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modems with ID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ISDN-lines with IDs 4 an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ill want to use an ISDN-line, when you need an ISD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dem line, when you need a mode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simply enter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(123) /P2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pplication addresses COM1, you will ge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erver 1, 2 or 3, whichever is available. Whe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OM2, one of th ISDN line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option /N specified, since this is completel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s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4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this method to distinguish different modem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 ISDN was chosen as a typical example of different transpor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The Cooper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- under certain circumstances - enables the use of an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a mailbox) on the modem server - sharing the port coope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o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/C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 stands for any modem command. At the end of a sessio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odem in order to re-initialize it. CR/LF is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for example. ATZ)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modem server can run a mailbox, which will be stopp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in the network demand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aller is logged into the mailbox, Stomper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fatal failures on the computer, please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ven if this sounds a bit 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 reasons a network-modem demand is rejected, when the CD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for example, when someone is logged into the mailbox. Stom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blocked for another 60 seconds after the las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has to be handled with care, as it is quite rude to blo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just like that, but this can be done for example with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uring the blocking of the modem the bps- rate could be changed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ssion Stomper sends an optional command (see above, ,/Caaa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 order to set the correct bps rate. For this, the mode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baudrat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operative mode Stomper MUST NOT BE LOADED in th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UMB), du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be stopped at an appropriate time, that is in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r interrupt (produced by the computer 18 tim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ropriate"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re is no hard disk or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Windows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program interrupted is placed in the memory above stom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high memory area from A000:0000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3 ensures that no IPX routine has bee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mper depends on IPX, it would not dare to touch thi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ersonally. As Stomper needs the IPX (or Netbios) driv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placed in a lower memory section or in an UMB. But if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loaded in the high memory area, there is no certaint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rivers are placed related to Sto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interrupt does not appear. This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in DOS is used, which is mainly executed in COMMAND.COM (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) or in BIOS (&gt;A000). The use of the interface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Queu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a precise access to one or several modem ser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loaded on one computer (any) in the network. STMGR.CO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ctive in the network, before a Client (Netfos) 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Stomper) is loaded. Preferably this program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de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perates completely in the background 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. It offers 3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"Tracker", observes the status of all modem server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, containing the following information: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erver (busy/free), the Client (Netfos) which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, number of bytes transmitted 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analysed and displayed for example by ST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program. If you would like to develop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using this information, an API for this serv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pplied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 of STMGR can exist several tim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"Queue manager", allocates free modem servers to the cli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avoid chaos, the queue manager can only exis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 When STMGR is loaded for a second time i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tracker part will b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 only available in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PX routing. The transmitter must always know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in order to transport IPX packets over seve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. STMGR therefore gives his address to all ro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(the file server can also work as a ro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adds this address to its bindary). Stomper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dress by ordering it form the nearest rout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manager allocates a modem server to a client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stomper is suppli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manager's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the following applies to the commercial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demands a modem server, the queue manager tri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modem server which is selected by NETFOS /Naaa...(from 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ll modem servers are busy, the client computer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emserver available. Queue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rming Y,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 in. Wait in foreg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"Wait in the background" (N) signals the application "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stalled" (not recommended for pure BIOS INT14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can be used and as soon as a modem server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modem server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ue manager marks the modem server as "reserved"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1,5 minutes to start his application and to use the mode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hile waiting in the foreground, the following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modem server...                   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antime the computer cannot be used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this process is executed accordingly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use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(STMON.EXE) provides an overview over the modem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network and the proceedings can be observed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MON displays the information obtained from the tracker,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GR.COM being loaded. If STMGR is not already in memory, the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automatically. For this, however, STMGR.COM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 the same directory as STMON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 monitor must not be started in a DOS box unde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displays ten sections on the screen, each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dividual mode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ident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Network address - individual address in the network which is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network adaptor. In order to obtain a better overview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reated, in which names are allocated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. An example for such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4e32a   John's ab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ca23e5  v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llocating the names "John's abacus" and "venus" to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dresses. Gonzo and Hannah will replace the crypt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erved interface - the serial interface served by the modem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tatus - status of the modem server. Possibl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le              the modem server is availabl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r. &lt;Client&gt;     the modem server is just serv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d &lt;Cli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. &lt;Client&gt;     the modem server is presently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lient &lt;Cli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ally in use    The modem server is presently used locally in the                            "/C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example for a user in the 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ent / received bytes   number of bytes transmit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. This information will be h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rt of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dentification - the identification of the modem server (/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Other communications media/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provide ISDN, Digiboard or another communication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andard RS232, you will have to install a suitabl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n run STOMPERF.COM instead of STOMPE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for use with ISDN is CFOS,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chapter "Complete Installation"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the highest transferring rate is 76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500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Windows 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OMM.DRV has to be installed in order to supply the net fossi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in the file SYSTEM.INI, section [bo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drv=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drv=st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OMM.DRV has to placed either in the windows directory, or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, or in the directory which the DOS path contain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 for STCOMM.DRV has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OMM.DRV checks which interfaces are redirected by Netfo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ly. Normal interfaces are served 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under windows COM1-COM5 are accessible. The standard COMM.DRV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1-COM4 - in opposition to the information give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WRI - due to a quite inflexible programming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Sui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programs, using the functions (API) (provid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DRV) for the interface addressing,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terminal program supports a fossil driver. An exam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FOSSIL support is Telemate (In Options / Terminal, FOSS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elemate note the following: in order to work with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for each listing the fossil driver has to be selec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ossil support in Telemate, first the baud rat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maximum 38400bps. Otherwise fossil 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, FrontDoor (mailer systems) and RemoteAccess (a mailbox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 working with Sto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programs which have been tested with Stom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Operating system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      DOS                 extensive and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-Term        DOS                 GUI, works with Rob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y easy to handle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e with Stomper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    DOS                 extensive (similar to Tele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EM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IS         DOS                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   Windows             Terminal progra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s    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CIS          Windows             Offline Compuserv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CIS         Windows             Offline Compuserv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IS         Windows             Compuserver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Com       Windows            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ix for Windows   Windows        extensive and comfortabl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end       DOS/Windows         terminal /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  DOS                 mail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     DOS                 Fido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       DOS                 Fido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    DOS                 Fido / Z net / UUCP -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fax         Windows            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ax         Windows            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m         Windows             comfortabl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programs are available are available as sharewar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(see end of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made so far did not show any loss in speed compared to 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nfiguration:               38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peed:                          14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of a packed file:          1620 cps (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of a text file:            3540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Programs Using INT 14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s to be understood as an extension to the BIOS-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However, Stomper expects that the software use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(not necessary with BIOS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 only using BIOS-INT 14, NETFOS has to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I. With pure INT 14 applications, Stomper always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data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0 seconds after the end of an "INT-14 program"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ecomes available for oth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ax software, which communicates via INT 14,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ock Stomper on an appropriate rate. The ideal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modem used. Standard modems transmit faxes with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4400 bps, or 19200 bps on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bps rate has to be locked on 19200 bps. Most modem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ate, for example 57600 bps, when transmitt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ms with a maximum baud rate of 9600 bps, Stomper should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9600 bps (see parameter /L on pag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Stomper An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usually sets up the network drivers when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aded. Stomper needs them at DOS-lev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OS-Network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UTOEXEC.BAT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start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TOCOL.INI (Windows-directory), section [NETBEUI]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BS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BS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YSTEM.INI (Windows-directory), section [386Enh]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apSiz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apSize=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tBEUI must be set up as the standard protocol in your WfW-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Installation on a NetWare fileserver (NLM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TMGR.NLM and STOMPER.NLM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MGR.NLM on the fileserv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T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modemserver, you will need to install an asynchonous I/O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is requires the module AIO.NLM and any AIO-driver.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-driver for standard RS232 is AIOCOMX.NLM. You can download AIO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 NOVLIB or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IO drivers for Hostess, Digiboard, etc.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vailable commandline options recognized by STOMPER.NLM and STMGR.N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chapter "Complete 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fferent format of STOMPER-option /P for por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hardwaretype&gt;,&lt;boardnumber&gt;,&lt;por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values are shown when you load the AIO-driver.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type, you can load STOMPER.NLM without the /P-option. Stom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select the desired port and then display the appropriat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ess a multi-modemserver version of Stomp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TOMPER.NLM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sto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tem console, you will disable all running modem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bug in the Netware 3.x / 4.x - SPX-protocol. This bug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MPER.NLM and Stomper tries hard to avoid problems that might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o do strongly advise you to install the following Novell-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XDD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XFIX2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modules are contained in the archive STRTL3.EX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ree from Compuserve NOVLIB or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problems loading AIO.NLM, STOMPER.NLM and STMGR.NLM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symbol IsColorMonitor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have an old version of CLIB.NLM (Netware 3.11). Just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version, that is part of the archive LIBUP4.EXE (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LIB or our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plying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GR.NLM provides a mechanism to refuse access to all 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ervers by username, stationaddress and/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ctivated, as soon as STMGR.NLM find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REST.LST in the same directory, STMGR.NLM is contained in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no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t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28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A23E42       12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n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00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ter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splayed later on with comme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are 3 possible sections: [stations], [nets] and 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omit particular sections. There will be no restric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section is present, it defines objects (stationaddresses,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etworkaddresses), that have access to modemservers. All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type, that are not defined, will not have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only the object is entered in a line, it receives access right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s throughout the network. If you additionally ente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-IDs - separated by spaces or tabs from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ion - the object will only have acces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 rights are combined by logical and, which means,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d by station, network and username (in case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file QMREST.LST will only contain a [names] or [net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for QMREST.LST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beginning with a semicolon are trated as comments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are 3 section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st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tions can be omitted. If there is no section named [stations]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be no sta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ction [stations] lists all stations, that have access to modem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on 928485 has access to all modem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tion 80A23E42 has access to modemservers 1, 2 und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A23E42       12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other stations have no access rights to any modemser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stations in net 1000002 may use all modemservers,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tricted by username or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stations in network number 1000003 only have access to modemser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other networks have no access to any modem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ervisor has access to all modemservers, as long as no station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eter may only use modemserver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re is no section [names], you can even use modemserv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! Even though the supervisor is generally given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servers, station- and network-restrictions still are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 Peter is logged in on station 80A23E42 in Network number 1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fore he can only use the modemserver with ID '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NET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small diagnostic tool added to the packet, giving som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environment (received from netbios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:               0000C0039A79   ;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: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esult:          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p: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RC errors: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ignment errors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lisions: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borts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mitted packets: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packets: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ransmits: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ut-of-buffer-counts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CBs: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NCBs: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ssions: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packet size:      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SMPX1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This tool can only be useful when Netbios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useful information will be displayed here!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use for 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       possible source             solution /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program  The terminalprogram might   If provided by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react - no   address the hardware        software, switch to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      directly                    or INT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                                    In case the softwa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pport a softw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re i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directing por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rminalprogram is set  Call NETFOS /I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INT-14, but Netfos       BIOS-INT14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n't loaded with the /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rong port is being     set the com-por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ed.                  the terminal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alu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mmandline of Net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lost  A non-buffered serial       Use a buffered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  hardware is used            (UART 16550). Su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e obtained for a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 most compute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omper relies on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mmunication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ore than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ftware, since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al with m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ypes at once (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etwork and se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handshaking active       Usually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type of handsh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ant to use in the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ftware. In most cas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est to se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andshaking (RTS/C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n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andshaking (XON/XOF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hangs in     Stomper was loaded in       Stomper cannot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mode     high memory                 high memory when dr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oper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DOS    STCOMM.DRV wasn't           Make sur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ith Windows installed or wasn't         comm.drv=stcomm.d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 correctly         placed in the [boot]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f you SYSTEM.INI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at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ccurence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eginning with "comm.drv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sending causes   You are using a DOS-Fax-    In this case, Stomp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           software that uses the      the handshake-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s-INT 14 interface.      "Hardware".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ransmission with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xpects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rol.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odem is set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lowcontrol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ON/XOFF handshaking        start Stomp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n't function properly   commandline option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gistration sites in many countries.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on pricing and registration sites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lug Datentechnik can be contacte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, as well as phonenumbers will change in may 95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via compuserver or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y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lug Da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Ramtelstr.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229 Leo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   +49-7152-90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Mailbox    +49-7152-46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y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lug Da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lernstr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254 Ditz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   +49-7156-939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+49-7156-93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       +49-7156-939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100340.10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Michael Pflug 100340,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  2:246/1009 (per Crashmail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t            21:492/1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GO PCCOM - "Comm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   NOVELL.GER, LAN.GER, NOVELL,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ces will be scanned for messages concerning Stompe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omper versions and several shareware/PD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