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cin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Net/uucp package contains not only the progra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, but additional packages and services. Th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ackages and services are specified in appropriat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documentation, but that can get a bi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contained herein are the pric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Software Concepts sells as part of the RamNet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nd reseller discounts as well as customiz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available: contact Software Concep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ftware package consists of the software itself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plus unlimited free technical support by telephone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Net/uucp, Base Package:</w:t>
        <w:tab/>
        <w:tab/>
        <w:t>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Net/uucp, News Packag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Base Package:</w:t>
        <w:tab/>
        <w:tab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:</w:t>
        <w:tab/>
        <w:tab/>
        <w:tab/>
        <w:t>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hipment, U.S. Domestic:</w:t>
        <w:tab/>
        <w:t>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ay, U.S. Domestic:</w:t>
        <w:tab/>
        <w:t>$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:</w:t>
        <w:tab/>
        <w:tab/>
        <w:tab/>
        <w:t>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ay, International:</w:t>
        <w:tab/>
        <w:t>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ur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:</w:t>
        <w:tab/>
        <w:tab/>
        <w:tab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P.O.:</w:t>
        <w:tab/>
        <w:tab/>
        <w:tab/>
        <w:t>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Check:</w:t>
        <w:tab/>
        <w:tab/>
        <w:tab/>
        <w:t>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0 Day Late Payment:</w:t>
        <w:tab/>
        <w:tab/>
        <w:t>$10.00 + 2%/month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wo Months:</w:t>
        <w:tab/>
        <w:tab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Months:</w:t>
        <w:tab/>
        <w:tab/>
        <w:t>$20.00/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 incoming access:</w:t>
        <w:tab/>
        <w:tab/>
        <w:t>$  .20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 minute charge, six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, each call has 18 second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mand Calling:</w:t>
        <w:tab/>
        <w:tab/>
        <w:t>$  .20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 minute charge, six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, each call has 18 second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election:</w:t>
        <w:tab/>
        <w:tab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elections:</w:t>
        <w:tab/>
        <w:tab/>
        <w:t>$10.00/each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low charges are in addition to 1-800 incoming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n-Demand char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d News Feed:</w:t>
        <w:tab/>
        <w:tab/>
        <w:t>$2.00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Fee News Feed:</w:t>
        <w:tab/>
        <w:tab/>
        <w:t>$75.00/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5 Megabytes:</w:t>
        <w:tab/>
        <w:tab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5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part thereof:</w:t>
        <w:tab/>
        <w:tab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tate sales tax of 6% will be included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