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copyright 1988-1995 Santronic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antronics Software has taken every precau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 behavior of this software product, Santronics Softwa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total satisfaction.  Santronics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or mishaps to your system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 defective in any way, you (not Santronics Software)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sponsibility for any damage which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RONICS SOFTWARE EXPRESSLY DISCLAIMS THE WARRANTIES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 AND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lver Xpress Off-Line Mail System software, the work flow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 and feel, the computer text files, help fil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re copyrighted materials.  Santronics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nd all rights to these materials under United States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conventions which are not express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 No part of this material may be reproduced, der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 engineered, cloned or modified in any way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, expressed written permission of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rcial, for-profit entity, System Integrator or VA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age any parts of this system for redistribution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or distribution license from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Xpress, Silver Xpress, Gold Xpress, Xpress Windows,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ess, XPMAIL, XPADM, XPREAD, XPUSER, XPCFG, XPEDT, XP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OPX and REP in relationship to the OPX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systems are industry trademarks of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3rd party products mentioned in the documentation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ed and/or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c) copyright 1988-1995 Santronics Softwar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 at all of this product constitutes acceptance of thes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ditions.  Santronics Software reserves all rights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granted or necessarily implied by those right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ws of the United States and of the State of Florida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and the courts of the United States and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shall have exclusive jurisdiction to the maximum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by international law and the laws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lver Xpress Mail System is fully copyrighted and is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, nor is it "Free Ware".  It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of software distribution known as "shareware"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try a program package to see if it meets their need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ing for it.  Continued use beyond the authorized evaluation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paymen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 grants an unlimited license to make and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ies of Xpress versions which have been relea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, but no modification at all may be m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ecutables or documentation files.  No fee may be char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other than Santronics Software for copies of Xpress beyo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ost of providing such copies without the expressed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f 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 grants a limited license to use this produc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 of thirty (30) days.  Use of this product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0 days requires payment of the registration fee.  Santron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grants to registered customers a license to use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Registration is not refundable or 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opies of registered Silver Xpress program files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riginal copyright notices must be maintained and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official software patches must not be no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software executable files must not be tampered with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Reverse engineering of the Silver Xpress software, or clo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, system, or the look and feel is not permi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or consent and licensing from 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Registration shall be automatically voided without notice by any 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inconsistent with the rights of Santronics Softwar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 to the product; ie., registering the product for clon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engineering purposes.  This WILL NOT be permitte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trongly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Resale of any data or computer files related to Silver 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or consent and dealership licensing from Santron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strictly prohib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