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to CurveFits v5.15 are reserved by John P. Ar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ermitted to use the package for a 6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 You must register it if you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F515.REG for 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is supplied 'AS IS'. It is up to you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CF515.ZIP as long as all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have not been altered in any way, an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distributed in it'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alter, reverse engineer, decompile, etc.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arts of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John P. Arki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