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4056957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8318879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7321689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784064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1104994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3100079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9772904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