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TLSERV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omas L. Bur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omburl@net-conn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tp://www.net-connect.net/~tombu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the NetTamer offline rea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vid Colston (DAVIDCOLSTON@DELPHI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format:   ntlserv (-nt) (debug) (-t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40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te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alk[&lt;devic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alk{&lt;device&gt;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dir[&lt;pa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shareware program scans the Net-Tamer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mail.dlu) for specific kinds of messages and extract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s 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TLSnn.ZIP file h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TLSERV.DOC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TLSERV.EXE     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TLSERV.CFG      The program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TLSERV.RBO      NetTamer director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TLSERV.CHN      NT.CHN info for entering messag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S2.BAT</w:t>
        <w:tab/>
        <w:t xml:space="preserve">  Batch files for running NTLSERV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) There are now three ways you can set-up NTLSERV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a) The easy way is to unzip everything into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and to copy the *.bat files to your Net-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This is how I, as a single-user of Net-Tamer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set up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b) If you have multiple accounts with multipl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move ntlserve.exe to your Net-Tamer director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S2.BAT instead of LS.BAT.  Note:  You do need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t of the files (well, except the .doc) in _each_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directories if you intend to use NTLSERV for the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) You can extract everthing to a separate director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ath command line option when you run ntlserv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 These batch files are yours, free of charge! :-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, of course, need to modify the directory paths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your specific Net-Tamer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2) NTLSERV.CFG is the configuration file. 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is the number listserv groups to proces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have the following for each 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message_header_text_to_look_f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groupname&gt;.d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tamer-l@fido286.qui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tamer.d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econd line above is what text in the message NTL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look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peat the second and third lines above for each lis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want to have extracted from your mail file.  (NOTE: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NO blank lines between each group set.)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get to put the correct count on the first line! 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bably to most common mistake people mak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 can send multi-criteria messages to the same .dlu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re's an example format of what the ntlserv.cfg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k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main_group&gt;@&lt;main_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main&gt;.d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related_group&gt;@&lt;another_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main&gt;.d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E: The emails you can look for don't have to b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stserver messages. Let's say you're registered and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t a few penpals that you want sorted out into their own dl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penpal#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npals.d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penpal#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npals.dl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penpal#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npals.d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3) NTLSERV.RBO should only have one entry - the path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NetTamer directory (*not* the message directo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ffer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4) NTLSERV.CHN is used to generate NT.CHN.  When NTLSER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nished, it GOES BACK INTO NetTamer by cha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NTLSERV.rbo and executing the NetTamer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and.  The NTLSERV.CHN file will make reader star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etTamer message view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rst line of this file is the Net-Tamer use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.  It is preset to 1, the first (and often only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-Tamer account.  You may change this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TLSERV for another user for another message direct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t.chn in THAT directory, you'll need to change the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correct Net-Tamer us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6 you see on the second line tells Net-Tamer to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reader message viewing screen.  You'll most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nt to leave this 6 alon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5) LS.BAT is a simple batch file to run NTLSERV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Tamer online run.  It should be in your NetTam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fter an online run in NetTamer, when you're back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viewer, you need only press [F10] [ENTER] l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un NTLSERV.  (Maybe one day Uncle Dave will put post-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ipting into NetTamer.  When he does, I'll be able to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 a way for NTLSERV to run automatically after an onlin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ke I was able to for Rainbow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S2.BAT is the one should use if you have multiple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ant to keep NTLSERV.EXE in your main Net-Tam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.BAT is a batch file for running NTLSERVE and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reware after an online ru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nt option instructs NTLSERV NOT to return to NetT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it's finished.  This option is good when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TLSERVE from a batch file and don't wan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tTamer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bug option instructs NTLSERV to display a simple re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cfg file before the actual processing.  I put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help out if NTLSERV doesn't seem to b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rticluar emails to help you be sure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stakes in your ntlserv.cfg file.  (Like I said earlier, A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users reported problems come from mistak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tlserv.cfg file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-timer option instructs NTLSERV to replace the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imer unregistered users get with a "PRESS ANY KEY" pause. (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ot a complaint that this timer causes speach synth lockups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course, if you're a registered user, you won'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delay timer at all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40col option tells NTLSERV to print it's screens in a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lumn format.  I understand those of you with palmtop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mething like this.  Please feed me back on how we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alk[&lt;device&gt;] options will send terse text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&lt;device&gt;.  I've put this in for those of you with sp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nthesizers running off a system port.  (I really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ch experience programming for these - I need feed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feature.)  Valid device names (as far as I know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KYBD:, SCRN:, COMn:, LPTn:, and CONS:.  If you use tal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self, it will send the terse messages to CONS: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use the talk[&lt;device&gt;] command, it'll add the 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get it.  You have have some wierd destin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ech synth, use the talk{&lt;device&gt;} option. 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 comman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tlserv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tlserv talk[LPT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tlserv talk{strange.de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erse command line option will make NTLSERV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se messages on the screen instead of the regula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creens.  I understand this might make life a littl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those of you whose speech synth utilizes screen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w you don't have to hunt down those fields for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ader to look for - just read the screen as is. (I hope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help option displays a brief summary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 (without running NTLSE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ir[&lt;path&gt;] command line option allows you to run ntl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a separate directory from the one ntlserv.exe is i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ample, if your Net-Tamer message director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\nettamer\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you have unzipped everthing here 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:\nettamer\ntl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this directory (after you have the configuation fil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, of course :-)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tlserv dir[c:\nettamer\message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was written, compiled, and tested in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4.5 and on the latest version of NetTamer (including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s) available at the time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|REGISTRATION INFORM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areware versions of NTLSERV begin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is necessary in order to use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ly present and those I'll probably be adding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s.  Registration also turns off the "pester 'til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y up" screen and timer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previous freeware capabilities of NTLSERV are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shareware version.  Registration is for life -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fre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course, seeing as this is shareware, I do a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ide within a reasonable amount of time (usually 30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ther or not you wish to register.  Feel free to dist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ntls*.zip file with anyone you think may be 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latest version of NTLSERV, and my other shareware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und at my Net-Tamer 'Wares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ttp://www.net-connect.net/~tomburl/ntware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REGISTER NTLSERV send $10 USA funds by means of a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der, cashier's check, or personal check (if you're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accept a 2/3 week delay to ensure me of non-NSF) mad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me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omas L. Bur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300 E. Pont Des Mouton Road #D-1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fayette, LA  70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 back of the envelope or on a separte sheet of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TLSERV Regist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Your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Your email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in a couple of days of receipt I will email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file UUENCODED.  You will need to save this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your Net-Tamer message directory decoded as ntlserv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, if you prefer, include a blank, pre-formatted,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ette and a self-addressed stamped envelope (wit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stage) and I will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will also accept registrations for my other tw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KILLFILE and NTBINARY.  Each of these are $1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fetime registration.  Or, you can get all three for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icing may b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LAIMER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program is distributed on an AS-IS basis.  I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claim any guarantees of any kind whatsoever.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act that I have no control over Internet, and the correc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the contents you receive, I can't guarantee my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rk for you in all cases.  However, always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ct me if you have any questions, sugges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grade notes: (applies to all users unless specified 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ing available to REGISTERED us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.1  - modified cfg file to require a count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umber of listserv group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0  - initial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expanded search criteria to entire message header (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riginally just the To: 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REGISTERED USERS ONLY may now send diffent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ssages to the same .dlu file as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0a - added more finesse to timer pause routines (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cond countdown on screen) that occur when you a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registered user.  REGISTERED users don'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bout this at all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1  - bug fix: added logic to clean up mail.dl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ocessing.  (NTLSERV will now consolid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headers that are more than one line into just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reviously, it was treating such continuation lin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irst lines of message; causing cfg search mis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1a - added timer before erasing status scree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hareware notice screen.  (This won't be a conc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if you REGISTER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2  - bug fix for yet another non-standard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dded debug routines and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dded -timer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3  - added help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dded talk[&lt;device&gt;]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dded 40col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4  - some more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expanded the talk command line option.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NS: when used without parameter.  Added {&lt;devic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dded terse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5  - mail file cleanup routine should now handle any non-R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pliant message headers.  (Previously, such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TLSERV problems in selecting messages to be mov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6  - fixed intermittent string space errors (I think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the word REGISTERED appears on the status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added dir[&lt;path&gt;]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7  - ANYONE may now send multiple criteria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output file.  (Was previously crippl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REGISTE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There is now (in theory :) no limit to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lections you may have in you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0  - Expanded search criteria to examine the ENTIR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Elimintated the presorting routine since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arch no longer requires your emails to be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Improved the status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 Changed my mailing address in the "please pay 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creen. (I moved recently for my new job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1  - refined processing routine to fix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m Bur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mburl@net-connec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net-connect.net/~tombu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Net-Tamer 'Wares Page is located 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net-connect.net/~tomburl/ntware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) Copyright 1997, Thomas L. Burleigh. 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