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8888685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1646754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774859939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09673462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693256213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5489977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6365555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23517256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52493841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90087418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68187157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86522734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35798400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6559252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02884159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63728982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85761876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