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5776178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46050728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