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347994894"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5237456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449258699"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