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CROP - File C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FLIP - File F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etri Hass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assine@alph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OP is a utility for truncating a source file by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bytes. FILEFLIP can be used to flip a file "upside 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OP reads binary file and at the same time writ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the disk. In this way, FILECROP (and FILEFLIP)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of any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rting and ending addresses can be specified for FILECRO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hus "extract" a given part of the source file in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FLIP is a very simple utility. All it needs to kn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and the optional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Due to the way the files are processed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not have the same names (unlike PPFIX and BOXC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type "FILECROP /?" or "FILEFLIP /?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that you have a raw picture, which only contain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graphics that you want to use later in your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FILECROP to cut the interesting part (like in CRSPR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this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picture file: MYPIC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original picture is 320x200 and the star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teresting part are (100, 50) and (150, 150).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ILECROP you must convert the coordinates into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0, 50) equals to 50*320+100=16100 and (150, 15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*320+150=48150. Then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ROP mypic.raw goodpart.raw /16100 /48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Similar method to this is used in CRSP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flip a file or flip the newly created GOODPART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ly and horizontally (i.e. rotating 180 degrees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FLIP to do the job.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FLIP goodpart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goodpart.flp is created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CLUS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FLIP may seem a bit of a "character" among the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ust admit that it really is more of a curiosity than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tool. Besides that, it's extremely s l o w. Despite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hink of some tasks in which it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uture improvements on FILECROP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