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NFO.DOC - set up instructions for QWK networking featur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included three files in this package that are related 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ER.EXE is the user file editor for Mail Manager's inter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MAILMGR.USR.  Use this to add a username,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y for a particular username, etc.  Al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ST end of the line are taken care of via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NET.EXE is the QWK-&gt;REP conversion utility for the NOD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 The host does not need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.CFG is a sample MNET configuration file (again, for the NOD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line) based on what we're about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anager +Plus+ can produce QWK-compatible "net status"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fic usernames on your system.  These mail packets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number of QWK network utilities from other authors such as 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, et al, as well as Mail Manager's own MNET utility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.  Therefore, Mail Manager +Plus+ network-capable mail p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be used by sysops of ANY bulletin board type that has a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network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MNET utility was written to be completely generi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ysops who have a QWK mail door capable of generat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ckets can use the MNET utility for their file convers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rting to an extern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networking is intended as an alternative to Fido-style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completely reconfigure your BBS to get into QW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ransfer.  The sysop acting as the "node" must get into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, however (all of which Mail Manager +Plus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utilities can hand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and Fido network mail transfer do not mix well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keep your QWK and Fido network message bas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OTHER, and do not try to transfer the same conference vi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attempts to walk you through what it takes to enab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ipation in a QWK network via Mail Manager +Plus+.  A QWK-format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complex enough that explaining how to set it up get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, so let's take it in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 I :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enario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onference or two that you would like to shar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terested sysops.  This means that you are acting as the "ho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eople calling in to receive this conference from you a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des.  They would call up your system with a usernam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o have "net status".  They would then load up the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Plus+ door, and download their mail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                   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 download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.QWK  ---------------&gt; HOST.QWK (downloaded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ssed into into thei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ny of several me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messages from them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ny of several me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system,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.REP &lt;---------------  HOST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into your mai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it is real easy to become a "host" in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grant the user "net status" and con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to allow the user net access to.  All of the dir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conversion) is done on the "node"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the REVERSE is true, (another sysop has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), you would do exactly the re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ll their system, extract and download their QWK pa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necessary conversion on your end of the line. 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ir BBS back up, and send up any replies destin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would wor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                            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 download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.QWK &lt;----------------------    HOS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MNET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load into your MAILM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New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tracted in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MNET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.REP  -----------------------&gt;   HOST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ploaded into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or,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you would probably embellish this to make the call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at once (IE - Send up HOST.REP and download HOS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session).  By the same token, the guy who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YOU* (with you acting as the host) would probably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II:  SETTING UP A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ggestion, hint, or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go into the details of how to set up a host board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suggest you consider setting up a second copy of MAILMGR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for your net activities, if you have the disk space fo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pletely isolate your net activities from your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this way, and can configure the net door for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that you wish to have available for net transf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door can access the same RBBS message and user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need to be set up in separate directories, an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MGR.USR files.  It is a good idea to give this secon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a different packet name from that used in your user doo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 and REP packets don't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all be done with a single door, but a net user who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user of the board will be forced to make two calls - 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"net" name and one under hi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eparate copy of the door for net activities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create bogus user names for your net node caller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ll in under their normal names, do net transfers from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, and still be able to do "personal" QWK/REP activity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, plus carry out any other normal activities on your board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all.  One of the first boards to beta test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 of MMGR set up a separate door for net activit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quit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 with the sh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/configuring for Hos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first, before any QWK net mail transfe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Let's pick a random example of how you might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 in the first place... filenames list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nd HOST are just for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ST's mail packets are named HOST.QWK, and he expects HOST.R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loaded into his Mail Manager +Plus+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wants to allow a particular user to network 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d SPECIAL.  (This would be SPECIALM.DEF and SPECIAL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BBS message and us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son who is to be calling in to download mail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is "JOHN DOE".  On the bbs that John Doe runs, his QW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mail packets named NODE.QWK and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are NOT setting up a separate door for net use, Joh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special username to pick up his network mail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rack of last message read and so forth without scr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's own "real" logon sessions to your board.  You decid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a fake name of "NODE MAIL" for network mail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 With that in mind, here is what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ten for a single door setup, using a dummy name for the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oing to have a separate door for net activity,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except you would skip steps 1 and 2, and use the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user name on your system of "NODE MAIL".  Gi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and a standard security level that you would gi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.  (He doesn't need any elevated security).  Say you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"QWK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nform John Doe that his username and password for mail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DE MAIL", with the password "QWK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the MUSER.EXE utility, and add "NODE MAIL" to the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 from the MUSER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Using MUSER.EXE, set up the user's options for net access.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at we have discussed above, the screen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rt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0  Copyright (C) 1994, Makai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:  NODE MAIL                                              RECORD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cket type:         QWK                  L) Abort if no msg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Update pointer:      Yes                  M) Ask before send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Xfer protocol:       Z                    N) Default msg select:  Al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sg to ALL as pers:  No                   O) Turbokey: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 Menu:        No                   P) Net Status:         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Archive choice:      ZIP                  Q) Net identification: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Last-on (YYMMDD):    921102               R) .MSG Date (YYMMDD):  8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Send own msgs:       No                   S) .MSG Time (HHMMSS):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Send bulletins:      No                   T) .MSG Length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Send new file inf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USER: Press #, , PgUp, PgDn.  (&lt;ESC&gt; to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                  EDIT USER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nd User Name          A-T) Edit dat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new user            4)   Edit con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urge User Records      5)  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end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of the above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Net Status         =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Net identification =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ptions he can set for himself the first time he logs on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automatically by the door.  Net status and net identifica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set up himself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identification field is used by Mail Manager +Plus+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messages originally came from that "net status" user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from receiving these same messages back in subsequent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er can be any combination of (up to 8)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ly identify this user to your system.  We suggest that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might be the QWK/REP base packet name used at HIS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(In our example here, the node uses NODE.REP and NODE.QWK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, so we used NODE as the indent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set these options, the last thing to do is to fla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you would like him to be able to pick up.  Do this by 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4 from the above menu (MUSER takes you ther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new net user).  You'll get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rt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0 Copyright (C) 1994, Makai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:  NODE MAIL                                              RECORD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--         11 ---         21 ---         31 ---         4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--         12 ---         22 ---         32 ---         4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 NET all-A   13 ---         23 ---         33 ---         4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--         14 ---         24 ---         34 ---         4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--         15 ---         25 ---         35 ---         4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--         16 ---         26 ---         36 ---         46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--         17 ---         27 ---         37 ---         4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--         18 ---         28 ---         38 ---         4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--         19 ---         29 ---         39 ---         49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--         20 ---         30 ---         40 ---         5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NFERENCE via Cursor keys (Press &lt;Esc&gt; to exit conf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:  1) Active net - all msg           3) Inactive net - al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ctive net - pub msg only      4) Inactive net - pub ms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) Prohibit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end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- as you can see, all you get are conference numbers at this s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.  So, be sure you know which conference number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ferences within Mail Manager.  In the above example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 conference #3.  We moved the flashing pointer down to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nched "1" to give the user net access to all messages in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ctivate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at the five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ctive net - all msg:  Sets user to be able to receiv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erence, and turns this conference "on" as thoug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eleted it in his own configuration wh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ctive net - pub msg only:  Sets user to be able to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in the conference, and turns this conference "o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user had seleted it in his own configuration wh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active net - all msg:  Similar to option 1) but does no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"on".  With this option you give the net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to participate in this conference, if he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nactive net - pub msg only:  Similar to option 2) but does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erence "on".  With this option you give the net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 to participate in this conference, if he cho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Prohibit net access:  A user given "net status" will onl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 messages from, or upload message to, message bas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specifically granted him net access.  If you want to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tus to that conference entirely, hit option "5".  (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hing, is to deny net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ORTANT NOTE:  Many established networks, such as FIDONet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BBSNet, and RIME do not permit unauthorized distribution of thei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age bases.  ** DO NOT ** grant net access to such conferenc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out first obtaining permission from proper authoritie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ranted net access to the conferences you'd lik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  Hit [Esc] twice to get out of MUSER, and you will b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You just set up "NODE MAIL" for net status to your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oint on, all of the dirty work is done on "NODE MAIL"'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, and you as the host are FINISHED!  Just be sure that ole'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join your "SPECIAL" conference via either RBBS or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(or you can add NODE MAIL to the conference user file manu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whole purpose of all of this will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MAIL will now be able to extract special "net status"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s you've set up for him.  He will also be 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messages to those same conferences, regardless of the nam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rom" field of the message headers.  Also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which messages originally came from NODE MAIL's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llow him to extract those same messages in subsequent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, thus preventing annoying duplicat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III:  SETTING UP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acting as the host for your QWK net connectio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ng as a node.  You lucky dog you... you get to do all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- let's just use the names we mentioned above for setting up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to avoid confusion.  In this case, here is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John Doe, who logs onto the host's board and downloads a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" packet called "HOST.QW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etworking his "SPECIAL" conference, which is area #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P packets that you send up to him will be named "HOST.R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ime to make some assumptions about your own system.  Agai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tress that these are just example names for the purpose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enario for helping you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board uses the filenames "NODE.QWK" and "NODE.REP" for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packet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tworked "SPECIAL" conference is area #15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some other type of utility, or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, it is UP TO YOU to perform the magic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 to RBBS-PC, and Mail 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aside - why RBBS sysops might want to use MNET and MMGR+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/exporting instead of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y importing/exporting via an established QWK door,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message pointers.  Using external utiliti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y have to keep their own message pointers, and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enumbering that takes place must also renumber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for proper operation.  MMGR+ uses the same user record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o keep track of message pointers, eliminating the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updating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MMGR+ will automatically keep track of which messages cam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  When extracting a later QWK for export to the host, MM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to not extract these messages, thus preventing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messages from being exported.  As a result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your message pointers after uploading a new REP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possibility of skipping messages that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just prior to uploading the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have any conferences set up to support aliases, MMGR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is support to "nett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ack to how to set this beas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NET.EXE utility will do all of the QWK -&gt; REP con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talk about how to use it, we had best lay out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un part of pulling this off is on your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fire up Mail Manager +Plus+ locally using a speci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hat you've configured to handle mail to/from "HO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host system can't do anything with NODE.QWK, so you use our 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to convert it to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all up the HOST board, extract and download a new HOST.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your HOST.REP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nvert the HOST.QWK that you received to NODE.REP via 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Go back into Mail Manager +Plus+ again using that sa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name, and upload the new messages from the host as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and you are ready for the nex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 in setting this up is to create a special user n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your system for handling net mail to/from the hos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e'll use the name HOST MAIL.  If you do not do this,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lus+ will not be able to keep track of which messages were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from the host, and will not be able to prevent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extracted and sent back to the host as duplica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Q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rticipate in more than one net, you'll need to set up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each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MUSER utility to do this, and the process is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used when setting a user up as a "net status" node call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ONLY difference in what you do to set it up is tha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lling MUSER that this special user name is a "net node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USER that this name is a "net host".  In operation,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lus+ does not add "net status" information when it extracts a QW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 host" user.  Please see the discussion on setting up a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setting yourself up to use the MNET utility.  The M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&lt;HOSTNAME&gt; &lt;I&gt;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name = up to 8 characters for what you will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nd sending to your host.  Example: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mean HOST.QWK and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Input.  Convert incoming HOST.QWK to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= Output.  Convert outgoing NODE.QWK to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 configuration file for each "HOSTNAME"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up with MNET.  If your host's QWK's will be named HOST.QWK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 file named "HOST.CFG", and call MNE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HOST I            (convert HOST.QWK to NODE.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HOST O            (convert NODE.QWK to HOST.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the configuration files can be a bit confusing,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n MNETCFG.EXE utility to help you with this proces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provide it with a QWK from your host, and a QW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and MNETCFG will do the rest.  See the MNE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 on MNET, MNETCFG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about it.  Now, for an example batch file &lt;gasp&gt;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utomate all of this for you.  Here's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would physically call up your host and transfer any QWK'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's.  We leave it up to *YOU* as for how to automate this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rticular comm software and commands needed for your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ssumed that the batch file you use for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LRUN.BAT.  If you aren't doing this via batch file,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erform these step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Now, you will want to perform the conversion, and ready any pack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" at the same time.  You have already created HOST.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T utility, so now you will need to create a specia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Mail Manager +Plus+ to operate automatical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rposes of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'll continue to use the name H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e will say for the sake of argument that you have already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Mail Manager +Plus+ as "HOST MAIL", and se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ll be using an unused node number on your system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+Plus+ to do this in local mode.  (If you've ever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log onto Mail Manager in local mode with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shown for local mode in MAILCFG, this is how you do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picked node "5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at in mind, you would create a DORINFO5.DEF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irector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BBSNAME            ; Whatever your BBS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FIRST          ;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LAST           ;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  ; COM0 means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AUD,N,8,1        ; Baud rat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; Network type. 0=DOS, 4=DV, 6=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        ; Your "special"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         ; Your "special"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            ; Whatever City/State you want to use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; Graphics to use (0=none, 1=ascii, 2=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  ; Security level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                   ; # of minutes available for local MMG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  ; Fossil active (doesn't matter... 0 or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copy one of your own existing DORINFOx.DEF files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t accordingly.  The comments shown above should NOT be the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; Change to Mail Manag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ilmgr       ; Change to Mail Mana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5 /o     ; Run MMGR in automatic Output mode.  Create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host o      ; Read HOST.CFG, and convert "NODE.QWK" to "HOST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Since you are running MNET from the \MAILMG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that is where you should place HO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run.bat ; Batch file you have written to call your host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your HOST.REP and download a new HOST.QWK. 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so that control is returned to this batch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finished.  Otherwise, processing will e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host i      ; Read HOST.CFG, and convert "HOST.QWK" to "NODE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5 /i     ; Run MMGR in automatic Input mode.  Upload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it.  You may want to embellish this, to delete old QWK o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they are no longer needed, etc., but these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w!  That's a lot of work.  Wouldn't you rather be a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IS "NET STATUS" STUFF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QWK-based mail networks utilize "net status" information whic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of the QWK packets produced by the host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lls the receiving system which conferences have bee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 distribution, and takes the form of additional data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SSAGES.DAT file in the QWK, and/or an additional file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TFLAGS.DAT.  MNET will not import messages from a host pack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data which says the message's conference has been author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stribution.  So if the board at the other end of the l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ackets which contain net status information, you have two cho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ther YOU act as the host, since your MAIL MANAGER +PLUS+ do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t status packets which the other guy's software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ct as the node, but use separate .cfg files for the transf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 Please see the MNET documentation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L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these docs are a bit on the rough side, but we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verything you ne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ALLY HOPE THAT THIS MAKES SOME TYPE OF SENSE!!!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 for improving this document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--- Acknowledg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"net status" capability to Mail Manager has be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quested featured since day 1.  Unfortunately,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dy was able to provide any information on what this entail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out to Marion Royal of The Royal Flush RBBS, who took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 to bird dog this information and provide it to us here at M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anks, Marion, "this Bud's for you"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