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(7)   You  are the thinker and dislike manuel labor and  will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est in an atmosphere of culture.  You are best suite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 profession,   financial  profession,  research  scient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er,  minister,  writer,  religious authority,  philosop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tographer,  metaphysical  sciences,  statistician or any f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volves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