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4)  The lesson during this period is sharing. 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portunities to advance but remember this is a Karmic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balance and sharing.  You are a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with groups and will attract others who will be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harm and self-confidence.  You may receive an inherit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 in some manner now.  If you use the powers of this perio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fashion then you will only accrue debts and suffe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jealousy and undesirable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