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6)   This period deals with changes in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mily.  Look first to your home wher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leave through birth, death, marriage, divorc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, or you may change your place of residence.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urn to you now for assistance.  Some relation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burdensome or older persons may become a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cry on your shoulder and ask for financial 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se situations cheerfully, maintain harmon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de your own needs for awhile.  However,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 burdens for all responsibilities must be see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nclusion.  As this vibration also stimul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stic ability, you may decide to redecorate or remode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This is a good time to have a check-up and begin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healthier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