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W - Is concerned with travel, changes, activity, love affai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riage.   There  is  the possibility of changes in the hom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 now and signifies  a time for self-evaluation.  M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is  also  a possibility.   As a health  indicator  look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s, impulsiveness and nervous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