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V - Is concerned with travel, inspiration and revelations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a  possibility  of too much extravagance or  generosity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under this vibration.   If with a U there will be finan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es due to speculation or gambling.   It does bring cour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e of difficulties.  As a health indicator look for ner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otional breakdowns caused by over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