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38)   This is the number of the visionary.  With such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 abilities you are able to provide solutions to problem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eams, for you are a very imaginative as well.  You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build upon this gift early in life. Charity is clo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.  Wealth  and a happy marriage are a part of your lif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good parent for you are dedicated to your family and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ell find yourself drawn to religious activities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xpress your charitable nature.  Others are impres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more than by your words even though you are able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through the arts, writing, and speech.  Decep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ill cause material loss while extravaganc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the home or business, learn to guard agains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