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  - Is  a  physically  inspired letter.   You  are 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, enjoy science, have a changeable personality to extr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acted more to the worldly than to the spiritual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 you  are  sometimes impulsive.  Freedom in all are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and you find it difficult  to settle  down or to speci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 your versatility  you will travel often and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 in life.   You   are capable  of high honors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your intellect seriously. If E is the first vowe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n you will live  an eventful and exciting life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bility  to learn easily you tend to be nerv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mental. If there are more  than three E's in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 have a fickle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