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317706961"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710713808"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2044832581"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369480855"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719749905"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1061555058"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958343601"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1019862553"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555976138"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