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A de LE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Armando Fr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ack of two programs made to manipulate text characte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Cs with an EGA or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LETRA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ome other font files (*.FON) already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ER.COM is a font loader which allows you to use a font 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nd some programs working in text modes. Optionally it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to allow a more permanent use of the new fonts. It will then us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8.3 Kb of memory depending on the size of th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EXE is an easy to use font editor that works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n VGA cards only. The use of the mouse is recommended, but not essen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arrow keys whenever a direction is to be taken ( in the gr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aracter map or in the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activate/flip use SPACE 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alternate between grid and character map or YES or NO us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work on the menus press F10 and arrow keys or the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ESCAPE comes back to the edition. You can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d letters inside EDIT menu as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er needs an extra character in font files (from version 1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editor uses that extra character too, but you can turn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BINARY option on the FONT menu. When you load a binary fo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utomatically sets this option and you can use any font, of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available from other packs, renaming it to the right extension (.F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any text font (8 bits large) from 1 to 32 bits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you can also use the fonts in your graphics programs, a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editor itself (check the SYSTEM.FNT file to see how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program as it is, with no warranties what so ev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way to friends (and should), and make as many copies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l situation would be to get some money out of thi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completly functional and you don't have to feel obliged to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ing I could give you was the notice of newer versions and how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hat I really would like was some feed-back.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a post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ando Fr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ado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 de Mo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35 Ca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mail to L33812@beta.ist.utl.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possible tell me what you think of the program, if it was worth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, if it is usefull to you, and, of course, any critiques,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or problems you hav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you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There is also a portuguese version, and you can swear a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at my english! :-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