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PAPER'S 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You are hereby granted a license to evaluate SharePap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you find reasonable. If you like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f you want to distribute SharePaper, please see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(tm) is a publication created using NeoBoo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NeoSoft Corp. will not be held responsible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Pap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eoSoft Corp. is under no obligation to provide product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o users of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trademark of Lars Mathiassen and Haakon L. Trevlan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mentioned in SharePaper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, Copyright 1996 Lars Mathiassen, Haakon L. Trevland, Dzi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is and Ferrux Pal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licensed to the user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