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PAPER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anyone who want to distribute Share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ifferences between the shareware and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 (we first and foremost want a wide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SharePaper may be uploaded to bulletin boards and onl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SharePaper may be given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SharePaper may be distributed b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SharePaper may be listed and sold b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SharePaper may be bundled with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SharePaper may NOT be sold by way of rack vending or throug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s without written permission from Share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The files FILE_ID.DIZ, LICENSE.DOC, README.DOC, VENDOR.DOC, S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PP.FRM and ORDER.FRM may NOT be removed or modified. Any fil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yone other than SharePaper must clearly indicate they are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riginal product. In DESCRIPT.ION you may add descrip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you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BBS's etc. please name the file SPEMAY9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If you want to distribute SharePaper in a new or unique wa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Share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PAPER ISSUE 2 - Diskmag abo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PAPER ISSUE 2 - Diskmag abo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reviews, previews, tip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PAPER ISSUE 2 - The first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SVGA diskmag abo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you lost in the increa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ducts? Don't despair!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reviews, previews and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Paper is here to help you ou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