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IMPORTANT!     IMPORTANT!     IMPORTANT!  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ake SharePaper even better. This will be much easi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know a few things about our readers. Therefore we ask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rvey, then e-mail or send it to us. We will of cour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a futur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e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(country) do you liv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Female ( )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did you get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Online service (Compuserve, AOL, MS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agazine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Friend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Other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verall opinion on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ppalling  ( ) Bad   ( ) Average   ( ) Good   ( )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do you think of the layout/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ppalling  ( ) Bad   ( ) Average   ( ) Good   ( )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do you want in SharePaper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Edito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pplication and Utility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Tips (Work Smarter - Not Ha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Gam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Cheats (Lamer's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Sneak Preview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BBS, FTP and WWW lists (Where to Go? What to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Regula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Oth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do you prefer the revi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Short  ( ) Medium  ( )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ould you like SharePaper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Free, but with some advertisements/spo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Normal fee, without advertisements/spo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A compromis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miss anything in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No  ( ) Ye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ave you ever encountered any technical problems with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No  ( ) Ye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ther comment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for taking the time to fill out this surv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larsmath@oslonett.no, or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, Fasanveien 3, N-3243 Kodal, Nor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