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B mixer setting utility for Sound 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Jeremiah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B is a mixer setting utility for your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.  I don't know if it'll work on everything -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 The source code is freely available from http://home.worm.ml.or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there, try mailing squirminworm@geocities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iahblanchard@jun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B can be easily set up in your autoexec.bat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accepted by Set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, -h  -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-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SetSB for autoload from a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b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new file or edit an existing o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b -s [&lt;config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 that comes with setsb, setsb.cfg,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if you're unfamiliar with comm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I AM NOT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O TO YOUR COMPUTER. &lt;And if you sue me, it won't help - I'm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 know, you can't suck water out of a well that's dry.&gt;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COMES WITH NO GUARANTE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eremiah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quirminworm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remiahblanchard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ttp://home.worm.ml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