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������ 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 ������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 �� �������   ��� 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D takes the last caller information from Telegard and add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history files (INBOUND.HIS), last call file (LASTCALL.F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needs to know two things to run, the path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path to your FrontDoor directory.  If the F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nviroment variables are defined it uses them to find your FD and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otherwise is searches the path, and the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path to your FD.LOG file from your SETUP.FD file.  LASTF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ASK environment variable to know what data files to mod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 of Front Door.  So in other words, the program tr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utomatically figure out where all your files are and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-line options.  Simple and (hopefully)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LASTFD.EXE to your batch file for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Contacting the Auth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