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19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9 is a graphic bitmapfont. It is NOT scalable, that would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/softmac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9 is a very small font, with a height of 7 pixels and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ying</w:t>
        <w:tab/>
        <w:t>depending on the charactre. Not to lose speed the procedu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>anything so make sure that you don't write beyond the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that you don't use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9(textstring:string;textx,texty,textcolor,direction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!.,:;=+-*()$&amp;%"/^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res are ten pixels high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1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5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of the text. This can be any integer, according to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ion the text is printed. Support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normal - from left to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upside down - from right to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vertical - from top to 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vertical - from bottom to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ixels between charact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