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ull Pack, Version 1.0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Pack, Version 1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ull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ull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ull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ull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ull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August.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ull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ull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ull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ull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ll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ull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ull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ck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ulpak10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ull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UL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