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E R 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er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Wildcard", "Exclusive", "Mis-Match Allow" and Dual AND/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!  Also includes "List" of Patterns Search Option (New V2.3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nate Menu" (New V2.4 Feature) allows you to repeat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terns (same Search Modes).  Note: This is independent of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earch. See below or "IMPROVE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Finder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V2.4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information (Text) in a file, but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has that information?  There are many Program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Search for a Text pattern, but I have not found one that will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in one "Pass". You have to enter or Tag each Fi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o View or Search it's contents.  FINDER eliminates this Hass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undreds of files and Search or View all of them.  Simply enter *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Non-Text Files will cause NO problem) in Current Directory, or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.DOC files, etc. Of course you can enter the complete Fil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too.  Finder allows you to View or Search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Press Enter during a Pause, to Skip the Current Fi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ther you are in Search Mode, or just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mode, Finder will pause if the pattern is found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. You can resume Search by pressing F1, or press Enter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.  After a pause occurs (Pattern found) during a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using the Up, Down, Page Up or Page Down Keys, the highlight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highlighted so you don't lose track of their locations. 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to resu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When Searching several Files for a Pattern/s, if a pa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 (Pattern/s not Found or the next Pattern/s (resume Search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, if you press the ESC Key to Abort, it will take effect w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AND/OR 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been using Finder a great deal.  A Major Hassle still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you are Searching for, is common under different categori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Searching through a group of Files.  Each File is a List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vailable for Downloading at a BBS.  I had several "BBS"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I Searched for Source codes on Sound Blaster Utilities. 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Blaster" (without quotes) for the Search Pattern.  Do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"stuff" there is?  Most of it did not include Source Cod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entering "Source" was no better, since "Source"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ND" is the Best part of "Dual" Search.  Now I simply enter,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" (without Quotes) for one Pattern, and "Source" 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rder does NOT matter.  If I enter "Source" first and "Sound 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results are the same.  When both Patterns are within two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line after) regular lines of each other, Finder will paus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tterns could be in the Same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AND" Sear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/s you are searching doesn't end each line with a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the two patterns may not always be found.  If it is Importa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 Mode.  Note: One of the two "AND" Patterns can be far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from the other in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ocument File uses two or more consecutive Line Feeds (Unusu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 Search will Only Find the two patterns if they are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 awhile, it is possible during the "AND" Search mode, that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with only one of the two Patterns showing (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).  Simply use the Down Key to move up the Text to revea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" Sear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" search mode simply means that Finder will Pause at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atter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use Finder to search for a single Patter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Match Allow" Sear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set a number of MisMatched Characters Allowed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).  If set to 0 (Default), then this Feature is Switched Off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for Special Situations.  Normally, keep it set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Here is what happens when you set Allowed MisMatch to 1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the First Pattern Search.  If you enter (example) "be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arch Pattern, words such as seat, beet, neat, bean, meat, et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eat will cause a Pause and those words will be Highlighted. 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ords had one (except beat) mismatched Character (Allow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so assumes you were using Case Insensitive Search.  I recomme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, using a Case Insensitive Search (most Common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 Sensitive Search, then "Beat" will Match "beat" along with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.  This example, "beat" is NOT a Practical use for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 many different Patterns can be found.  Usually, it is used wit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dd Effect (Harmless) that the "MisMatch" Feature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explain by some Examples.  If you set MisMatched Character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you enter (First Pattern) "Programming" (without quotes),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as at the End of a Line followed by a Carriage Retur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will be Highlighted.  If "Program" was in a Line follow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other Word, "Program", the Space and the first 3 Character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(4 Allowed MisMatch), which add up to 11 Characters,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tern "Programming" has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what this New Search Feature Will NO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MisMatched Characters Allowed to 1, and Enter (Fir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er", if a word "Programmer" (with 2 "m"s) is in the File,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und, even though there is a 1 Character Differen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's One More Character ("m") which moves the following Characte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is causes the remaining Characters to MisMatch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 In the above Example, don't use the "MisMatch Allow" Featu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" Search instead ("Programer" for 1 Pattern and "Programmer" for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allows you to enter a Pattern which includ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).  NOTE: The Wildcard (Option) Feature ONLY wor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n case you are Actually Looking for a Pattern in a file/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terisks, you Will be Asked (when an Asterisk/s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), "Will this be a Wildcard/s?  Y/N".  Afterwards,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ular" Pattern for the Second Pattern (Option), if you want an "AND" or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one example of many possible uses for the Wild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ist of Records with Dates.  You are interested in S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May 1996.  Each Record's Date Format is 01-01-96, etc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Pattern, "05-**-9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give you Many Examples on how to use the Wildcard, b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ong already.  I Must tell you that the Advantage of the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"MisMatch Allow" Feature is, the Wildcar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/s in a Pattern where Any (Wildcard) Character is Accepted.  "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" has No Control over Position.  NOTE: You CAN'T have Both a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isMatch Allow" Search at the Same time.  If you Set a "MisMatch 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9), then Wildcard is Automatically Disabled.  If you Enter a (First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ldcard when a MisMatch Allow is Set to 1 (Example), it may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Wildcard Search "Worked", but as it turns out, the Asteri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Matched" allow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Search Option (New V2.2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why I added this feature.  I was searching for "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formation and found (I will Capitalize RAM in each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): progRAM, progRAMmer, fRAMework, paRAMeter, gRAMmar,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AM.  Most of the time, I found what I did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n't I put a Space before and after "Ram"?  "Ram" c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a line, it could end with a period (ram.), comma, or b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lusive" checks if the Pattern is at the beginning of a line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"character" before it is a Letter (part of another word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"character" after the Pattern is a Letter.  Note: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se Sensitive or Insensitive in an "Exclusive" Search. 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Exclusive" and "Wildcard" (first pattern) Sear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"Exclusive" Search for anything except a Word or Name.  Exampl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"Exclusive" Search for a product model number, say SLS2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Search will NOT find it if the number in the list is "SLS2553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rticular Subject which can be plural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can also be "forms", to avoid finding "formation", "conform", etc.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" search Mode.  Enter "form" for the first pattern and select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forms" for the second pattern and select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ST" of Patterns Search: (New V2.3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earch for several Patterns in one pass, use Dos's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" (Example: COPY CON LIST.TXT) or any Ascii Text Editor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a "List" and Save the List.  NOTE: Each Pattern/line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useful when you have to Search for the same Patter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  The List file you created will be used by Find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List...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Search Patterns example ("&lt;" is used to represent a CR/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n't put Spaces in the List unless it is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TERNATE MENU" (New V2.4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mmands are available.  "Confirm Search Abort" (moved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to disable this Prompt whenever you press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arch (unless at the end of the (last)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another file/s for same Patterns (same Search Mode/s)"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ame Pattern/s search in a different file/s.  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"List" of Patterns Search.  You can use "Path" to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enter the "Alternate Menu" and Search for the sam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Search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this feature allows you to Verify what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s entered correctly.  This may be important in cases w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as not found in a file/s.  You can see if you entere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used a Case Sensitive Search when it should have been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NDER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INDER *.DOC and press Enter (*.DOC is Example) Set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, I will send you several other MS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on a 3.5" Disk, or Attach it (.ZIP Package) to E-Mai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est, I can send you a List of my other Programs (with descriptio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"Snail Mail" (send a S.A.S.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