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renton Cha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.com is a file reader for MS-DOS similar t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.  Readansi can display ANSI graphics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.  Readansi also has command lin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 programmer to call it from withi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Readansi /?"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accepts wildcards and path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dansi \windows\*.txt" will call up all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.txt" in the "\window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does not need ANSI.SYS install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isplay ANSI files.  Readansi does not use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is very small (2795 bytes uncom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27 bytes when compressed with DIET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determines the size of the screen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screen with text.  If the user is in 80x5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will display 50 lines of the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commands while viewing a file are Esc, Tab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, down arrow, left arrow, right arrow, page 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, home, end, A, F1, ctrl-F, F, a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:         Exit read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:         Exit current file and view nex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:    Move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:  Move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:  Move 8 characters to the left.  Left arr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function when line wrapp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: Move 8 characters to the right.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function when line wrapp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:     Move up 1 screen minus 1 line (24 li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lin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:   Move down 1 screen -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:        Mo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:       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      Toggle ANSI interpretation on/off.  Read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interprets ANSI escape sequenc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if the user presses 'A'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:          Display help screen.  The top lin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the file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keypress will return to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:      Prompt user for a string, then search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at the line at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nd 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          Find next occurence of string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er entered a string (via ctrl-F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rompted fo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:           Toggle line wrapping on/off.  Readansi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ine wrap off.  When viewing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er than the width of the screen (usuall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), having the line wrap off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easier to read.  When line wrap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may use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ANSI files may need line wrapp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witches are /f for find, /l fo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for exit, and /? for help.  /x may be used with /f or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:        Readansi will exit after displaying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string:  Readansi begins display at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st occurence of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num:     Readansi begins display at line number "n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:        Display help scree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a programmer could have a large hel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creens of help text and could access them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Readansi /l26 /x my_code.hlp" which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_code.hlp" starting at line 26 and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fter displaying a screenful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using Readansi within a 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y_procedur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... C code 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("readansi /fPage_7 /x my-docs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... C code 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version 1.1 uses bright cyan text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  The help screen is yellow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others will like these color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's colors.  But if not, here ar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    Valu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26  786H     0BH    Colo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2  44EH     0EH    Color of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2  3A4H     1EH    Color of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9  3ABH     1FH    Color of searc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4 high order bits are the background color and the 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its are the foreground color.  So "6FH" is a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and a white foreground and "06H" i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ground and a brown foreground.  Numbers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" are in hexadecimal, other numbers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interprets only ASCII codes TAB, LF, and C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 10, and 13 respectively), and ANSI escape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egin with "Esc[" (ASCII codes 27 and 91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can easily display non-text files such a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uses CR (ASCII code 13) to determin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user moves around.  If a CR is not encou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7 bytes, readansi stops searching and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files that do not use CR's can look mess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s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uses CR or LF to determine when it shoul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 and begin a new line when display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uses INT 10H, service 11H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.  Some older BIOS may not support this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se Readansi should assume that the display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uses direc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some reason readansi cannot access the file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error message "Can't access x"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readansi was given.  (This is a pet peeve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ally hate the DOS error "bad command or file name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oesn't tell you what command or file name it objec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ould say "'x' is an unknown command or file nam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can handle extremely large files.  Readansi us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to keep track of its position within the fi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imit on size is 2^32 = 4,294,967,296 bytes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the program something convenient (like "Read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instead of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display files without wrapping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W, left arrow, and right arrow control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would cause program to get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f the user tried to access a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by using a backslash only for the pat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dansi \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"feature" that would display whatever was in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yped "readansi" and no file name. 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Microsoft linker "LINK" instead of Borl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LINK" on version 1.0.  When the TLINKed version of Read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0 was compressed with Diet, everything work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readansi /?" which would hang the computer. 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occur with PKLite or with Readansi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default color from brown to br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er switched the ANSI off in an ANSI file,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used to be whatever happened to be in memor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is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cursor offscreen while Readansi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ritten by Brenton Chapin.  Currently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 1995), my e-mail address is chapin@ponder.csci.un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help screen for my mailing address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ee of charge for personal use only (although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would be appreciated and encourages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re software)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.  If you use Readansi in a business or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you intend to sell, please register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your name and $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