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all Microsoft Windows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ncludes an ARCHIVER icon for Windows users.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"ARCHIVER.ICO".  To use/install, follow th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indows man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