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 : ARC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7.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: GDSOFT,  57280  Osage  Drive,  Goshen,  IN  46526  Voice: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-1020, GDSOFT BBS: (219) 875-8133, CompuServe: 72067,2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: AT780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REQUIREMENTS : IBM  PC, XT,  AT,  PS/2  or compatible  with 512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Hercules/Mono, CGA, EGA, VGA or better and DOS 3.0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ESCRIPTION:  A  powerful  and  easy  to  use  shell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 A program designed  to manage files  that are in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y any  one of the popular compression  program available tod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ARCTOOL is completely  insulated from the "archive" fil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llowed to  manage files in archives as easily as  if they we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supports  ZIP, ARJ, LZH,  PAK, ARC, and  ZOO files as  well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tracting  "EXE" or "COM"  formats. ARCTOOL comes  with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 user interface,  and is  designed with  the "first-time"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Unlike  other  archive  shells,  ARCTOOL  allows  the us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from within OTHER archives, up  to 4 layer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offers a built-in high speed  file viewer and file printer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 be extracted to  any directory path,  and ARCTOOL also 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"TREE" system for  managing directories. Additionally, ARCTO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your favorite  "virus" scanning   program to  check the 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files BEFORE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Compress, Archive, Shell, Files, ZIP, ARJ, LZH, ARC, PAK, 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UNDER  WHICH  THIS  SOFTWARE  MAY  BE  COPIED 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 may freely copy this  disk and share it 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. A  fee of  no more  than $5  may be  charged to  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costs. If the  files on this disk have dates more  than a year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est 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 and dealers must have 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 When you contact 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and you will be placed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they are released. Disk distributors may charge no more than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disk for  copies of  this software.  If, as  a distributor,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other 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 copies of this  software, whether for  profit or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 each disk may not be  modified or adapted in any  way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s provided  on the  disk must  be distributed together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 of files may not be sold  separately. Additional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and 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 not be represented as anything 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immediately  stop selling/distributing  copies of 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 or GD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$3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MOST Current Release PLUS Nex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Tech support via BBS, phone,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Over 20 BONUS programs worth MUCH MORE than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