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version 1.6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2 by TRI-SYSTEMS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 Johan Zwiekhor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GUS IDENTIFI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Record layout of ARC/PAK/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Mandatory order of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RI-SYSTEMS co., hereafter called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written by Johan Zwiekhorst, hereaft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Yoshi's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LZH arch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ile LHA***.EXE, where '***' stands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 LHA.  At the time this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is 2.13, so look for LHA21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RI-SYSTEMS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electronic mail 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89-76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ripod BBS. 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ohan.zwiekhorst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ohan.zwiekhorst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2:292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t         27:33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DataNet  77:832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tra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+32-89-764905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RI-SYSTE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sent in c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ntioned above or transferred to one of the follow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obank (Holland)             - account number 1059.19.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60.LZH - (30419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53475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10709  The program file.           CRC/32 = dca0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5581  TP source for a program     CRC/32 = d8a2b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0709               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9-20-1992           9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EAA3                68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0DE2                14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hould be uncompressed, or where a certai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21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25K plus the memor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 to invoke would nee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K, HYP, LZH (both LHarc and LHA)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Z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:  do Not use embedded path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the sake of compatibility with ARCE, /5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Both ARCE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mandline switch with which you can prevent thi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extrac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/M (mail archive) switch however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(No embedded paths) switch is automatically assumed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switch is also automatically invoked with /P (print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 and replace all 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is like:   LA KBUI_200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mbedde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start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handle a PATH o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has the disadvantage that GUS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embedded in the archive, should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advantage is, that the mailprocessor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pies a lot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item b) to have GUS un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 BEFORE your mailprocessor is started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 Unknown ARC ARC+ ARJ DWC HPK HYP LZH PAK SQZ ZIP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 0     1   2    3   4   5   6   7   8   9   10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1 if errorlevel 10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 4 if errorlevel  3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dvised that the errorlevel codes assign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change! If a new archive type is added to GU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erged into the list shown above so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s alphabetical. If you don't like this and would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s simply be added to the end of the list, let me k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your wishes if enough people fee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I like to have an alphabetical list and s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ype�Program     �Extract�Replace�Display�Test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C �PKUNPAK .EXE�-n     �-r     �-c     �-t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7+ �XARC    .EXE�       �/o     �*****  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J �ARJ     .EXE�e -uy  �e -y   �p      �t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WC �DWC     .EXE�xow    �xw     �p      �t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K �HPACK   .EXE�x -on-r�x -oa-r�p -r   �t -r �-p 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YP �HYPER   .EXE�-x     �-xo    �*****  �*****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ZH �LHA     .EXE�e /m+  �e /m+c+�p /m+  �t /m+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K �PAK     .EXE�e/WO   �e/WA   �p      �t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QZ �SQZ     .EXE�e /o0  �e /o1  �p    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IP �PKUNZIP .EXE�-n     �-o     �-c     �-t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OO �ZOO     .EXE�e:O    �e:OS   �e:p    �e:N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�    12      �  10   �  10   �  10 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 and Test are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Password are OPTIONS.  The difference is, tha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s 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rst character of the Path option is a `&lt;', however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cond character should be used to replac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haracter. This is currently only the case with ARJ and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both need the `e' command to be replaced with `x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while using embedd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ake note of the lengths of the strings as list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 All strings occupy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that, they were padded with spaces where necess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, make sure you retain the number of charact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unny looking character at the start of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in fact the string length indicator byte)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not supported by a certain unpacker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dit the appropriate field to contain all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DWC archiver requires its compressed file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'.DWC' or else it won't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knows this and will rename any DWC archiv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proper extension before calling DWC.EXE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original name afterwards. This is also true for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P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ecause *I* wrote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HOW GUS IDENTIFIES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recognizes archives by searching for well-defined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Such a pattern can be from 1 to 5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hat they be checked in the PROPE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distinguishes GUS from all it's competitor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 search for the right patter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ZOO, which is almost always wrong), but d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order. That can result in faulty ide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hen encouter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ype Offset  Patter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  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0 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+    0       0x1A            Method byte (offset 1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       entries needs to be scann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                           &gt;= 0x0A then 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= 0x48 then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 0x14 then 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PAK can als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locating the byte 0x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OF-2, but GUS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it is less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ning the method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to be done anyway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ying ARC+ and 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completeness,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RC archive will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0      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   -3      'DWC'           Offset -3 means the third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possible that som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at the end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Xmodem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order to avoid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gnizing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, the last 1028 bytes (or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plets) are read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f that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WC', then we hav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dditional check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. The `DWC' str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the last item in a 2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whic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s are ArcStrucSize=27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DirStrucSize=34 (1 byt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S will accept the file to be a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   2       '-l??-'         The '?'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0       'PK' 0x03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K     0       'H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21      0xDC 0xA7 0xC4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other program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'ZOO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, but that is wrong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OO archives made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be recognized this way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s made by an Amig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 running Unix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cessarily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0       'HLSQ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: array 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scan all arch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k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ieldARC:=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blockread(F,ArcHeader,sizeof(Arc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f ArcHeader.Method&gt;=PA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notOK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YieldARC:=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f ArcHeader.Method&gt;=HY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then YieldARC:=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else if ArcHeader.Method=A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then YieldARC:=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lse MoveFilePtr(F,ArcHeader.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else not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til 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ll in Turbo Pascal, the language in which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The above are in fact literal excerpts from GU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Mandatory order for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ARC/PAK/ARC+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 is mandatory because it guarantees the greatest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order would enlarge the chance for a faul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 why the archive specifica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GUS and not given in a seperate configuration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Xarc, for example): I still haven't found a good meth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etermine automatically in which order the patter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, if a possibility exists that new patterns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 I can't expect the users to include new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rder themselves, can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 don't think providing GUS with a CFG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at this time. I see no problem for providing a new G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exciting archiv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lks! If you're curious: the TP source for GU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0 lines in length. Those lines are `filled'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the procedure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use the scanning and identification method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nd as described above in your own programs, but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indicating where you got th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you used.  GUS will continue but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9 to X:\Inbound\BADARC.G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9" and "X:\Inb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your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 only be unpacked into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unpacker program has no option to enable us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r creating them, so all unpa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directory, since tha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f it'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create new filename for rename or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hile trying to rename (like when an archiver ne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 or move (like when a mailarchive couldn't be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GUS increments the filename (in case of a fixe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tension (in case of a bad mailarchive) when i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ucceed with the rename or move. If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annot be incremented anymore and no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GUS issues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erase unpacked mail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is unab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 after it has been 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mail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't rename fixed extension back to original, leaving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had to rename an archive to a name with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archivers like DWC or HPACK and now it can'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ack to the original name. This can normally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ultitasking environment, for instance whe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named, moved or deleted before GUS could renam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sues this error message and leaves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un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unpacker will be inser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XXX" and the reason will be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YY".  That reason will be one of 9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1. General Usage under DOS,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returned by DOS should be unknown to G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"DOS ERROR" followed by the error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�XXX� is no ARC/ARC+/ARJ/DWC/HPK/HYP/LZH/PAK/SQZ/ZIP/ZOO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FAST!   Extract Utility   Version 1.93  ALPHA  10-1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1 PKWARE Inc. All Rights Reserved.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39a BETA Copyright (c) 1990-92 Robert K Jung. Aug 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U.S. Patent No. 5,140,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PACK - The multi-system archiver Version 0.75c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SDOS, OS/2, Apple IIgs, Macintosh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Peter Gutmann 1989 - 1991.  Release date: 28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13  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QZ -- Squeeze It, v1.08.2, Sep 11 1992, Copyright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10 (1991/07/09 02:10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1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0g, 4/12/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- Added support for the HPACK archiver from Peter Gutman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the absolutely smallest arch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Swedish SQZ archiver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RJ 2.30 or the new PKZIP 1.9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viously, the first three archive types were: ARC (#1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2) and ARC+ (#3). From now on, ARC+ will be #2 and ARJ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logical. (The reason for the previous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US uses the abbreviation ARp internally for ARC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comes after ARJ alphabe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a string length mismatch, GUS could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or UsePassword options were support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problem was reported by Wim Van Sebroeck (2:292/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checking that, I discovered that the same wa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Password op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de to allow the Path option to re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eing added to it. (Indicated by `&lt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Path option in GUS_WCFG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eded for ARJ and SQZ at this time. (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 -jf' for ARJ doesn't seem to work equal to `x', s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`forgot' about the specification indicating which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tracted, once an ARC+ type archive had been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specified target directory ended with a backslash 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n't recognize it as the target directory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command for ARJ changed from `e -n' to `e -u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ome other archiver parameter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f various archiver programs more homo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out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XARC and HYPER will ask you if they should overwri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Unfortunately, these programs hav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work in batchmode and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HPACK will never overwrite older file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 other archivers will overwrite older fil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 /R will cause existing files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someone would combine several real commands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, the effects might not be what on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US * /T /R would start unpacking whe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it to ignore the replace command and do 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have changed the behaviour. The /T command now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other commands. This means that if you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/T (test) command will be executed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If you specify /P and /R, the /P has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executed. The /R will be ignored. The prio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creases if it can do less damage. So the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US commands is in descending order: /I /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: the other switches are options, not comman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was discovered after a tip by Alex Cleyn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al check for DWC archives. Apart from the string `DW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1K of the file, it is now required tha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ast item in a 27 byte structure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as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reported a runtime error when trying to rename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extension and if the new name existed already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m Van Sebroeck (2:292/862). Fixed: the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 Modified the routine which moves bad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DARC.GUS subdirectory as well: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lready exists in the BADARC.GUS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file to be mov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had a problem if the target directory was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, it specified only the drive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Reported by Wim Van Sebroeck (2:292/86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ACK seems to require that its archives have a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HPK (like DWC does). GUS directory /M /T doesn't mo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nto the BAD_ARC.GUS directory. Reported by Peter S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riou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- Added the /N (/5) switch to prevent GUS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embedded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is switch automatic while working with 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M).  Thanks to John Lots (2:512/36.3@fidonet.org) and 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man (2:281/603.5) for suggesting this an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is in GUS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now also automatically invoked with /P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the way the configuration information is stor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was a useless amount of space being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nknown" type, which of course shouldn'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EXE was given a read/only attribute.  Thank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s (2:283/406.2)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eaned up the batchfile listing in section 3.3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elof Heuvel (27:3331/5000@signet.ft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GUS to not append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name given without an extension when the pa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a dot somewhere.  Thanks to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214@fidonet.org)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cause of a space inserted between the appropriat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password to an unarchiver and the actual passwor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encrypted archives could never be unpack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minor modifications for PKUNZIP 2.00, due t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y that one handles it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`use path' option was always supplied with the ZO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-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thanks to Donn Bly (1:236/7@fidonet.org) an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ken (1:273/715@fidonet.org) for providing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ARC7+ archive format and the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-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