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DCshell (tm) - A DOS/SHELL AND ZIPFILE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NETWORK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for revision history, see IDCSHELL.RE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ocumentation for IDCshell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ritten in assembler by Gary Conway and Shawn Merr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finity Design Concept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ouisville, Kentuck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1987-90 Infinity Design Concepts, Inc.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4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DCshell.EXE is a user supported shareware product. As such,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you have the opportunity to test drive the program befor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eciding whether or not to buy. One of the beauties of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hareware concept, is this "try before you buy" idea, bu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note that this does not relieve you of your obligation to buy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f you do find the program to be of value to you and continu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using it. You are also encouraged to give copies to you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riends for their evaluation, as long as the documentatio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nd program(s) remain intact as they were released by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uthor and as long as you DO NOT distribute copies of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RCCFG.EXE.  IDCshell.EXE is and will remain the property of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nfinity Design Concepts, Inc. This program may not be use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n any connection with commercial ventures, nor as a sale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id, without the expressed written consent of the author. All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ights are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hareware distributors may request permission to include ou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hareware software in their catalogs by submitting a lette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intent to the following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finity Design Concepts, Inc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1052 Parkway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Louisville, Kentucky 4021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Voice: (502) 636-123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odem: (502) 635-54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mber  IEEE AOP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CCL WING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NSPE KS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f you find yourself using IDCshell, please take the time to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o the right thing and that is register your copy. You hav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been provided the opportunity to freely test the program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before even thinking about registering. This is only fair,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o, in fairness, you should reciprocate and register you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, if you continue using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y register if you use the program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) You get the ARCCFG.EXE program for customizing IDCshell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) You get notification of updates to IDC softwar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) You get FREE net-mail services for contacting IDC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) It is the right thing to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You will find the registration form in the ARChive with thi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ocument under the name REGISTER.FRM. Please use this form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MASTERCARD AND VISA are accepted, but you MUST follow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nstructions in the REGISTER.FRM, otherwise, the orde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not be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IS IS NOT A FREE PROGRA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.......................                         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.......................    TABLE OF CONTENTS    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............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EWORD .......................................... 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unning IDCshell ..................................  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vironment Variables..............................  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NERAL ...........................................  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LP ..............................................  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y File(s) ......................................  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ory Tree ....................................  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uick Tree Traversal ..............................  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rase file(s) .....................................  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ve file(s)  .....................................  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name file(s) ....................................  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 file(s) .....................................  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iew ..............................................  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SI view feature .................................  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dcard tag ......................................  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use .............................................  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ditor ............................................  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ll NARC .........................................  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S Shell .........................................  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Attributes ...................................  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RRORS ............................................  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nding a File ....................................  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at is a ZIPFILE .................................  1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ression Techniques ............................  14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toring .................................  14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hrinking ...............................  14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mploding ...............................  1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gging files .....................................  18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hy TAG files anyway ? ..................  18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agged files and zipfiles ...............  1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ZIPFILE preview function ..........................  1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nction Keys .....................................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.....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DCshell (c) 1987-90 Infinity Design Concepts, Inc.  all rights reserv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.....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ORE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DCshell.EXE is the denouement of many hours of rewarding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nd painful labor. The long belated release of IDCshell wa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consequence of many factors, not the least of which, was a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edication to writing a sleek, powerful and fast utility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Many of the routines have been completely rewritten several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imes in the ultimate quest for speed and compactness. Thes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re the very reasons that ALL IDC software is written i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ssembler. There were bugs that took months to fix, onc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located, others that subtly emerged and still others that lay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aiting for that right set of circumstances to pop up. W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have made a more than substantial effort to squash bugs i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DCshell and hope that we have hit the mark, one hesitates to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be too certain in the software industry. There were a numbe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f people who proved vital in the debugging phases and hav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made monumental contributions to the project. I would like to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ank Curt Edwards for being so damned picky in offering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uggestions for features and how they should work. Curt wa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n endless source of ideas (and more work for me). I woul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lso like to thank Jerry Taylor for his uncanny gift fo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nding bugs that the entire universe would overl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 would like to thank my mom and dad for not killing me at a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early age and my wife for not killing me at a later age,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hough, I may not be out of the woods y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DCshell is the grandchild of B29.COM (first released Sept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1985), a CP/M utility that was very similar to IDCshell an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handled LBR files. Many of the features of IDCshell wer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aken from the original DOS version of B29, which I neve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released. The directory tree routine is a complete rewrite of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DCTREE.COM, which was released in late '8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r. 1987-90 Infinity Design Concepts, Inc. All rights reserv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DCshell is written entirely in assembler using the Microsof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MASM 5.1. The program was written on a Kaypro PC and an AL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386/20. The editor of choice was the Norton Editor from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Norton Computing. Approximately 30 support programs wer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eveloped in QuickBASIC, QuickC or assembler to aid in coding,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ebugging and testing algorithms and subroutines used i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DCshell. Including these files the source code is well ove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MB and some 40,000 lines of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knowledg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e at IDC would like to thank the following people for thei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kind direct or indirect assistance in the development of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DCsh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t Edwards                             Bob Fre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erry Taylor (Creative Applications)     Terry Wel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uck Crumpton                           Carlisle Crutc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rphy                                   Frank Roe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mer's thought: You are your own worst enem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Gary Conway, P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RUNNING IDCshe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hen IDCshell is first invoked, it reads the curren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irectory, sorts and formats the entries and displays them o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screen. This is called the FILES SCREEN. The box on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right hand side of the screen shows IDCshell's commands. Not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at the F1 key will bring up a full screen of help. Some of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DCshell's commands can be accessed through the command ba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t the bottom of the screen. The cursor keys or the mouse may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be used to move the highlight bar left and right. Once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highlight bar is over the desired selection, the ENTER key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ill execute that command. Alternatively, you can use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irst letter of each of the menu bar commands with the sam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roughout the program, the left mouse button simulates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key and the right mouse button simulates the ESC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NVIRONMENT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f you don't know what an environment variable is, the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ontinue reading. If you DO know, then skip to "The Goods"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tio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r. 1987-90 Infinity Design Concepts, Inc. All rights reserv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hat are they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n environment variable is a convenient way for programs to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ommunicate with DOS or with each other through a commonly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hared spot(s) in memory. If you type "SET" &lt;ENTER&gt; at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OS prompt, DOS will respond by showing you the current spo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f shared memory which we call the environment. These tex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trings can be created,read, modified and deleted at any tim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by any program. Each variable has a certain format that mus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adhered to. The format is as follow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ariable_name =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 example would be     IDCED=C:\UTILITY\WS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paces are allowed before and after the equal sign. Thi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variable will mean absolutely nothing to DOS, but, to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DCshell, it will show the way to your editor. The variabl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name here is IDCED and the string is C:\UTILITY\WS which i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pathname for finding WordStar on the disk. You can chang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is string to anything you want by simply typing --- SE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DCED= (and type your pathname for your editor). IDCshell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uses several of these environment variables to communicat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ith you and you should set them up in your AUTOEXEC.BA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at do I do if DOS says, "Out of Environment Space"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OS reserves only so much space for the environment strings,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nd if you have a long search path or a lot of strings, the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you may run out of space. I can offer two suggestions, on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or DOS 3.1 and one for DOS 3.2. There is a "switch" that you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an add to your CONFIG.SYS file (If you don't have one, the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you should !). One of the lines in your config.sys fil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hould read Shell=C:\COMMAND.COM or something similar. You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an add the following to the end of this line to increas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environment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OS 3.1 -      /E:nn    where nn = 10 up to 62.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number times 16 is the leng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of your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xample:  Shell=c:\command.com c:\ /P/E: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is would reserve 160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OS 3.2 - add  /E:nnnn  where nnnn is the act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number of bytes to reser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xample: Shell=c:\command.com c:\ /P/E:1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is would reserve 160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 that the minimum environment size is 160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r. 1987-90 Infinity Design Concepts, Inc. All rights reserv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Goods .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DCED=c:\editors\ws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se this variable to tell IDCshell where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ditor is located, so that when the F9 key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ressed to invoke the editor, IDCshell will kn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here to locate it. The drive and path and edito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ame must be given (in upper or lower case).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 extension (.COM or .EXE) MUST be give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ARCPATH=c:\utility\narc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se this variable to tell IDCshell where to fi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ARC when the "N" key is pressed. As with IDCE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drive and path and filename and extension mu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e give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DCHELP=c:\utility\idchelp.h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se this variable to tell IDCshell where to fi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IDCshell help file when the F1 key i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DCTEMP=e:\ram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se this variable to tell IDCshell where it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lace temporary work files. If you have a ramdisk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et up, then this would be a good use for it si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ll file operations will be MUCH faster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ram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ll of the above variables can be set up in your Autoexec.ba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. The format is as follow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variablename = path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GENER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DCshell is laid out with many menus, windows, dialog boxe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nd screens, all emanating from the MAIN SCREEN. This scree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isplays the program name and release number in the uppe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left hand corner, followed by the current drive/path, this i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status line. Just below the status line are headers fo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nformation describing each file. The fields are, filename,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ilesize, file date, file time and file attributes. The tag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tatus indicators are located at the right end of this lin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nd show how many files in the current directory are tagge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how many bytes are represented by the tagg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t the bottom of the screen is the command line. Here you may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use the cursor keys or the mouse to SELECT any of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ommands and then use the ENTER key or the left mouse butto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o EXECUTE the highlighted command. You may also use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letter in each command that is capitalized. The last line of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screen displays the name of the current zipfile (if on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r. 1987-90 Infinity Design Concepts, Inc. All rights reserv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s been selec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remainder of the screen is broken vertically into two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halves. The left half displays the filenames and directory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names that are located in the current directory. Directory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names are denoted with &lt;dir&gt; in the file size field an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volume labels are denoted similarly with &lt;vol&gt;. The curso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keys, Pg Up, Pg Dn, Home and End keys allow easy navigatio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rough the list. The mouse may also be used to simulate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up and down arrows. Note that you may find any file easily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the ALT-letter combination (see finding fi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right side of the screen is the command menu window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howing most of the commands that IDCshell provides and a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very brief description of each. Note that much more detaile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help is always on line with the F1 (HELP) key. At the bottom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f the menu window, the total number of files in the curren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irectory are displayed. Note that this count DOES NO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nclude directory names or volume labels, nor does it includ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"." and ".." entries (although IDCshell will not display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t the top of the command menu window, the volume label of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urrent disk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command menu window is an interesting story. The firs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version of IDCshell (then B29 and later IDC-ARC), looked very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much different than the version you have now. There was a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indow for each of the commands on the command line and a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you moved the cursor bar right and left, the menu window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ould change giving much more detailed information than i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urrently displayed. As commands were added, this windowing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ystem proved inadequate and the IDC menu compiler wa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ritten so that a complete on-line help facility was almos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lways available. This new system gave even more detail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bout the commands. It was also during this time, that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lp facility was incorporated into NAR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HE HELP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rom the files screen, it is always possible to call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ontext sensitive help system. Hitting the F1 key will caus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 full screen of help to pop up that has information specific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o the command that the cursor bar was pointing to on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nce the help window is opened up, it is then possible to ge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help on ANY of the commands. The Home key will take you to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help index (as will the "I" key). You can put the window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way at any time with the ESC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Note that the environment variable IDCHELP must be set fo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help feature to work correctly. See "Environmen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riabl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r. 1987-90 Infinity Design Concepts, Inc. All rights reserv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OPY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copy command will allow copying files from one directory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r disk to another. When this command is invoked, IDCshell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irst checks to see if there are any tagged files. If ther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re none, then it is assumes that you wish to copy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highlighted file. If there are tagged files, then IDCshell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makes no assumptions and asks you whether you wish to copy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highlighted file or the tagg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fter resolving the above, IDCshell will display a directory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ree from which you can select the destination drive o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irectory. If you wish to copy to another drive, simply us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"L" command to log a new disk, select the destinatio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 there and the copy will proc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DIRECTORY T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directory tree reads the disk directory from the curren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isk and locates all sub-directories from this information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sub-dirs are then sorted and sub-sorted and formatted fo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visual tree pres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commands available when the tree is displayed are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llow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-letter  this combination of keys will positi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ghlight bar on the first subdirectory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egins with "letter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g UP      - goes to the previous page of the tre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g DOWN    - goes to the next page of the tre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me       - goes to the top of the tree (root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        - goes to the end of the tre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^Pg UP     - goes to the top of the current p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^Pg DOWN   - goes to the bottom of the current p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\" key    - finds the root (same as Home key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          - remove the highlighted directory from dis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only if directory is empty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          - make new directory, you are prompted for a 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          - log new disk dri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          - send copy of tree to printer on LPT1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     - go to highlighted direct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SC        - return to where you were before without chang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irectori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^PGUP      - moves highlight bar to top of scr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^PGDN      - moves highlight bar to bottom of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ick Tree Travers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BIG NOTE:  There are four other keys that may be used whe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moving around your disk tree. When you are NOT on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irectory screen mentioned above, that is, when you are a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r. 1987-90 Infinity Design Concepts, Inc. All rights reserv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FILES SCREEN, you may use the "-" or the "G" keys to mov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ne directory toward the root. Conversely, if you highlight a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irectory entry (denoted with &lt;dir&gt; in the size field),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you can use the "+" or the "H" keys to select or move dow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tree away from the root. In either case, the curren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irectory is changed to the newly selected one and the scree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updated with the new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ERAS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"E" command will first check to see if there are any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agged files, if there are none, then IDCshell assumes tha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you wish to copy the highlighted file, if there are tagge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iles, then IDCshell will ask whether you wish to erase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ghlighted or tagg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iles that are found to have the Read Only attribute set,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use IDCshell to ask before deleting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MOV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iles can be moved from one subdirectory to another ON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AME DISK. Moving a file is similar to copying a file, excep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at moving is faster and the file is actually moved from on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ubdirectory to another, not just duplicated as in copying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file will also, no longer exist in the source directory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fter the move. The one limitation to moving files, is tha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you cannot move a file from one disk to another, here, you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st use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f IDCshell finds no tagged files, then the currently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highlighted file will be moved. If there are tagged files,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n IDCshell will ask whether you wish to move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highlighted or tagged files. Next IDCshell will take you to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directory tree, where you can select the destinatio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 for the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RENAME FILE(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RENAME "R" command allows you to rename any file in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urrent directory . To rename a single file highlight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osen file and press "R" IDCshell will prompt you with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ENTER NEW FILE NAME (OR "*" FOR WILDCARD RENAME)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t this time you can enter your new file name and pres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&lt;ENTER&gt;. However, if you wanted to change several files tha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match a wildcard mask (BIG???.*), at the above mentione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rompt you would enter "*" , IDCshell would then prompt you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r. 1987-90 Infinity Design Concepts, Inc. All rights reserv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ENTER OLD NAME (WILDCARD OK)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Now you can ENTER something like *.PRG and IDCshell woul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n prompt you with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ENTER NEW NAME (WILDCARD OK)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w you would ENTER something like *.CMD this ac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ould result in all .PRG files being renamed to .CM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 that the rename function can be used to rename sub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irectories as well as normal files. Note also that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olume label cannot be chaned in this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RINT FILE(S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print routine will print the highlighted or tagge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ile(s). You have several options here. The first option tha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omes to the screen is the printer string option. This allow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you to select a character font for printing the file. Ther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four optional fonts. they are 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0  Send no printer string (use printer default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  Set printer to 10 cpi (pica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  Set printer to 12 cpi (elite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  Set printer to 17 cpi (compress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se printer strings come with IDCshell configured for a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EPSON printer. They can be changed to anything you like with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RCCFG.EXE. Each string has a maximum length of 9 bytes.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SC key aborts the print operation comple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second option tells IDCshell how to format the document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re are three options. Each option is toggled between YE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NO with the SPACE bar. the ESC key aborts the pri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peration completely and the enter key accepts the currently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ed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mat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YES - This option tells IDCshell that you want the documen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ormatted during printing. The formatting includes pag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s,page breaks and expanded tabs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NO - This option tells IDCshell not to perform any formatting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t all during print. This is for use on files that hav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ready been formatted with formfeeds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ip High bit 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YES - This option tells IDCshell to strip the high bit off of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each character that is printed. This is to allow WordStar (c)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ype documents to be printed correctly since WordStar an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ther word processors use the high bit of some characters to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r. 1987-90 Infinity Design Concepts, Inc. All rights reserv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note paragraph alignment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 - Do not strip the high bit from each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ip Control Characters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YES - This option tells IDCshell to remove all control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haracters from the document before printing. The exception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this are carriage returns,linefeeds and ta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 - Do not remove control character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VIE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VIEW "V" command allows you to view any file in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urrent directory by simply moving the highlight bar to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hosen file and pressing "V". This command is very useful fo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viewing ANY type of file, including binary. By using the MOD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"M" function you may toggle between ASCII or HEX views.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ILTER "F" function toggles the filter so that the out put of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me word processors can be displayed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Last but not least is the SEARCH "S" function. This functio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an be used to find a key word or heading within a file. Whe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EARCH function is chosen  IDCshell will prompt you with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" ENTER TEXT TO FIND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imply ENTER the text to be found IDCshell will locate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irst listing of this text and highlight it onscreen.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earch next function will locate the next occurrence of a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matching string. If no matches are located, a message will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ppear. Note that CONTROL-R will repeat the last text whe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ing the string to f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NSI VIEW FEA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eature is invoked by the F3 key and is UNIQU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DCshell. The highlighted file will be displayed on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creen as though it were a file containing ANSI escap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equences. You will note that there are no page up/dow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ommands in this mode. The reason for this is simple, MOS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nsi files are single page files and most of the editors tha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reate ansi files, create single page files. You may PAUS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screen output with the SPACE bar or abort with ESC o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is feature is provided primarily for SYSOPS of bulleti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boards since most BBS software these days supports ANSI file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hen transceiving in color. This is an easy method of looking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 your compliment of ANSI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NOTE: You MUST have ANSI.SYS loaded in your CONFIG.SYS fil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this feature to function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r. 1987-90 Infinity Design Concepts, Inc. All rights reserv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ILDCARD T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f you wish to tag several files that match a wildcar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ilemask (BIGTOOL?.*, for example), the current directory us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WILDCARD TAG "W" function. To use this function press "W"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IDCshell will prompt you with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NTER WILDCARD MASK TO TAG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Entering something like *.PRG, would result in all file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ith the extension of .PRG being tagged. Note that tagge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iles are used when arcing, copying, deleting, renaming o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OUSE FUNC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mouse function is always enabled (providing of cours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at you have a mouse) and controls the highlight bar an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ommand line. The left mouse button simulates the ENTER key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nd the right mouse button simulates the ESC key. Mous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ensitivity may be changed in ARCCFG by decreasing o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ncreasing the values for vertical or horizontal movemen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using the appropriate function key. You may also disable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use function in ARCCFG if you so des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VOKING YOUR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DCshell can call your editor with the F9 key from the mai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menu. IDCshell must first be told what your editors' name i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nd where to locate it. This is done via the environmen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variable IDCED. For complete information on how to set thi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vironment variable, see the ENVIRONMENT VARIABLE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nce the environment variable is set up, the F9 key will ope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currently highlighted file with your editor. Note tha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ALT-F9 key combination will call the editor and will no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ss a filename to 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ALL NARC (t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o execute NARC you must make a change in your AUTOEXEC.BA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ile so that IDCshell will be able to find NARC.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ollowing line (with your drive and path filled in) should b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t into your AUTOEXEC.B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ET NARCPATH = DRIVE:\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is is called an environment variable if you don't full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r. 1987-90 Infinity Design Concepts, Inc. All rights reserv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derstand this it is suggested that you read the section 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NVIRONMENT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nce you have set up your autoexec.bat file it is very simpl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o call NARC by simply press "N" and NARC will be executed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f the highlighted file is an zipfile, then this filenam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ill be passed to NARC and the zipfile opened. If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ilename is NOT an zipfile, then no filename is passed, NARC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es up in its default conditio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DOS SH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f for some reason you wish to exit IDCshell temporarily thi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s easily accomplished by using the F5 (dos shell) command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IS will allow you to run DOS commands outside of IDCshell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nd return by typing EXIT when you are finished. It is also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ossible to invoke a second copy of the DOS command processo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by typing "COMMAND" at the first DOS prompt (if you hav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enough RAM left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ILE ATTRIBU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ach file on your disk has one or more file attribut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re is a brief description of these attrib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READ ONLY (R)  The file cannot be deleted NOR can it b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odified under normal circumsta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 (S)     Your MSDOS files are system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IDDEN (H)     These files can be executed but do not sh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up when you request DOS to show the directory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via the DOS DIR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RCHIVE (A)    Not to be confused with .ARC files. Thi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attribute is used primarily for backing up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hard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DCshell shows these attributes in the "Attr" column next to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each file in the directory using the abbreviations, R H S o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. If you have not tagged any files IDCshell will assume tha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you wish to change the highlighted file. In order to change a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ile's attributes press the "Y" key and IDCshell will display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 dialog box showing each of the possible file attributes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Beneath each of the attributes is displayed either "YES" o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"NO",indicating that the attribute will be either turned o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"YES" or turned off "NO". The left and right arrow keys will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move the highlight bar to the selections in the box.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PACE bar toggles the attributes between the "YES" and "NO"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ENTER key will cause the file(s) attribute(s) to be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r. 1987-90 Infinity Design Concepts, Inc. All rights reserv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ESC key will abort th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Note that the attributes of the subdirectories may also b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hanged with this command, but only one directory at at tim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cause you cannot tag sub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quires DOS version 2.0 or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hen IDCshell is first invoked, it checks the DOS version, if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t is found that the system is operating on a DOS versio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wer than 2.0, IDCshell exits with the abov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sufficient Free Memory to Run IDCsh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hen IDCshell is first invoked, it checks to see if there i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enough RAM available to run the program, if not, IDCshell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its to DOS with the abov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rror: Can't Move a file to ITSELF, Hit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hen trying to move files, if you do not select a destinatio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irectory different from the source, then the move is aborte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the abov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rror: Unable to Move File, Hit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OS has reported an error in trying to move the file, disk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moval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rror: Writing Destination File, Hit ENT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rror: Reading Source File, Hit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Either of the above messages can be caused when trying to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 file(s) if the disk is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able to Open Source File, Hit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tination Directory is Full, Hit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INDING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"F" command will allow you to quickly find any file i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ny subdirectory of a disk. This is the global find feature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nvoked by the"F" key, this function will ask for a wildcar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r. 1987-90 Infinity Design Concepts, Inc. All rights reserv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ilename and will proceed to locate a matching file on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isk. As always, ESCape or ENTER will abort the operatio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hile entering the filename. Once the filename is given, a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irectory tree appears, along with the search mask.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ursor bar moves down the tree as it hunts for your file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hen one is found, a menu bar appears at the bottom of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creen asking for further instructions. At this point you may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 one of three thing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J)ump to the directory where your file was fou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C)ontinue the search, looking for the next match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Q)uit the search operation and return to the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Note that if the directory tree has not been previously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canned (and remembered) with the "D" command from the file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creen, then it is scanned for the find operation. If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ree has already been read, then it is not read again,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eding up the find operation considera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You may also find files in the current directory with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LT-letter key combination. Here, to find a  file tha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tarted with the letter "Q", for example, you would ente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LT-Q and the first file starting with the letter "Q" woul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be highlighted. Note also, that hitting ALT-Q again, will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cate the next filename that starts with the letter "Q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HAT IS A ZIPFILE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 zipfile is a collection of files all rolled into on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ile. You could, for example, store all of last month'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nvoices in one ARC file for organizational purposes. Suppos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at all of these invoices totaled 400K when adding thei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ile sizes. If you only had 360K floppy drives, you could no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ut all of this information on a single floppy. With a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zipfile, it is very possible that you can do just that.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rcing program will compress the files by as much as 99% an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tore them into one file, an ARC file, that will very likely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much smaller than 360K and thus fit on one flop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Each file in the zipfile has a header that  gives statistical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nformation about the file such as the filename, actual siz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nd compressed size, what method of compression was used (if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), a CRC of the file, and the date and time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s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n the CP/M world, we had what were called library files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se files were collections of ones rolled into one. Ther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as no compression offered, unless you compressed the file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BEFORE inserting them into the library (.LBR). Also,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number of entries in the library had to be specified at th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r. 1987-90 Infinity Design Concepts, Inc. All rights reserv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ime the library was built. We had several programs to deal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ith libraries, LU, NULU and IDC's B29. Library files wer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oon ported to DOS. This was great until Thom Henderson of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ystem Enhancement Associates (SEA) brought forward hi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version of library files, called archives (.ARC). Wha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RC.EXE offered was a new file format and compression of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iles as they were inserted. Truly the library file had com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f age, except we now called them .ARC files. The newer fil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ompression schemes are used in zipfiles, which were jointly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eveloped by IDC and PKWARE and dedicated to the public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main in Feb 198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STO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re is really no story to tell here, the input file i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merely copied into the zipfile. This method is really a las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resort. When none of the other compression methods will yiel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 smaller output file, then storing is used. You will notic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at not many files in zipfiles are simply stored and whe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y are they are usually VERY SMALL fil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SHRIN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current crunching and squashing algorithms take thei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roots from an article by Terry Welch in IEEE COMPUTER, Jun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1984, entitled "A Technique for High Performance Data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ompression". This article built on another article by J. Ziv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nd A. Lempel, entitled, "A universal algorithm fo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equential data compression. The term "LZW" was coined in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ticle by Welch from the three authors' initi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hrinking is a variation of the LZW algorithm, since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riginal made no provision for variable length output codes,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nor did it call for an adaptive reset. The LZW algorithm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begins by constructing a table in memory, where each entry i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table contains one of the 256 "atomic" characters along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a pointer, thus the format for each entry i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&lt;POINTER&gt; &lt;CHA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here POINTER is just that, a number that "points" to one of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other entries in the table. The reason for the pointe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hould become apparent as we proceed. The following IS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omplete LZW algorithm. It appears, at first glance, to b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very simple, but the ramifications get downright nasty very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ick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ZW algorithm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itialize the string table as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r. 1987-90 Infinity Design Concepts, Inc. All rights reserv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Get the first character from the input file (omega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t: Get the next character from input (K)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 no more characters then output code(omega): DON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 omega-K exists in table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mega = omega-K: GO REP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mega-K not in table, output code(omega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sert omega-K into t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mega = 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OTO REP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is is the algorithm as originally described by Welch. Not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at it does not make provision for the string table filling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t should be apparent that when the string table fills, no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more strings (omega-K) could be added to the table. More o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hat the algorithm does, in effect, is to look at the inpu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ile, byte by byte, looking for the longest sequence of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haracters that it "recognizes". A sequence of characters (a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tring) is "recognized" if it is located in the string table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omega in the algorithm above, represents this string of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haracters and the K represents the last character read from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input file and appended to this string. As an example,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ake a look at the start of this paragraph and imagine tha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you are looking at the input file. The algorithm would ge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first character "W" and call it omega. It would then ge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second character "h" and call it K. We would then search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string table for an entry where &lt;POINTER&gt; points to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location in the table where the "W" entry was made a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nitialization AND &lt;CHAR&gt; = K. If we find this, then we ar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ready to get another character and add it to the omega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tring. If we don't find a match in the table, then a new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entry is made in the table and omega is sent to the outpu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ile as a "CODE". This sequence continues until the inpu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ile is exhaus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t is in examining the output "CODES" mentioned above, tha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e find one of the major differences between SQUASHING an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RUNCHING. Both of the algorithms vary the output cod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length, they both begin with 9 bits, but crunching ends with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12 bits and squashing ends with 13 bits. When we describe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string table at the start of this discussion, we sai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at the table was initialized with 256 entries, one for each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f the 256 atomic characters. Well, the algorithm has show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us that we are going to be adding strings to the table, so i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eems that we will have more than just the 256 atomic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entries. But how many entries ? In the case of crunching,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remember, we said that our maximum code length was 12 bits,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n binary, 12 bits can represent numbers up to 4096, thus w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have our maximum number of entries in the table. Squashing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has a maximum code length of 13 bits, which allows for 8192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entries. From this, is should be somewhat intuitive, tha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quashing allows learning more strings that does crunching,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indeed it d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r. 1987-90 Infinity Design Concepts, Inc. All rights reserv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But what happens when the string table fills ? The first LZW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mplementation as described in the algorithm, did not provid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or this case and simply stopped "learning" strings, becaus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re was no more room to add them to the string table. Late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versions (and squashing) perform what is called an "adaptiv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reset" of the string table when it fills. This is done by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ending a special code to the output file that will tell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compressor to reset its table and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variable length output codes are explained by looking a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codes that are output. The first "learned" code is outpu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s the number 257 and the second as 258 and so on up to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able size, 4096 (crunch) or 8192 (squash). As the number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get larger, it takes more bits to represent them, obviously,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not represent 4096 with 9 b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n actuality, one never lets the table fill at all, in fact,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best compression speeds are achieved by not letting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able get over 75-80% full. This is precipitated by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method for looking entries up in the table. Remember, tha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algorithm says that we must see if omega-K exists in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able. This implies that we must search the table once fo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each byte of the input file. The EASIEST way to search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able in by looking at the first entry for a match, and the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next and so on, until we have examined the whole table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is is called a linear probe. To see the disastrou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ramifications of a linear probe for LZW, we must turn to a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ttle mathemat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THEMATICAL FACT 1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smallest codeable loop (in assembler) for the linea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robe takes 6.3 micro-seconds to execute on a 20mhz 386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THEMATICAL FACT 2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r sample file is 15000 bytes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THEMATICAL FACT 3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table size is 4096 entries, so we CHOOSE an averag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gure of 2000 locations searched for each input by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ltiplying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op iteration time X avg. iterations/search X bytes i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e end up with 189 seconds or just over 3 minutes to compres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ur 15K file. Here we have definitely delved into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unlivable. Note also, that we have not taken into account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rest of the compression code overhead, we have only looked a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how much time the compressor would spend/waste searching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t seems there must be a better way, and indeed there is,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hash function. Our table has a finite number of entries an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ll we wish to do is search the table for a match, so if w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r. 1987-90 Infinity Design Concepts, Inc. All rights reserv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had a mathematical black box where we could input a numbe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nd have it output a unique number, our searches would b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made a lot faster. We input a number (omega-K) and the black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box outputs another number, which is an entry number in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able. Well, we run-amuck here again. &lt;POINTER&gt; is a word (2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bytes) and &lt;CHAR&gt; is 1 byte. The number of possibl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ombinations of the two is 65536 times 256, which is a BIG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number and left as an exercise for the reader. If our black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box is to spit out UNIQUE numbers, then there will be as many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utput numbers as there are input numbers and our string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able would have to be HUGE, in fact, it couldn't be run o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ny computer that exists in the world today! Then what w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need is a black box (hash function) that will take a hug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number of input combinations and output numbers that ar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ithin our table. The implication here is that we will hav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everal input numbers that result in the same output number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is is better known as a "hash collision". We can help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minimize the number of collisions by designing our hash as a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ouble hash, where the second hash function is a function of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&lt;CHAR&gt; and table size. Technically, what we are doing here,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s minimizing what is called "clustering", that is,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endency of certain sets of input numbers to "cluster" aroun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 given output number. Collisions from the first hash ar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alled "primary clustering" and those from the second hash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re called "secondary clustering". Our hash function must b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esigned very carefully so that it will also "probe" every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location in the table, if need be. Clustering is also avoide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by making the table size a prime number instead of the 4096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r 8192 called for by the bit length. The "fill limit", a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iscussed above, is also selected as a prime number. Prim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numbers are divisible by only two numbers, 1 and the numbe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tself. It may be intuitively observable, that this shoul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duce clust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real beauty of hashing, is that when the string table i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25% full, the hash function will have to search an average of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1.15 to 1.33 table locations to know whether or not the omega-K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exists in the table. With the linear probe that we spoke of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before, would be searching an average of 500 locations fo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each input byte, quite a difference. As the table fills,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however, the performance of the hash function decrease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logarithmically, thus it is favorable, from the standpoint of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peed, that we limit the load factor of the string table,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at is we limit the number of entries that we will actually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ut into the table. When the table  hits this limit, w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rbitrarily call the table full and issue an adaptive rese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ode to the output file. At this point, the table is cleare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f the least frequently occurring strings. The hash functio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n IDCshell was derived from a discussion in "Data Structure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Pascal", by Reingold/Hansen, pp. 39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ne final note on the codes that are developed by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ompressor and sent to the output file. These codes, you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remember, vary in length from 9 to 12 or 13 bits and ar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trung together at bit level in the output file. The mos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ignificant bits from one code are shifted left into the nex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ode. It does get a bit messy playing with the codes thi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r. 1987-90 Infinity Design Concepts, Inc. All rights reserv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ay, but real compression has as its primary cost, coding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headaches. The algorithms are actually very short when fully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ded, a little over 1K 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nd there you have it. It seems like a bit much and is no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asually understood, but if you really want to know how they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ork, you should get the original article and study it along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ith the above and hopefully, you will gain more insight into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replete world of data compression. There are many othe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orms of data compression that have been in use for years,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bit mapping, null suppression, half-byte packing, diatomic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encoding, relative encoding, statistical encoding and patter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ubstitution to name a few and that is not to mention all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orms of redundancy and apriori structure compression. All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ngs considered, LZW is definitely one of the best we h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IMPLO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imploding algorithm was developed by Phil Katz of PKWAR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nd is a combination of two algorithms. First it uses a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liding dictionary, whereby the compressor looks backward i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file (toward the beginning) for matches of strings of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haracters. The sliding dictionary size (how far we go back)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s either 4K or 8K. If a match is located, then two number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ill describe the match itself, namely the LENGTH of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match and the DISTANCE back in the file where the match wa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located. These LENGTH and DISTANCE pairs are further encode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using the Shannon-Fano technique, which is very similar to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Huffman coding. For further reading about the SF codes, se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HELD, "DATA COMPRESSION" ppg. 107. Any characters that ar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not matchable are encoded as literal characters either using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nother Shannon-Fano tree or by simply sending the literal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 to the compressed file as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imploder stores the Shannon-Fano trees in the zipfile i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 compressed manner also, further reducing compressed fil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ize. These trees are then used by the decompressor whe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onstructing the origina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AGGING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y tag files anyway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agging files started back in the CP/M world with the sweep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rograms. The idea is to allow performing the same operatio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o more than one file at a time. You would tag the files tha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you wanted to copy, for example, and then invoke the copy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ommand. This is a lot faster than copying each of the file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ndividually. This same reasoning applies to deleting, moving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r. 1987-90 Infinity Design Concepts, Inc. All rights reserv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re are several ways to tag files in IDCsh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ACE bar or "T" key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se two keys perform the same operation, they tag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urrently highlighted file. Actually, they toggle the tag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tatus of the currently highlighted file, that is if it wa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agged, after the toggle, it will not and vice-versa. A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iamond will appear next to the file on the screen denoting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t's tagged status. The number of tagged files and tagge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bytes will also be displayed on the screen, just above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6 -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key will tag all files in the current director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7 -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key will invert the tag status of al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: Also see the WILDCARD TAG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agged files and zip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agged files are one method of adding/updating files in a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zipfile. When you change directories or drives, IDCshell will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remember the files that you had tagged and where they were so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at when the "Z" (zip) command is invoked, you will b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hown a list of these tagged files to preview/edit befor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erforming the zip function. Also, if you tag files an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n proceed directly to the preview screen via the "A"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ommand, the tagged files will be displayed for review. Se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RC preview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ZIPFILE PREVIEW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major changes in version 4.0 and above as far as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peration of the preview screen, is that now you have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ption of compressing tagged files -OR- compressing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recusively, files that match a filemask from a user provide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irectory name. The recursive function will compress all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iles that match the file mask in the directory specified an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files in all directories off of the specifie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preview screen will display each path where files wer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agged and the files that were tagged in that directory.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rrow, home, end, page up and page down keys will move you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rough the list. The "D" key will delete the currently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highlighted filename from the list -OR- if the highlight ba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s pointing to a  path and the "D" key is pressed, all fil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r. 1987-90 Infinity Design Concepts, Inc. All rights reserv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at path will be deleted from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DCshell allows moving into and out of the preview screen a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ny time, without having to choose the ARC file first. Thi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llows for a certain degree of playing around before you ge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your thoughts together. You can edit the list, return to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elect more files for inclusion, or proceed with the arc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Each time that you leave the files screen, all of the tagge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iles are saved in memory for inclusion into an ARC. Thi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method would normally display several copies of the tagge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iles in a directory if you had been into and out of tha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ame directory more than once. IDCshell will remove any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uplicated directories from the saved list and keep ONLY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st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nce you have tweaked the preview list into just what you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ant, you can then hit ENTER and proceed with the zipping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peration. The next screen asks how you want to perform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rc function. This screen is vastly different from the usual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-f, -u, -a etc.  commands from the other arcers.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reasoning for this is simple, How many times have you use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-u command when you really meant to -f ? IDCshell uses a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ch more intuitive approach. The screen is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�          </w:t>
      </w:r>
      <w:r>
        <w:rPr/>
        <w:t>Select Archive Options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Add new or update existing files      � YES �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Update existing files only            � NO  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Replace with newer files only         � YES �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Replace files regardless of date      � NO  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Overwrite existing files              � YES �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Do not overwrite existing files       � NO  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Save paths with filenames             � NO  �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Do not save paths with filenames      � YES 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arrow keys are used to move from field to field up an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own. The SPACE bar is used to toggle between YES and NO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Notice that if you select NO for "add new or update existing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iles", that the last field disappears. This is because you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re telling IDCshell to update existing files only, therefor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you MUST overwrite them, but you still have the option of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ing date checking with the second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 new or update existing files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is selection is used if you are adding new files to a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existing zipfile and/or updating files that already exist i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zipfile. Existing files will be replaced only if you hav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r. 1987-90 Infinity Design Concepts, Inc. All rights reserv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osen to do so with the second selection in the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date existing files only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is selection allows you to update a zipfile without adding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 new files. Suppose that you wanted to update a zip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nd you did not know all the filenames that were in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zipfile, but you also knew that whatever their names were,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y were in a certain directory. You could tag ALL files i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at directory and then choose "update existing files only"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nd only the files that previously existed in the zipfil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ould be updated, no new files would be added. The "extra"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gged filenames would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is selection is also subject to the setting of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replace"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lace with newer files only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is option, when YES, will cause any filename in the zipfil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o be replaced with a matching tagged filename, ONLY if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gged filename has a more current date/time stam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lace files regardless of date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is option, when YES, will cause filenames in the zipfile to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be replaced with matching tagged filenames REGARDLESS of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ate/time stamp. The net result here is that NEWER files may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replaced with OLDE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verwrite existing files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NOTE: This option only applies if the "add new or updat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isting files" option is set to 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f this option is set to YES, then new files will be added to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zipfile and existing files will be updated. Note also,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at this option is subject to the setting of the "replac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newer files only"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 not overwrite existing files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f the option is set to YES, then IDCshell will ONLY ADD NEW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 to the zipfile, existing files will not be disturb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nce the options are chosen, you may hit the ENTER key an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archiving process will begin. Each file is displayed a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top of the list as it is analyzed and compressed. The ESC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key can be used to abort the operation. Note that the abor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es not take place until the current file is fin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r. 1987-90 Infinity Design Concepts, Inc. All rights reserv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ve paths with filenames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is option causes IDCshell to store the pathnames along with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lenames in the zip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 not save paths with filenames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is option causes IDCshell to ignore the paths associate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ith filenames and they are subsequently NOT stored in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zip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UNCTION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1 - invokes the IDC on-line help syst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2 - selects the currently highlighted zipfile for archiv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eration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3 - ANSI view func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4 - send a copy of the file list in the main screen to th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5 - shell to D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6 - tag all files in the current direct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7 - invert tagged status of all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8 - specify directory sort ord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9 - edit the highlighted file with your edit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10- clear all files tagged for archiv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-F9 - call your edit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-F1 - change file display mas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-F2 - run highlighted progra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-F3 - display machine status scr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-F4 - toggle EGA/VGA 43 or 50 line m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 of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r. 1987-90 Infinity Design Concepts, Inc. All rights reserv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