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BClo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CLONE  Copyright (c) 1990-1992  Thomas G. Hanlin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requires Library Wizard (LIBWIZxx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BClone, a library of over 500 assembly langu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outines for use with Microsoft's BASIC 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com, PDS, QuickBasic and Visual BASIC for DOS.  The PB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is copyrighted and may be distributed onl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BClone files must be distributed together as a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files may be altered, added, or deleted from this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library at your own risk.  It has been t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on my own computer, but I will not assume any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roblems which PBClone may cause you.  If you d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problem, please let me know about it, and I will d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o verify and repai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expected that if you find PBClone useful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copy.  You may not use PBClone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tended for sale unless you hav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gets you the latest version of PBClone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ull source code.  The assembly language code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SM 6.0 and may require alteration for other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BClone library is too large for BASIC to readily hand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t.  It is strongly recommended that you use LIBWIZ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stomized subset of PBClone which contains only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pect to use.  LIBWIZ should be available from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obtained PBC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have a complete set of PBClone .OBJ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WIZ to work.  Create a fresh subdirectory and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ources from PBC$BAS.ZIP (or .LZH).  Compile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OS command will d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%x IN (*.BAS) DO BC %x /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xtract the .OBJ files from PBC$MAIN.LIB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using the UnLib utility that comes with LIBWIZ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extract the .OBJ files from PBC$NEAR.LIB as wel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a complete set of .OBJs for PBClone, allowing LIBWI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custom PBClone librar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B-DOS compiler always uses far strings. 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BJs from PBC$FAR.LIB instead of PBC$NEAR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PDS, you have a choice between near and far string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ar strings, use the /FS switch when compiling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BJs from PBC$FAR.LIB instead of PBC$NEAR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eating .QLB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ike to use the BASIC editor/environment, you will need</w:t>
      </w:r>
    </w:p>
    <w:p>
      <w:pPr>
        <w:pStyle w:val="PreformattedText"/>
        <w:bidi w:val="0"/>
        <w:jc w:val="left"/>
        <w:rPr/>
      </w:pPr>
      <w:r>
        <w:rPr/>
        <w:t>to create a .QLB version of the library to complement the .LIB</w:t>
      </w:r>
    </w:p>
    <w:p>
      <w:pPr>
        <w:pStyle w:val="PreformattedText"/>
        <w:bidi w:val="0"/>
        <w:jc w:val="left"/>
        <w:rPr/>
      </w:pPr>
      <w:r>
        <w:rPr/>
        <w:t>version.  LIBWIZ can do it for you, or you can do it manually.</w:t>
      </w:r>
    </w:p>
    <w:p>
      <w:pPr>
        <w:pStyle w:val="PreformattedText"/>
        <w:bidi w:val="0"/>
        <w:jc w:val="left"/>
        <w:rPr/>
      </w:pPr>
      <w:r>
        <w:rPr/>
        <w:t>This is done using the LINK.EXE utility that came with your</w:t>
      </w:r>
    </w:p>
    <w:p>
      <w:pPr>
        <w:pStyle w:val="PreformattedText"/>
        <w:bidi w:val="0"/>
        <w:jc w:val="left"/>
        <w:rPr/>
      </w:pPr>
      <w:r>
        <w:rPr/>
        <w:t>compiler.  The exact parameters differ slightly depending on</w:t>
      </w:r>
    </w:p>
    <w:p>
      <w:pPr>
        <w:pStyle w:val="PreformattedText"/>
        <w:bidi w:val="0"/>
        <w:jc w:val="left"/>
        <w:rPr/>
      </w:pPr>
      <w:r>
        <w:rPr/>
        <w:t>which version of the compiler you have.  For QuickBasic, it</w:t>
      </w:r>
    </w:p>
    <w:p>
      <w:pPr>
        <w:pStyle w:val="PreformattedText"/>
        <w:bidi w:val="0"/>
        <w:jc w:val="left"/>
        <w:rPr/>
      </w:pPr>
      <w:r>
        <w:rPr/>
        <w:t>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 libname.LIB/Q/SE:1024,libname.QLB,NUL,BQLB4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QLB45 file is for QuickBasic 4.5.  This should be replaced</w:t>
      </w:r>
    </w:p>
    <w:p>
      <w:pPr>
        <w:pStyle w:val="PreformattedText"/>
        <w:bidi w:val="0"/>
        <w:jc w:val="left"/>
        <w:rPr/>
      </w:pPr>
      <w:r>
        <w:rPr/>
        <w:t>by BQLB40 or BQLB41 for QuickBasic 4.0 (check your files to see</w:t>
      </w:r>
    </w:p>
    <w:p>
      <w:pPr>
        <w:pStyle w:val="PreformattedText"/>
        <w:bidi w:val="0"/>
        <w:jc w:val="left"/>
        <w:rPr/>
      </w:pPr>
      <w:r>
        <w:rPr/>
        <w:t>which you have).  For BASCOM 6.0-7.1, also called Professional</w:t>
      </w:r>
    </w:p>
    <w:p>
      <w:pPr>
        <w:pStyle w:val="PreformattedText"/>
        <w:bidi w:val="0"/>
        <w:jc w:val="left"/>
        <w:rPr/>
      </w:pPr>
      <w:r>
        <w:rPr/>
        <w:t>Development System or PDS, use QBXQLB instead of BQLB45.  For</w:t>
      </w:r>
    </w:p>
    <w:p>
      <w:pPr>
        <w:pStyle w:val="PreformattedText"/>
        <w:bidi w:val="0"/>
        <w:jc w:val="left"/>
        <w:rPr/>
      </w:pPr>
      <w:r>
        <w:rPr/>
        <w:t>VB-DOS, use VBDOSQLB instead of BQLB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you'll probably want to do this again in the future when</w:t>
      </w:r>
    </w:p>
    <w:p>
      <w:pPr>
        <w:pStyle w:val="PreformattedText"/>
        <w:bidi w:val="0"/>
        <w:jc w:val="left"/>
        <w:rPr/>
      </w:pPr>
      <w:r>
        <w:rPr/>
        <w:t>you get a new version of BasWiz or PBClone, I'd suggest you</w:t>
      </w:r>
    </w:p>
    <w:p>
      <w:pPr>
        <w:pStyle w:val="PreformattedText"/>
        <w:bidi w:val="0"/>
        <w:jc w:val="left"/>
        <w:rPr/>
      </w:pPr>
      <w:r>
        <w:rPr/>
        <w:t>create a batch file or alias to do the work for you.  If you</w:t>
      </w:r>
    </w:p>
    <w:p>
      <w:pPr>
        <w:pStyle w:val="PreformattedText"/>
        <w:bidi w:val="0"/>
        <w:jc w:val="left"/>
        <w:rPr/>
      </w:pPr>
      <w:r>
        <w:rPr/>
        <w:t>have 4DOS, an alias such as the following will d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IAS QLB LINK %%1.LIB/Q/SE:512,%%1.QLB,NUL,BQLB4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you can do the conversion simply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LB libn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TSR File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re are hundreds of routines in PBClone, it isn't</w:t>
      </w:r>
    </w:p>
    <w:p>
      <w:pPr>
        <w:pStyle w:val="PreformattedText"/>
        <w:bidi w:val="0"/>
        <w:jc w:val="left"/>
        <w:rPr/>
      </w:pPr>
      <w:r>
        <w:rPr/>
        <w:t>always exactly easy to remember which routine you want or how</w:t>
      </w:r>
    </w:p>
    <w:p>
      <w:pPr>
        <w:pStyle w:val="PreformattedText"/>
        <w:bidi w:val="0"/>
        <w:jc w:val="left"/>
        <w:rPr/>
      </w:pPr>
      <w:r>
        <w:rPr/>
        <w:t>to use it.  This is a particular problem when you're in the</w:t>
      </w:r>
    </w:p>
    <w:p>
      <w:pPr>
        <w:pStyle w:val="PreformattedText"/>
        <w:bidi w:val="0"/>
        <w:jc w:val="left"/>
        <w:rPr/>
      </w:pPr>
      <w:r>
        <w:rPr/>
        <w:t>middle of writing a program.  So, I've written a TSR file</w:t>
      </w:r>
    </w:p>
    <w:p>
      <w:pPr>
        <w:pStyle w:val="PreformattedText"/>
        <w:bidi w:val="0"/>
        <w:jc w:val="left"/>
        <w:rPr/>
      </w:pPr>
      <w:r>
        <w:rPr/>
        <w:t>viewer... it's crude, but it gets the job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type "FV" to install the TSR.  Alt-V activates it.  "FV</w:t>
      </w:r>
    </w:p>
    <w:p>
      <w:pPr>
        <w:pStyle w:val="PreformattedText"/>
        <w:bidi w:val="0"/>
        <w:jc w:val="left"/>
        <w:rPr/>
      </w:pPr>
      <w:r>
        <w:rPr/>
        <w:t>/D" removes it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 ----== NOTE ==---- !!!</w:t>
      </w:r>
    </w:p>
    <w:p>
      <w:pPr>
        <w:pStyle w:val="PreformattedText"/>
        <w:bidi w:val="0"/>
        <w:jc w:val="left"/>
        <w:rPr/>
      </w:pPr>
      <w:r>
        <w:rPr/>
        <w:t>Please check FV with a nonessential application first!  It</w:t>
      </w:r>
    </w:p>
    <w:p>
      <w:pPr>
        <w:pStyle w:val="PreformattedText"/>
        <w:bidi w:val="0"/>
        <w:jc w:val="left"/>
        <w:rPr/>
      </w:pPr>
      <w:r>
        <w:rPr/>
        <w:t>appears to work fine in the QuickBasic environment, but it</w:t>
      </w:r>
    </w:p>
    <w:p>
      <w:pPr>
        <w:pStyle w:val="PreformattedText"/>
        <w:bidi w:val="0"/>
        <w:jc w:val="left"/>
        <w:rPr/>
      </w:pPr>
      <w:r>
        <w:rPr/>
        <w:t>locks up my favorite editor, so I can't guarantee that it will</w:t>
      </w:r>
    </w:p>
    <w:p>
      <w:pPr>
        <w:pStyle w:val="PreformattedText"/>
        <w:bidi w:val="0"/>
        <w:jc w:val="left"/>
        <w:rPr/>
      </w:pPr>
      <w:r>
        <w:rPr/>
        <w:t>behave properly in all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FV will ask you for the file to view.  This may contain</w:t>
      </w:r>
    </w:p>
    <w:p>
      <w:pPr>
        <w:pStyle w:val="PreformattedText"/>
        <w:bidi w:val="0"/>
        <w:jc w:val="left"/>
        <w:rPr/>
      </w:pPr>
      <w:r>
        <w:rPr/>
        <w:t>drive and subdirectory information as well as the file name.</w:t>
      </w:r>
    </w:p>
    <w:p>
      <w:pPr>
        <w:pStyle w:val="PreformattedText"/>
        <w:bidi w:val="0"/>
        <w:jc w:val="left"/>
        <w:rPr/>
      </w:pPr>
      <w:r>
        <w:rPr/>
        <w:t>Second, you will be asked for a search string.  If you enter a</w:t>
      </w:r>
    </w:p>
    <w:p>
      <w:pPr>
        <w:pStyle w:val="PreformattedText"/>
        <w:bidi w:val="0"/>
        <w:jc w:val="left"/>
        <w:rPr/>
      </w:pPr>
      <w:r>
        <w:rPr/>
        <w:t>search string, viewing will start at the part of the file that</w:t>
      </w:r>
    </w:p>
    <w:p>
      <w:pPr>
        <w:pStyle w:val="PreformattedText"/>
        <w:bidi w:val="0"/>
        <w:jc w:val="left"/>
        <w:rPr/>
      </w:pPr>
      <w:r>
        <w:rPr/>
        <w:t>contains that search string.  If you just press enter, viewing</w:t>
      </w:r>
    </w:p>
    <w:p>
      <w:pPr>
        <w:pStyle w:val="PreformattedText"/>
        <w:bidi w:val="0"/>
        <w:jc w:val="left"/>
        <w:rPr/>
      </w:pPr>
      <w:r>
        <w:rPr/>
        <w:t>will start at the beginning of the file.  The file will be</w:t>
      </w:r>
    </w:p>
    <w:p>
      <w:pPr>
        <w:pStyle w:val="PreformattedText"/>
        <w:bidi w:val="0"/>
        <w:jc w:val="left"/>
        <w:rPr/>
      </w:pPr>
      <w:r>
        <w:rPr/>
        <w:t>presented to you one page at a time.  I suggest viewing</w:t>
      </w:r>
    </w:p>
    <w:p>
      <w:pPr>
        <w:pStyle w:val="PreformattedText"/>
        <w:bidi w:val="0"/>
        <w:jc w:val="left"/>
        <w:rPr/>
      </w:pPr>
      <w:r>
        <w:rPr/>
        <w:t>PBCLONE.DOC or PBCLONE.I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V was written in BASIC using Crescent's P.D.Q. library, with</w:t>
      </w:r>
    </w:p>
    <w:p>
      <w:pPr>
        <w:pStyle w:val="PreformattedText"/>
        <w:bidi w:val="0"/>
        <w:jc w:val="left"/>
        <w:rPr/>
      </w:pPr>
      <w:r>
        <w:rPr/>
        <w:t>the "simplified" TSR handler (which doesn't seem to have been</w:t>
      </w:r>
    </w:p>
    <w:p>
      <w:pPr>
        <w:pStyle w:val="PreformattedText"/>
        <w:bidi w:val="0"/>
        <w:jc w:val="left"/>
        <w:rPr/>
      </w:pPr>
      <w:r>
        <w:rPr/>
        <w:t>entirely debugged).  Then again, TSRs are a tricky matter,</w:t>
      </w:r>
    </w:p>
    <w:p>
      <w:pPr>
        <w:pStyle w:val="PreformattedText"/>
        <w:bidi w:val="0"/>
        <w:jc w:val="left"/>
        <w:rPr/>
      </w:pPr>
      <w:r>
        <w:rPr/>
        <w:t>especially with BASIC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ner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itial version of PBClone had only one manual.  However,</w:t>
      </w:r>
    </w:p>
    <w:p>
      <w:pPr>
        <w:pStyle w:val="PreformattedText"/>
        <w:bidi w:val="0"/>
        <w:jc w:val="left"/>
        <w:rPr/>
      </w:pPr>
      <w:r>
        <w:rPr/>
        <w:t>since there are so many routines, I've split the manual into a</w:t>
      </w:r>
    </w:p>
    <w:p>
      <w:pPr>
        <w:pStyle w:val="PreformattedText"/>
        <w:bidi w:val="0"/>
        <w:jc w:val="left"/>
        <w:rPr/>
      </w:pPr>
      <w:r>
        <w:rPr/>
        <w:t>general documentation file and two reference manuals.  You</w:t>
      </w:r>
    </w:p>
    <w:p>
      <w:pPr>
        <w:pStyle w:val="PreformattedText"/>
        <w:bidi w:val="0"/>
        <w:jc w:val="left"/>
        <w:rPr/>
      </w:pPr>
      <w:r>
        <w:rPr/>
        <w:t>won't want to print PBCLONE1.MAN and PBCLONE2.MAN unless you</w:t>
      </w:r>
    </w:p>
    <w:p>
      <w:pPr>
        <w:pStyle w:val="PreformattedText"/>
        <w:bidi w:val="0"/>
        <w:jc w:val="left"/>
        <w:rPr/>
      </w:pPr>
      <w:r>
        <w:rPr/>
        <w:t>have a lot of time and printer paper!  In contrast, this file</w:t>
      </w:r>
    </w:p>
    <w:p>
      <w:pPr>
        <w:pStyle w:val="PreformattedText"/>
        <w:bidi w:val="0"/>
        <w:jc w:val="left"/>
        <w:rPr/>
      </w:pPr>
      <w:r>
        <w:rPr/>
        <w:t>(PBCLONE.DOC) has been kept small to allow ready printing.  It</w:t>
      </w:r>
    </w:p>
    <w:p>
      <w:pPr>
        <w:pStyle w:val="PreformattedText"/>
        <w:bidi w:val="0"/>
        <w:jc w:val="left"/>
        <w:rPr/>
      </w:pPr>
      <w:r>
        <w:rPr/>
        <w:t>contains general notes, cross-reference listings of the</w:t>
      </w:r>
    </w:p>
    <w:p>
      <w:pPr>
        <w:pStyle w:val="PreformattedText"/>
        <w:bidi w:val="0"/>
        <w:jc w:val="left"/>
        <w:rPr/>
      </w:pPr>
      <w:r>
        <w:rPr/>
        <w:t>routines, and assorted 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routines in PBClone are similar to routines of the</w:t>
      </w:r>
    </w:p>
    <w:p>
      <w:pPr>
        <w:pStyle w:val="PreformattedText"/>
        <w:bidi w:val="0"/>
        <w:jc w:val="left"/>
        <w:rPr/>
      </w:pPr>
      <w:r>
        <w:rPr/>
        <w:t>same name in ADVBAS and/or ProBas.  The key here is "similar"--</w:t>
      </w:r>
    </w:p>
    <w:p>
      <w:pPr>
        <w:pStyle w:val="PreformattedText"/>
        <w:bidi w:val="0"/>
        <w:jc w:val="left"/>
        <w:rPr/>
      </w:pPr>
      <w:r>
        <w:rPr/>
        <w:t>they don't necessarily work the same way and may not produce</w:t>
      </w:r>
    </w:p>
    <w:p>
      <w:pPr>
        <w:pStyle w:val="PreformattedText"/>
        <w:bidi w:val="0"/>
        <w:jc w:val="left"/>
        <w:rPr/>
      </w:pPr>
      <w:r>
        <w:rPr/>
        <w:t>the same results.  If you intend to convert from ADVBAS or</w:t>
      </w:r>
    </w:p>
    <w:p>
      <w:pPr>
        <w:pStyle w:val="PreformattedText"/>
        <w:bidi w:val="0"/>
        <w:jc w:val="left"/>
        <w:rPr/>
      </w:pPr>
      <w:r>
        <w:rPr/>
        <w:t>ProBas to PBClone, read the documentation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PBClone returns a Boolean (on or off) value, it will</w:t>
      </w:r>
    </w:p>
    <w:p>
      <w:pPr>
        <w:pStyle w:val="PreformattedText"/>
        <w:bidi w:val="0"/>
        <w:jc w:val="left"/>
        <w:rPr/>
      </w:pPr>
      <w:r>
        <w:rPr/>
        <w:t>always be 0 if off, -1 if on; this is unlike ProBas, which</w:t>
      </w:r>
    </w:p>
    <w:p>
      <w:pPr>
        <w:pStyle w:val="PreformattedText"/>
        <w:bidi w:val="0"/>
        <w:jc w:val="left"/>
        <w:rPr/>
      </w:pPr>
      <w:r>
        <w:rPr/>
        <w:t>would often return any non-zero value for an "on" state.</w:t>
      </w:r>
    </w:p>
    <w:p>
      <w:pPr>
        <w:pStyle w:val="PreformattedText"/>
        <w:bidi w:val="0"/>
        <w:jc w:val="left"/>
        <w:rPr/>
      </w:pPr>
      <w:r>
        <w:rPr/>
        <w:t>Booleans passed to PBClone may still use any non-zero value to</w:t>
      </w:r>
    </w:p>
    <w:p>
      <w:pPr>
        <w:pStyle w:val="PreformattedText"/>
        <w:bidi w:val="0"/>
        <w:jc w:val="left"/>
        <w:rPr/>
      </w:pPr>
      <w:r>
        <w:rPr/>
        <w:t>indicate a "true" or "on" condition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tical error handling has been incorporated into all disk and</w:t>
      </w:r>
    </w:p>
    <w:p>
      <w:pPr>
        <w:pStyle w:val="PreformattedText"/>
        <w:bidi w:val="0"/>
        <w:jc w:val="left"/>
        <w:rPr/>
      </w:pPr>
      <w:r>
        <w:rPr/>
        <w:t>device routines.  You will never have to worry about "R&gt;etry,</w:t>
      </w:r>
    </w:p>
    <w:p>
      <w:pPr>
        <w:pStyle w:val="PreformattedText"/>
        <w:bidi w:val="0"/>
        <w:jc w:val="left"/>
        <w:rPr/>
      </w:pPr>
      <w:r>
        <w:rPr/>
        <w:t>A&gt;bort, I&gt;gnore" again, so long as you use PBClone for your</w:t>
      </w:r>
    </w:p>
    <w:p>
      <w:pPr>
        <w:pStyle w:val="PreformattedText"/>
        <w:bidi w:val="0"/>
        <w:jc w:val="left"/>
        <w:rPr/>
      </w:pPr>
      <w:r>
        <w:rPr/>
        <w:t>disk and device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BClone file handling is very flexible but may be confusing to</w:t>
      </w:r>
    </w:p>
    <w:p>
      <w:pPr>
        <w:pStyle w:val="PreformattedText"/>
        <w:bidi w:val="0"/>
        <w:jc w:val="left"/>
        <w:rPr/>
      </w:pPr>
      <w:r>
        <w:rPr/>
        <w:t>people used to BASIC's strongly-moded files.  PBClone file</w:t>
      </w:r>
    </w:p>
    <w:p>
      <w:pPr>
        <w:pStyle w:val="PreformattedText"/>
        <w:bidi w:val="0"/>
        <w:jc w:val="left"/>
        <w:rPr/>
      </w:pPr>
      <w:r>
        <w:rPr/>
        <w:t>handling is most similar to BASIC files opened in BINARY mode.</w:t>
      </w:r>
    </w:p>
    <w:p>
      <w:pPr>
        <w:pStyle w:val="PreformattedText"/>
        <w:bidi w:val="0"/>
        <w:jc w:val="left"/>
        <w:rPr/>
      </w:pPr>
      <w:r>
        <w:rPr/>
        <w:t>You may read or write any amount of information at a time.</w:t>
      </w:r>
    </w:p>
    <w:p>
      <w:pPr>
        <w:pStyle w:val="PreformattedText"/>
        <w:bidi w:val="0"/>
        <w:jc w:val="left"/>
        <w:rPr/>
      </w:pPr>
      <w:r>
        <w:rPr/>
        <w:t>After each read or write takes place, the file pointer is</w:t>
      </w:r>
    </w:p>
    <w:p>
      <w:pPr>
        <w:pStyle w:val="PreformattedText"/>
        <w:bidi w:val="0"/>
        <w:jc w:val="left"/>
        <w:rPr/>
      </w:pPr>
      <w:r>
        <w:rPr/>
        <w:t>updated appropriately, so you can use sequential access</w:t>
      </w:r>
    </w:p>
    <w:p>
      <w:pPr>
        <w:pStyle w:val="PreformattedText"/>
        <w:bidi w:val="0"/>
        <w:jc w:val="left"/>
        <w:rPr/>
      </w:pPr>
      <w:r>
        <w:rPr/>
        <w:t>techniques without further effort.  Random access is also</w:t>
      </w:r>
    </w:p>
    <w:p>
      <w:pPr>
        <w:pStyle w:val="PreformattedText"/>
        <w:bidi w:val="0"/>
        <w:jc w:val="left"/>
        <w:rPr/>
      </w:pPr>
      <w:r>
        <w:rPr/>
        <w:t>possible, using FSetLoc/FSetOfs/FSetRec to set the file pointer</w:t>
      </w:r>
    </w:p>
    <w:p>
      <w:pPr>
        <w:pStyle w:val="PreformattedText"/>
        <w:bidi w:val="0"/>
        <w:jc w:val="left"/>
        <w:rPr/>
      </w:pPr>
      <w:r>
        <w:rPr/>
        <w:t>position.  Those of you who are familiar with C or Pascal file</w:t>
      </w:r>
    </w:p>
    <w:p>
      <w:pPr>
        <w:pStyle w:val="PreformattedText"/>
        <w:bidi w:val="0"/>
        <w:jc w:val="left"/>
        <w:rPr/>
      </w:pPr>
      <w:r>
        <w:rPr/>
        <w:t>handling will notice strong similarities in this approach,</w:t>
      </w:r>
    </w:p>
    <w:p>
      <w:pPr>
        <w:pStyle w:val="PreformattedText"/>
        <w:bidi w:val="0"/>
        <w:jc w:val="left"/>
        <w:rPr/>
      </w:pPr>
      <w:r>
        <w:rPr/>
        <w:t>which is based on techniques that have long been standard in</w:t>
      </w:r>
    </w:p>
    <w:p>
      <w:pPr>
        <w:pStyle w:val="PreformattedText"/>
        <w:bidi w:val="0"/>
        <w:jc w:val="left"/>
        <w:rPr/>
      </w:pPr>
      <w:r>
        <w:rPr/>
        <w:t>the indus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routines are available both as SUBprograms and as</w:t>
      </w:r>
    </w:p>
    <w:p>
      <w:pPr>
        <w:pStyle w:val="PreformattedText"/>
        <w:bidi w:val="0"/>
        <w:jc w:val="left"/>
        <w:rPr/>
      </w:pPr>
      <w:r>
        <w:rPr/>
        <w:t>FUNCTIONs.  The former is for compatibility with older programs</w:t>
      </w:r>
    </w:p>
    <w:p>
      <w:pPr>
        <w:pStyle w:val="PreformattedText"/>
        <w:bidi w:val="0"/>
        <w:jc w:val="left"/>
        <w:rPr/>
      </w:pPr>
      <w:r>
        <w:rPr/>
        <w:t>which were designed before BASIC was capable of using</w:t>
      </w:r>
    </w:p>
    <w:p>
      <w:pPr>
        <w:pStyle w:val="PreformattedText"/>
        <w:bidi w:val="0"/>
        <w:jc w:val="left"/>
        <w:rPr/>
      </w:pPr>
      <w:r>
        <w:rPr/>
        <w:t>FUNCTIONs.  You may use either, of course, although the</w:t>
      </w:r>
    </w:p>
    <w:p>
      <w:pPr>
        <w:pStyle w:val="PreformattedText"/>
        <w:bidi w:val="0"/>
        <w:jc w:val="left"/>
        <w:rPr/>
      </w:pPr>
      <w:r>
        <w:rPr/>
        <w:t>FUNCTION version of a routine is often more conveni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ner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BClone library can be used in conjunction with other</w:t>
      </w:r>
    </w:p>
    <w:p>
      <w:pPr>
        <w:pStyle w:val="PreformattedText"/>
        <w:bidi w:val="0"/>
        <w:jc w:val="left"/>
        <w:rPr/>
      </w:pPr>
      <w:r>
        <w:rPr/>
        <w:t>libraries.  If there is a conflict in routine names between the</w:t>
      </w:r>
    </w:p>
    <w:p>
      <w:pPr>
        <w:pStyle w:val="PreformattedText"/>
        <w:bidi w:val="0"/>
        <w:jc w:val="left"/>
        <w:rPr/>
      </w:pPr>
      <w:r>
        <w:rPr/>
        <w:t>two libraries, the OBJTOOL utility can be used to rename one or</w:t>
      </w:r>
    </w:p>
    <w:p>
      <w:pPr>
        <w:pStyle w:val="PreformattedText"/>
        <w:bidi w:val="0"/>
        <w:jc w:val="left"/>
        <w:rPr/>
      </w:pPr>
      <w:r>
        <w:rPr/>
        <w:t>the other routine.  Due to the large size of PBClone, you will</w:t>
      </w:r>
    </w:p>
    <w:p>
      <w:pPr>
        <w:pStyle w:val="PreformattedText"/>
        <w:bidi w:val="0"/>
        <w:jc w:val="left"/>
        <w:rPr/>
      </w:pPr>
      <w:r>
        <w:rPr/>
        <w:t>probably need to select just the routines you need, rather than</w:t>
      </w:r>
    </w:p>
    <w:p>
      <w:pPr>
        <w:pStyle w:val="PreformattedText"/>
        <w:bidi w:val="0"/>
        <w:jc w:val="left"/>
        <w:rPr/>
      </w:pPr>
      <w:r>
        <w:rPr/>
        <w:t>combining the entire libraries, in order to avoid overflowing</w:t>
      </w:r>
    </w:p>
    <w:p>
      <w:pPr>
        <w:pStyle w:val="PreformattedText"/>
        <w:bidi w:val="0"/>
        <w:jc w:val="left"/>
        <w:rPr/>
      </w:pPr>
      <w:r>
        <w:rPr/>
        <w:t>LINK limitations.  OBJTOOL can help you find out which routines</w:t>
      </w:r>
    </w:p>
    <w:p>
      <w:pPr>
        <w:pStyle w:val="PreformattedText"/>
        <w:bidi w:val="0"/>
        <w:jc w:val="left"/>
        <w:rPr/>
      </w:pPr>
      <w:r>
        <w:rPr/>
        <w:t>are in what modules.  The LIB utility can be used to alter</w:t>
      </w:r>
    </w:p>
    <w:p>
      <w:pPr>
        <w:pStyle w:val="PreformattedText"/>
        <w:bidi w:val="0"/>
        <w:jc w:val="left"/>
        <w:rPr/>
      </w:pPr>
      <w:r>
        <w:rPr/>
        <w:t>existing libraries, or you can build your own custom libraries</w:t>
      </w:r>
    </w:p>
    <w:p>
      <w:pPr>
        <w:pStyle w:val="PreformattedText"/>
        <w:bidi w:val="0"/>
        <w:jc w:val="left"/>
        <w:rPr/>
      </w:pPr>
      <w:r>
        <w:rPr/>
        <w:t>from the ground up, using LIBWIZ.  See the LIB_BI.DOC and</w:t>
      </w:r>
    </w:p>
    <w:p>
      <w:pPr>
        <w:pStyle w:val="PreformattedText"/>
        <w:bidi w:val="0"/>
        <w:jc w:val="left"/>
        <w:rPr/>
      </w:pPr>
      <w:r>
        <w:rPr/>
        <w:t>LIBRARY.TXT files if you are not familiar with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WIZ and OBJTOOL are included on the sampler disk that comes</w:t>
      </w:r>
    </w:p>
    <w:p>
      <w:pPr>
        <w:pStyle w:val="PreformattedText"/>
        <w:bidi w:val="0"/>
        <w:jc w:val="left"/>
        <w:rPr/>
      </w:pPr>
      <w:r>
        <w:rPr/>
        <w:t>with the registered version of PBClone.  They should also be</w:t>
      </w:r>
    </w:p>
    <w:p>
      <w:pPr>
        <w:pStyle w:val="PreformattedText"/>
        <w:bidi w:val="0"/>
        <w:jc w:val="left"/>
        <w:rPr/>
      </w:pPr>
      <w:r>
        <w:rPr/>
        <w:t>available at your local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not used ADVBAS, ProBas, or PBClone before, you may</w:t>
      </w:r>
    </w:p>
    <w:p>
      <w:pPr>
        <w:pStyle w:val="PreformattedText"/>
        <w:bidi w:val="0"/>
        <w:jc w:val="left"/>
        <w:rPr/>
      </w:pPr>
      <w:r>
        <w:rPr/>
        <w:t>be unfamiliar with the array handling conventions used here.</w:t>
      </w:r>
    </w:p>
    <w:p>
      <w:pPr>
        <w:pStyle w:val="PreformattedText"/>
        <w:bidi w:val="0"/>
        <w:jc w:val="left"/>
        <w:rPr/>
      </w:pPr>
      <w:r>
        <w:rPr/>
        <w:t>In almost all array routines, you will see a pair of parameters</w:t>
      </w:r>
    </w:p>
    <w:p>
      <w:pPr>
        <w:pStyle w:val="PreformattedText"/>
        <w:bidi w:val="0"/>
        <w:jc w:val="left"/>
        <w:rPr/>
      </w:pPr>
      <w:r>
        <w:rPr/>
        <w:t>(e.g. DSeg% and DOfs%) used to represent an array.  These</w:t>
      </w:r>
    </w:p>
    <w:p>
      <w:pPr>
        <w:pStyle w:val="PreformattedText"/>
        <w:bidi w:val="0"/>
        <w:jc w:val="left"/>
        <w:rPr/>
      </w:pPr>
      <w:r>
        <w:rPr/>
        <w:t>values are obtained by the BASIC functions VARSEG and VARPT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eg% = VARSEG(Array(1))    ' or whatever the first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fs% = VARPTR(Array(1))    ' ...desired element may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way that current versions of QuickBasic and BASCOM</w:t>
      </w:r>
    </w:p>
    <w:p>
      <w:pPr>
        <w:pStyle w:val="PreformattedText"/>
        <w:bidi w:val="0"/>
        <w:jc w:val="left"/>
        <w:rPr/>
      </w:pPr>
      <w:r>
        <w:rPr/>
        <w:t>pass arrays, TYPEd values, and fixed-length STRING values to</w:t>
      </w:r>
    </w:p>
    <w:p>
      <w:pPr>
        <w:pStyle w:val="PreformattedText"/>
        <w:bidi w:val="0"/>
        <w:jc w:val="left"/>
        <w:rPr/>
      </w:pPr>
      <w:r>
        <w:rPr/>
        <w:t>assembly-language routines.  It tells the routine where in</w:t>
      </w:r>
    </w:p>
    <w:p>
      <w:pPr>
        <w:pStyle w:val="PreformattedText"/>
        <w:bidi w:val="0"/>
        <w:jc w:val="left"/>
        <w:rPr/>
      </w:pPr>
      <w:r>
        <w:rPr/>
        <w:t>memory to find the value(s).  Since these values may move</w:t>
      </w:r>
    </w:p>
    <w:p>
      <w:pPr>
        <w:pStyle w:val="PreformattedText"/>
        <w:bidi w:val="0"/>
        <w:jc w:val="left"/>
        <w:rPr/>
      </w:pPr>
      <w:r>
        <w:rPr/>
        <w:t>around in memory, it is important to get the VARSEG and VARPTR</w:t>
      </w:r>
    </w:p>
    <w:p>
      <w:pPr>
        <w:pStyle w:val="PreformattedText"/>
        <w:bidi w:val="0"/>
        <w:jc w:val="left"/>
        <w:rPr/>
      </w:pPr>
      <w:r>
        <w:rPr/>
        <w:t>just before you call the routine.  Any routine that accepts a</w:t>
      </w:r>
    </w:p>
    <w:p>
      <w:pPr>
        <w:pStyle w:val="PreformattedText"/>
        <w:bidi w:val="0"/>
        <w:jc w:val="left"/>
        <w:rPr/>
      </w:pPr>
      <w:r>
        <w:rPr/>
        <w:t>segment and an offset can be used with arrays, TYPEd values,</w:t>
      </w:r>
    </w:p>
    <w:p>
      <w:pPr>
        <w:pStyle w:val="PreformattedText"/>
        <w:bidi w:val="0"/>
        <w:jc w:val="left"/>
        <w:rPr/>
      </w:pPr>
      <w:r>
        <w:rPr/>
        <w:t>and fixed-length strings interchangeably.  This allows for</w:t>
      </w:r>
    </w:p>
    <w:p>
      <w:pPr>
        <w:pStyle w:val="PreformattedText"/>
        <w:bidi w:val="0"/>
        <w:jc w:val="left"/>
        <w:rPr/>
      </w:pPr>
      <w:r>
        <w:rPr/>
        <w:t>considerable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tually all of the variables used in PBClone are integers.</w:t>
      </w:r>
    </w:p>
    <w:p>
      <w:pPr>
        <w:pStyle w:val="PreformattedText"/>
        <w:bidi w:val="0"/>
        <w:jc w:val="left"/>
        <w:rPr/>
      </w:pPr>
      <w:r>
        <w:rPr/>
        <w:t>In this manual, integers are indicated specifically by use of</w:t>
      </w:r>
    </w:p>
    <w:p>
      <w:pPr>
        <w:pStyle w:val="PreformattedText"/>
        <w:bidi w:val="0"/>
        <w:jc w:val="left"/>
        <w:rPr/>
      </w:pPr>
      <w:r>
        <w:rPr/>
        <w:t>the "%" integer postfix.  The use of DEFINT A-Z in your program</w:t>
      </w:r>
    </w:p>
    <w:p>
      <w:pPr>
        <w:pStyle w:val="PreformattedText"/>
        <w:bidi w:val="0"/>
        <w:jc w:val="left"/>
        <w:rPr/>
      </w:pPr>
      <w:r>
        <w:rPr/>
        <w:t>will cause your variables to be integers by default, which I</w:t>
      </w:r>
    </w:p>
    <w:p>
      <w:pPr>
        <w:pStyle w:val="PreformattedText"/>
        <w:bidi w:val="0"/>
        <w:jc w:val="left"/>
        <w:rPr/>
      </w:pPr>
      <w:r>
        <w:rPr/>
        <w:t>would recommend unless you use floating point heavi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ner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routines in ProBas (and all of the routines in</w:t>
      </w:r>
    </w:p>
    <w:p>
      <w:pPr>
        <w:pStyle w:val="PreformattedText"/>
        <w:bidi w:val="0"/>
        <w:jc w:val="left"/>
        <w:rPr/>
      </w:pPr>
      <w:r>
        <w:rPr/>
        <w:t>ADVBAS) did not require a DECLARE if the CALL syntax was used.</w:t>
      </w:r>
    </w:p>
    <w:p>
      <w:pPr>
        <w:pStyle w:val="PreformattedText"/>
        <w:bidi w:val="0"/>
        <w:jc w:val="left"/>
        <w:rPr/>
      </w:pPr>
      <w:r>
        <w:rPr/>
        <w:t>This is not true of PBClone, which requires DECLAREs.  There</w:t>
      </w:r>
    </w:p>
    <w:p>
      <w:pPr>
        <w:pStyle w:val="PreformattedText"/>
        <w:bidi w:val="0"/>
        <w:jc w:val="left"/>
        <w:rPr/>
      </w:pPr>
      <w:r>
        <w:rPr/>
        <w:t>are numerous advantages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BASIC can more easily detect syntax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You may use CALL or the new simplified synt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Many of the routines are smaller and faster du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of the DECLARE option BY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CLAREs are generated in a .BI file by LIBWIZ.  Assuming</w:t>
      </w:r>
    </w:p>
    <w:p>
      <w:pPr>
        <w:pStyle w:val="PreformattedText"/>
        <w:bidi w:val="0"/>
        <w:jc w:val="left"/>
        <w:rPr/>
      </w:pPr>
      <w:r>
        <w:rPr/>
        <w:t>you named the library PBC, you can include the DECLAREs in your</w:t>
      </w:r>
    </w:p>
    <w:p>
      <w:pPr>
        <w:pStyle w:val="PreformattedText"/>
        <w:bidi w:val="0"/>
        <w:jc w:val="left"/>
        <w:rPr/>
      </w:pPr>
      <w:r>
        <w:rPr/>
        <w:t>program with this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$INCLUDE: 'PBC.BI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BC.BI file must be in the same directory as your program,</w:t>
      </w:r>
    </w:p>
    <w:p>
      <w:pPr>
        <w:pStyle w:val="PreformattedText"/>
        <w:bidi w:val="0"/>
        <w:jc w:val="left"/>
        <w:rPr/>
      </w:pPr>
      <w:r>
        <w:rPr/>
        <w:t>or you can put it into a specific directory by setting an</w:t>
      </w:r>
    </w:p>
    <w:p>
      <w:pPr>
        <w:pStyle w:val="PreformattedText"/>
        <w:bidi w:val="0"/>
        <w:jc w:val="left"/>
        <w:rPr/>
      </w:pPr>
      <w:r>
        <w:rPr/>
        <w:t>environment variable.  I keep my include files in a directory</w:t>
      </w:r>
    </w:p>
    <w:p>
      <w:pPr>
        <w:pStyle w:val="PreformattedText"/>
        <w:bidi w:val="0"/>
        <w:jc w:val="left"/>
        <w:rPr/>
      </w:pPr>
      <w:r>
        <w:rPr/>
        <w:t>called C:\INCLUDE, so I have the following line in my</w:t>
      </w:r>
    </w:p>
    <w:p>
      <w:pPr>
        <w:pStyle w:val="PreformattedText"/>
        <w:bidi w:val="0"/>
        <w:jc w:val="left"/>
        <w:rPr/>
      </w:pPr>
      <w:r>
        <w:rPr/>
        <w:t>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INCLUDE=C:\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mentioned, there are now two ways of calling any</w:t>
      </w:r>
    </w:p>
    <w:p>
      <w:pPr>
        <w:pStyle w:val="PreformattedText"/>
        <w:bidi w:val="0"/>
        <w:jc w:val="left"/>
        <w:rPr/>
      </w:pPr>
      <w:r>
        <w:rPr/>
        <w:t>subprogram.  You can use the CALL keyword or an implicit call.</w:t>
      </w:r>
    </w:p>
    <w:p>
      <w:pPr>
        <w:pStyle w:val="PreformattedText"/>
        <w:bidi w:val="0"/>
        <w:jc w:val="left"/>
        <w:rPr/>
      </w:pPr>
      <w:r>
        <w:rPr/>
        <w:t>In the case of the CopyFile routine, for instance, you could</w:t>
      </w:r>
    </w:p>
    <w:p>
      <w:pPr>
        <w:pStyle w:val="PreformattedText"/>
        <w:bidi w:val="0"/>
        <w:jc w:val="left"/>
        <w:rPr/>
      </w:pPr>
      <w:r>
        <w:rPr/>
        <w:t>use either of these calls interchangeab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CopyFile (FromFile$, ToFile$, ErrC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File FromFile$, ToFile$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ter technique is more elegant, to my tastes, and is the</w:t>
      </w:r>
    </w:p>
    <w:p>
      <w:pPr>
        <w:pStyle w:val="PreformattedText"/>
        <w:bidi w:val="0"/>
        <w:jc w:val="left"/>
        <w:rPr/>
      </w:pPr>
      <w:r>
        <w:rPr/>
        <w:t>one used throughout the PBClone documentation and examples.</w:t>
      </w:r>
    </w:p>
    <w:p>
      <w:pPr>
        <w:pStyle w:val="PreformattedText"/>
        <w:bidi w:val="0"/>
        <w:jc w:val="left"/>
        <w:rPr/>
      </w:pPr>
      <w:r>
        <w:rPr/>
        <w:t>You may use whichever method you prefer-- BASIC generates the</w:t>
      </w:r>
    </w:p>
    <w:p>
      <w:pPr>
        <w:pStyle w:val="PreformattedText"/>
        <w:bidi w:val="0"/>
        <w:jc w:val="left"/>
        <w:rPr/>
      </w:pPr>
      <w:r>
        <w:rPr/>
        <w:t>same code eithe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you capitalize the names of the variables and routines is</w:t>
      </w:r>
    </w:p>
    <w:p>
      <w:pPr>
        <w:pStyle w:val="PreformattedText"/>
        <w:bidi w:val="0"/>
        <w:jc w:val="left"/>
        <w:rPr/>
      </w:pPr>
      <w:r>
        <w:rPr/>
        <w:t>up to you.  I like mixed uppercase and lowercase, but it really</w:t>
      </w:r>
    </w:p>
    <w:p>
      <w:pPr>
        <w:pStyle w:val="PreformattedText"/>
        <w:bidi w:val="0"/>
        <w:jc w:val="left"/>
        <w:rPr/>
      </w:pPr>
      <w:r>
        <w:rPr/>
        <w:t>doesn't matter.  You can also change the names of the variables</w:t>
      </w:r>
    </w:p>
    <w:p>
      <w:pPr>
        <w:pStyle w:val="PreformattedText"/>
        <w:bidi w:val="0"/>
        <w:jc w:val="left"/>
        <w:rPr/>
      </w:pPr>
      <w:r>
        <w:rPr/>
        <w:t>or even replace them with constants, as long as you maintain</w:t>
      </w:r>
    </w:p>
    <w:p>
      <w:pPr>
        <w:pStyle w:val="PreformattedText"/>
        <w:bidi w:val="0"/>
        <w:jc w:val="left"/>
        <w:rPr/>
      </w:pPr>
      <w:r>
        <w:rPr/>
        <w:t>the correc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file "C:\AUTOEXEC.BAT", "A:AUTOEXEC.BAT", errornumber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ner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registered PBClone and wish to reassemble all of the</w:t>
      </w:r>
    </w:p>
    <w:p>
      <w:pPr>
        <w:pStyle w:val="PreformattedText"/>
        <w:bidi w:val="0"/>
        <w:jc w:val="left"/>
        <w:rPr/>
      </w:pPr>
      <w:r>
        <w:rPr/>
        <w:t>routines written in assembly language, first place these</w:t>
      </w:r>
    </w:p>
    <w:p>
      <w:pPr>
        <w:pStyle w:val="PreformattedText"/>
        <w:bidi w:val="0"/>
        <w:jc w:val="left"/>
        <w:rPr/>
      </w:pPr>
      <w:r>
        <w:rPr/>
        <w:t>routines in their own subdirectory. 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%x IN (*.ASM) DO MASM %x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will need to use "%%x" instead of "%x" if you</w:t>
      </w:r>
    </w:p>
    <w:p>
      <w:pPr>
        <w:pStyle w:val="PreformattedText"/>
        <w:bidi w:val="0"/>
        <w:jc w:val="left"/>
        <w:rPr/>
      </w:pPr>
      <w:r>
        <w:rPr/>
        <w:t>place this statement 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OBJ files created by this process will be compatible with</w:t>
      </w:r>
    </w:p>
    <w:p>
      <w:pPr>
        <w:pStyle w:val="PreformattedText"/>
        <w:bidi w:val="0"/>
        <w:jc w:val="left"/>
        <w:rPr/>
      </w:pPr>
      <w:r>
        <w:rPr/>
        <w:t>QuickBasic strings and PDS near strings.  If you have PDS and</w:t>
      </w:r>
    </w:p>
    <w:p>
      <w:pPr>
        <w:pStyle w:val="PreformattedText"/>
        <w:bidi w:val="0"/>
        <w:jc w:val="left"/>
        <w:rPr/>
      </w:pPr>
      <w:r>
        <w:rPr/>
        <w:t>would like to create a far string version of PBClone, you must</w:t>
      </w:r>
    </w:p>
    <w:p>
      <w:pPr>
        <w:pStyle w:val="PreformattedText"/>
        <w:bidi w:val="0"/>
        <w:jc w:val="left"/>
        <w:rPr/>
      </w:pPr>
      <w:r>
        <w:rPr/>
        <w:t>set the FarString label when assembling.  Far strings are also</w:t>
      </w:r>
    </w:p>
    <w:p>
      <w:pPr>
        <w:pStyle w:val="PreformattedText"/>
        <w:bidi w:val="0"/>
        <w:jc w:val="left"/>
        <w:rPr/>
      </w:pPr>
      <w:r>
        <w:rPr/>
        <w:t>required for the Escher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%x IN (*.ASM) DO MASM %x /DFarString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ost readily create a library from the resulting .OBJ</w:t>
      </w:r>
    </w:p>
    <w:p>
      <w:pPr>
        <w:pStyle w:val="PreformattedText"/>
        <w:bidi w:val="0"/>
        <w:jc w:val="left"/>
        <w:rPr/>
      </w:pPr>
      <w:r>
        <w:rPr/>
        <w:t>files by using the LIBWIZ utility.  Due to the size of PBClone,</w:t>
      </w:r>
    </w:p>
    <w:p>
      <w:pPr>
        <w:pStyle w:val="PreformattedText"/>
        <w:bidi w:val="0"/>
        <w:jc w:val="left"/>
        <w:rPr/>
      </w:pPr>
      <w:r>
        <w:rPr/>
        <w:t>manual library creation 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any bugs or problems with PBClone, or have any</w:t>
      </w:r>
    </w:p>
    <w:p>
      <w:pPr>
        <w:pStyle w:val="PreformattedText"/>
        <w:bidi w:val="0"/>
        <w:jc w:val="left"/>
        <w:rPr/>
      </w:pPr>
      <w:r>
        <w:rPr/>
        <w:t>suggestions to make, please let me know.  You can reach me</w:t>
      </w:r>
    </w:p>
    <w:p>
      <w:pPr>
        <w:pStyle w:val="PreformattedText"/>
        <w:bidi w:val="0"/>
        <w:jc w:val="left"/>
        <w:rPr/>
      </w:pPr>
      <w:r>
        <w:rPr/>
        <w:t>through any of the BBSes listed in WHERE.BBS, or write to me by</w:t>
      </w:r>
    </w:p>
    <w:p>
      <w:pPr>
        <w:pStyle w:val="PreformattedText"/>
        <w:bidi w:val="0"/>
        <w:jc w:val="left"/>
        <w:rPr/>
      </w:pPr>
      <w:r>
        <w:rPr/>
        <w:t>conventional mail.  Please DO NOT call me directly!  I loathe a</w:t>
      </w:r>
    </w:p>
    <w:p>
      <w:pPr>
        <w:pStyle w:val="PreformattedText"/>
        <w:bidi w:val="0"/>
        <w:jc w:val="left"/>
        <w:rPr/>
      </w:pPr>
      <w:r>
        <w:rPr/>
        <w:t>ringing phone.  Phones were meant for modem use onl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y Managemen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MatI       add to each element of an integer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MatL       add to each element of a long integer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nSeekD      search a sorted array of double-precision no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nSeekI      search a sorted array of integ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nSeekL      search a sorted array of long integ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nSeekS      search a sorted array of single-precision no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nSeekSt     search a sorted array of str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ecDel       delete a record or element from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ecIns       insert a record or element into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Ptr       initialize an array of poin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AverageD  calculate the average of a double-prec.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AverageI  calculate the average of an integer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AverageL  calculate the average of a long integer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AverageS  calculate the average of a single-prec.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MatI       multiply each element of an integer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ortD        pointer-sort a double-prec.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ortI        pointer-sort an integer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ortL        pointer-sort a long integer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ortS        pointer-sort a single-prec.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ortSt       pointer-sort a string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eD      reverse the elements in a double-prec.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eI      reverse the elements in an integer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eL      reverse the elements in a long integer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eS      reverse the elements in a single-prec.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eSt     reverse the elements in a string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MatI       set each element of an integer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MatL       set each element of a long integer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D         sort an array of double-precision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I         sort an array of integ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L         sort an array of long integ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S         sort an array of single-precision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St        sort an array of string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tDrive$    determine the drive used to boot the comp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ROM         see if a CD-ROM is installed and get in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Disk%    see if a disk is ready to be acc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hare%   determine whether SHARE is inst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Sub        delete a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Stat      get information on disk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Space&amp;   see how much space is free on a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vType       see if a drive is removeable and/or networ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escRead$    read a 4DOS-style file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FirstF    find the first file to match spe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FirstFx   find the first file to match spe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NextF     find any other files which match spe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NextFx    find any other files which match spe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ppies%     see how many floppy drives are attach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ppyType    see what types of floppy drives are inst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adLn       read a line of text from a file (LINE INPUT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AttrF      get attribute of a file matched by FindFirst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AttrFx%    get attribute of a file matched by FindFirstF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DateF      get date of a file matched by FindFirst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DateFx$    get date of a file matched by FindFirstF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Drive$     get the default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ExecPath   get drive, subdir, name of current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Label      get a disk volume lab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NameF      get the name of a file matched by FindFirst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NameFx$    get the name of a file matched by FindFirstF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erial     get a disk serial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izeFL     get the size of a file matched by FindFirst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izeFx&amp;    get the size of a file matched by FindFirstF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ub        get the default subdirectory on a given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meF      get the time of a file matched by FindFirst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meFx$    get the time of a file matched by FindFirstF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Verify     determine status of the DOS "verify" se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Dir       load names of matching files into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DirAll    load all info about matching files into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calDrives% see how many logical drives are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Sub       create a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Sub        rename a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ries       set the retries used for file net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Drv        set the default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Label      set a disk volume lab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ub        set the default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Verify     set the state of the DOS "verify" swi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Exist%     determine whether a subdirectory exis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gPrint      display text in huge let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kSpace       backspace destructively with wr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kScroll      scroll an area of the screen 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ink         switch blinking vs. intense background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Attr%     calc color/attribute from fore &amp; back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Size      calc array size needed to save a screen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VGAColor  calculate a VGA palette color se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Area     clear an area of the screen w/ special effe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ck         display a clock on the screen consta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ckSet      set various parameters for the 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rCols       clear between specified columns on a 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rEOL        clear to the end of the 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rEOP        clear to the end of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rSOL        clear to the start of the 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rSOP        clear to the start of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rintScreen1 send a SCREEN 1 display to the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rintScreen2 send a SCREEN 2 display to the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Info    return cursor visibility, current &amp; max siz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WindowManC   display pop-up window in CGA graphics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lear        clear a display being kept in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learSS      clear a display of unusual size in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Chr        delete a character from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Line       delete a row from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GClear       clear a CGA virtual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GetScreen    get an area of the screen into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GQPrint      write to a CGA virtual screen (SCREEN 1 typ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GXQPrint     write to a CGA virtual screen (SCREEN 2 typ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GXQPrint1    write to a CGA virtual screen (SCREEN 2 typ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solve      clear the screen with special effe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MPrint       display text directly through DOS ser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ClrEol     clear from the cursor to end of line via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Cls        clears the screen using DOS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Color      sets the screen color using DOS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Locate     sets the cursor position using DOS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PutScreen    put an array onto an area of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ecolor      recolor text of a specified color in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ecolorArea  recolor a block of text in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crRest      restore a saved screen from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crSave      save a screen to an array or other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indowMan    make a pop-up window in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indowMan2   pop-up window in an array (definable fram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indowMan3   pop-up window in an array (array-based parm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indowMan4   pop-up window in an array (Spartan versi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XQPrint      write text into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Rest7      restore a saved screen to EGA SCREEN 7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Rest8      restore a saved screen to EGA SCREEN 8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Rest9      restore a saved screen to EGA SCREEN 9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Save7      save an EGA SCREEN 7 display to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Save8      save an EGA SCREEN 8 display to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Save9      save an EGA SCREEN 9 display to an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WindowManC   display pop-up window on EGA/VGA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QPrintC     display text at high speed on EGA/VGA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deOut       clear the screen with special effe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Color      get the current colors being used by BAS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CRT%       determine whether the display is color or mo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EGA        see if an EGA is in use and get info abou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EGA2%      see if an EGA is i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HGA%       see if a Hercules mono adapter is i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Line       get a row of text from virtual or saved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NoSnow%    get anti-snow setting used by PBClone rout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Page%      get screen page used by PBClone rout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Rows%      see how many rows are on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creen     get an area of the screen into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VGA%       see if a VGA is i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VGAColor   get the specified VGA palette se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VGAPalette get the specified VGA palette sett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VidMode    get display mode and other screen in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QPrint       display text quickly in CGA SCREEN 2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fPrint     display sized text at graphics coordin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fRest      restore a saved CGA graphics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fSave      save a CGA graphics screen to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XQPrint      display text quickly in CGA SCREEN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XQPrint1     display text quickly in CGA SCREEN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Cls          clear screen in Hercules graphics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Lite        highlight text on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Line         draw a line in Hercules graphics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Mode         switch between text and Herc graphics m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Print        display text in Hercules graphics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SetPixel     plot a point in Hercules graphics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TestPixel    get the color of a point in Herc graphics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Chr        insert a space onto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Line       insert a blank row onto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Scroll       scroll an area of the screen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Print        display text through DOS, obeying M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Window       sets a display region for M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Screen   print the screen on a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Screen     put an array onto an area of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Print        display text very quick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lor       change text of a selected color to a new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lorArea   change text in a selected area to a new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Scroll       scroll an area of the screen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        scroll an area of the screen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Rest       restore a saved screen from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Save       save a screen to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unch       compress a screen in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CGAColor   set various aspects of CGA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NoSnow     set anti-snow status for PBClone rout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Page       set the screen page for PBCl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VGAColor   set the specified VGA palette info (1 colo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VGAPalette set the specified VGA palette info (1+ color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lit         clear the screen by scrolling different 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Print     display text as if it is being typ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alcAttr    convert color/attribute to fore &amp; back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crunch     uncompress a "scrunched"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plit       restore saved screen by scroll. different 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GARest13     restore a saved screen in VGA SCREEN 13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GASave13     save a VGA SCREEN 13 display to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Man     display a pop-up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Man2    display a pop-up window (user-defined fram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Man3    display a pop-up window (array-based parm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Man4    display a pop-up window (spartan versi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Print       display text through DOS after trans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QPrint       display text very quick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QPrintOver   quick text display, overlaying exist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ipmen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ExtMem&amp;    see how much extended memory was found at b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tDrive$    determine the drive used to boot the comp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ROM         see if a CD-ROM is installed and get in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USpeed%     get the CPU speed in MH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pment     find out about basic equipment (ports, memor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Mem        see how much extended memory is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ppies%     see how many floppy drives are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ppyType    see what types of floppy drives are inst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4DOSv      get installed version of 4DOS, i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CRT%       determine whether the display is color or mo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DOSv       get the DOS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EGA        see if an EGA is in use and get info abou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EGA2%      see if an EGA is i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ExtM       see how much extended memory is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HGA%       see if a Hercules mono adapter is i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LIMm       see how much expanded memory is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LIMv       get the EMS driver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MouseVer   get mouse driver version and hardware in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VGA%       see if a VGA is i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XMSm       see how much XMS memory is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XMSv       get the XMS driver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bdType%      see if the keyboard is enhanced (101-ke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calDrives% see how many logical drives are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Check       see if a mouse is available and # of butt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Proc%      see what kind of numeric coprocessor is i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Date$       get the date of the ROM BI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Type%       get the machine I.D. from the ROM BI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or%    see what kind of CPU is i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Check      see what version of Windows is running, if an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ad         read a byte from a file into an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Write        write a byte to a file from an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A        close an archive opened by FindFirs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File      copy a singl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File       delete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FRead        read from a file into an array or other m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FWrite       write to a file from an array or other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%        see if a file exi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inFAttr$ return a text explanation of a file 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FSpec   check, complete, and format a filesp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Close1       close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Create       create a file and open it for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etLoc%      get the position of a file po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Copy      copy one or mor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Count     count the number of matching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CRC       calculate a 32-bit CRC for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FirstA    find the first file in an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NextA     find any other files in an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Patch     find where to patch an 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ushToDisk   flush a file to disk (force it to be updat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pen1        open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Match$   force a filename to match a wildcard patte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etEnd       move to the end of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etLoc       move to a specific location in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etOfs       move backwards or forwards within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etRec       move to a specific record location in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etSize      set the size of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ize&amp;        get the size of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CRCA       get CRC-16 of a file matched by FindFirs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CRCAL      get CRC-32 of a file matched by FindFirs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DateA      get date of a file matched by FindFirs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FAttr      get attribute of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FDate      get the date of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FSize&amp;     get the size of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FTime      get the time of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NameA      get the name of a file matched by FindFirs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izeAL     get the size of a file matched by FindFirs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toreA     get storage type of file matched by FindFirs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meA      get the time of a file matched by FindFirs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ad         load a binary image from a file (like BLOA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ntifyFile  try to identify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Read         read an integer from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Write        write an integer to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Read        read an integer from a file into a long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Write       write an integer to a file from a long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Read         read a long integer from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Write        write a long integer to a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File     see if a filename matches a wildcard filesp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Scan       scan an .OBJ file, return publics &amp; extern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seFSpec    split filespec into drive, subdir, fil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Done     terminates patching of an .EX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ame        rename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FAttr      set the attribute of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FTD        set the time and date of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Patch      installs a patch into an .EX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Read        read from a file into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Write       write from a string in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Key        returns letter from ASCII &amp; scan codes of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Menu       bar menu (single row) for keyboard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MenuM      bar menu (single row) for keyboard or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Inkey     get a key from BIOS if any is wa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akCheck    see if Break has been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akOff      make sure Break doesn't interrupt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akOffDone  remove Break hand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Key      get a key if any is waiting, or a mouse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Key3     get a key if any is waiting, or a mouse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rKbd        clear the keyboard b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Key       returns letter, given ASCII code of Ctrl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nput        formatted dollar input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Inkey      get a key from DOS if any is wa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Inky$      get a key from DOS if any is wa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hKbd        enable/disable enhanced keyboard hand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Kbd        get state of keyboard toggles (CapsLock, et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Kbd1       get state of shift keys (Control, Alt, et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Kbd2       get state of shift keys (Left/Right Alt, et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Key        get a key or mouse click (wait; 2-butt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Key3       get a key or mouse click (wait; 3-butt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ValidKey   get one of a list of valid 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bdType%      see if the keyboard is enhanced (101-ke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Press      see if a key is waiting to be retrie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tSc         disable the PrtSc/PrintScreen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Key       get a key, if any, w/o taking it from b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Kbd        set state of keyboard toggles (CapsLock, et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MouseLoc   set the mouse cursor position (text mod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put        flexible replacement for LINE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putSet     set SInput parms (fill, exitmode, beeps, fas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putSet1    set SInput parms (cursor position, full exi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putSet2    set SInput parms (capitalize, tab exi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Key      change the keyboard repeat 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In        stuff keys into buffer as if they were typ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Move     copy data from one area of memory to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Seg       determine the default data segment (dgroup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Buffer     get the bytes needed to save EMS array st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Close      close an EMS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Get        get an element from an EMS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Open       create an EMS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Put        put an element into an EMS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Rest       restore the EMS array st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Save       save the EMS array st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Get        get data from extended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Mem        see how much extended memory is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Put        put data into extended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rPeek%      get byte from memory (like PEEK w/o DEF SE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rPeekI%     get word from memory (like two PEEKs w/o DEF SE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rPeekL&amp;     get dword from memory (like four PEEKs w/o DEF SE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rPoke       put byte into memory (like POKE w/o DEF SE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rPokeI      put word into memory (like two POKEs w/o DEF SE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rPokeL      put dword into memory (like four POKEs w/o DEF SE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ExtM       see how much extended memory is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LIMHandles get the number of EMS handles being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LIMm       see how much expanded memory is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LIMv       get the EMS driver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XMSm       see how much XMS memory is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XMSv       get the EMS driver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Close        close a block of expanded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Get          get a block of data from expanded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pen         open a block of expanded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Put          put a block of data into expanded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Swap       swap contents of one area of memory w/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ErrM$      convert a DOS error code into a text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Int%       execute a DOS function (like CALL INTERRUP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peVar       copy a TYPEd variable into a different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chError    set up to grab exit code from SHELLed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Error      get the exit code from a SHELLed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Error2%    get the exit code from a SHELLed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witch$    get the DOS switch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Info    see if a handle refers to a file or a dev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Vector     get the address of an interrupt hand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boot        boot the computer (like Control-Alt-De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irectIn    see whether input has been redir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irectOut   see whether output has been redir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Error      set exit code to return when program e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MenuM      bar menu (single row) for keyboard or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Key      get a key if any is waiting, or a mouse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Key3     get a key if any is waiting, or a mouse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Key        get key or mouse click (wait for it; 2-butt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Key3       get key or mouse click (wait for it; 3-butt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Mouse%     get mouse setting used by PBClone rout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MouseLoc   get the mouse cursor position (text mod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MouseVer   get mouse driver version and hardware in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Button      see which mouse buttons are pressed (2-butt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Button3     see which mouse buttons are pressed (3-butt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Check       see if a mouse is installed &amp; no. of butt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Click       see which buttons have been pressed (2-butt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Click3      see which buttons have been pressed (3-butt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CursorOff   make the mouse cursor invi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CursorOn    make the mouse cursor vi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GetLoc      get the mouse cursor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SetLoc      set the mouse cursor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SetRange    set the allowable range of the mous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Buffer   get no. of bytes needed to save mouse st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Cursor   set the mouse graphics cursor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Pen      turn light pen emulation by the mouse on/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Rest     restore a saved mouse st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Save     save the current state of the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Mouse      set mouse availability for PBClone rout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MouseLoc   set the mouse cursor position (text mod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2Dec       convert a number from any base into an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ilD#        return the smallest integer &gt;=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ilS!        return the smallest integer &gt;=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2Any       convert an integer to any 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orD#       return the largest integer &lt;=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orS#       return the largest integer &lt;=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Byte%       return the high byte of an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Word%       return the high word of a long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Val%         convert a string to an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Val%         convert a string to a long integer / 10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Byte%       return the low byte of an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ord%       return the low word of a long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Val%         convert a string to a long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%          return the greater of two integ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D#         return the greater of two double-prec.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L&amp;         return the greater of two long integ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S!         return the greater of two single-prec.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%          return the smaller of two integ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D#         return the smaller of two double-prec.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L&amp;         return the smaller of two long integ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S!         return the smaller of two single-prec.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2Phone$    convert a compressed phone number to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Format     format a number as a string, like PRINT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dd%          return whether an integer is o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ddL%         return whether a long integer is o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2Num&amp;    compress a phone number into a long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d%         return pseudo-random number in specified r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BitF      read value of given bit length from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Bit        set a specified bit in an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L        shift the bits in an integer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LL       shift the bits in a long integer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R        shift the bits in an integer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RL       shift the bits in a long integer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BitF     write value of given bit length into an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rintScreen1 send a SCREEN 1 display to the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rintScreen2 send a SCREEN 2 display to the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PrtAddr    get the address of a printer 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Ready% see if a printer is 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Init   initialize a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File     send a file to the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Screen   print the screen on the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tSc         disable the PrtSc/PrintScreen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tSwap       swap any two printer 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PrtAddr    set the address of a printer 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ooler       see if DOS print spooler (PRINT.COM) is load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al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ier       determine if a carrier is pres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um%     calculate a checksum for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C           calculate a CRC for a string (obsole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C1          calculate a CRC for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TR           set the state of the DTR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CommAddr   get the address of a comm 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Comm       set communications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CommAddr   set the address of a comm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St         AND the bytes in two strings toge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%         get the ASCII value of a character (like AS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M%         get the ASCII value of any char in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ckel        compare two strings using Bickel's algorith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Sq           compress the blanks out of a text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q          restore a string that was compressed by BSq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qLen       determine expanded length of a BSq'ed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nterSt$     center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um%     calculate a checks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pher        perform simple string encryption/decry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pherP       like Cipher, only the results are prin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C           calculate a 16-bit C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unch        remove repeated values from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GetRec       get a string from memory in a record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GetSt        get string from numeric array or other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PutRec       put a string into memory in a record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PutSt        put string into numeric array or other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FSpec   check, complete, and format a filesp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ct       extract a delimited substring from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Match$   force a filename to match a wildcard patte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AlNum%      test whether a char. is alphabetic or numer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Alpha%      test whether a character is alphabe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ASCII%      test whether a character is ASC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Cntrl%      test whether a character is a control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Digit%      test whether a character is a dig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Lower%      test whether a char. is lowercase alphabe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Print%      test whether a character is prin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Punct%      test whether a character is punctu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Space%      test whether a character is white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tr$         convert an integer to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Upper%      test whether a char. is uppercase alphabe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XDigit%     test whether a char. is a hexadecimal dig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se        convert a string to lowercase (U.S.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se1       convert a string to lowercase (internationa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Rotate       rotate the characters in a string left o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File     see if filename matches a wildcard filesp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th         return the name of the month, given month n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AND      perform an arithmetic AND operation on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OR       perform an arithmetic OR operation on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XOR      perform an arithmetic XOR operation on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Case$     capitalize a string correctly for a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2Phone$    convert a compressed phone number to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St          OR bytes in one string with those in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2Num&amp;    compress a phone number into a long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       replace one character with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St     replace one substring with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e       reverse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nstr        find last occurrence of substring w/in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lSt         rotate the bits in a string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rSt         rotate the bits in a string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Rotate       rotate the characters in a string right o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Read        read a string from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Write       write a string to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lSt         shift the bits in a string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rSt         shift the bits in a string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ex       determine what a string "sounds"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Srch         see if one string is within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Del        delete a character from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s        insert a space into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p$        strip the blanks from both sides of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pBlanks   strip the blanks from side(s) of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pChar     strip a specified list of chars from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pRange    strip a specified range of chars from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pSpaces   strip the spaces from side(s) of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Squ$       compress text string using 2 &amp; 3-gram compr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Squ2       compress text string using 2-gram compre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Squ3       compress text string using 3-gram compre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SquLen2    determine 2-gram compressed length of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SquLen3    determine 3-gram compressed length of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nsq$      uncompress a 2 &amp; 3-gram compressed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nsqu2     uncompress a 2-gram compressed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nsqu3     uncompress a 3-gram compressed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nsquLen2  calc full length of 2-gram compressed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nsquLen3  calc full length of 3-gram compressed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nstr        search for a specific kind of char in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case        convert a string to uppercase (U.S.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case1       convert a string to uppercase (internationa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caseI       convert an ASCII code to uppercase (U.S.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caseI1      convert ASCII to uppercase (internationa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late         run each char of a string through trans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orSt         XOR bytes in one string with those in anoth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Date      get date a number of days from a starting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Date     check a date to determine whether it is 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ck         display a clock on the screen, consta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ckSet      set the parameters for the 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2Int      squash a date into a single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A2R       convert a date to a number you can calc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N2S       convert a date from numbers into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R2A       convert a number to a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S2N       convert a date from string form into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al          draw a calendar into an array for ScrR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alendar     draw a calendar &amp; let user to select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ay         delay for a given number of 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ay18th     delay for a given number of 18ths of 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ayV        delay for a very small amount of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apsedTime$  determine the elapsed time between two ti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uropeDate    convert a date to European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Date    convert a date to any desired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DateA      get the date of a file matched by FindFirs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DateAT     get the date from the AT hardware 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DateF      get date of a file matched with FindFirst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DateFx$    get date of a file matched with FindFirstF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FDate      get the date of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FTime      get the time of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ck&amp;      get timer tick count (1/18th second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me       get time from DOS, including 100th 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meA      get the time of a file matched by FindFirs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meAT     get the time from the AT hardware 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meF      get time of a file matched with FindFirst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meFx$    get time of a file matched with FindFirstF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2Date      unsquash date from single integer to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2DateSt$   unsquash date from single integer to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2Time      unsquash time from single integer to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2TimeSt$   unsquash time from single integer to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th         return name of month, given the month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2Time$     convert seconds past midnight to time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DateAT     set the date of the AT hardware 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meAT     set the time of the AT hardware 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2Int      squash a time into a single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2Sec&amp;     convert time string to seconds past midn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N2S       convert a time from numbers into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2N       convert a time from a string into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ekDay       get the day of the wee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ekDay1      returns the day of the week for a given d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hanced Key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list of the new key codes available when you use</w:t>
      </w:r>
    </w:p>
    <w:p>
      <w:pPr>
        <w:pStyle w:val="PreformattedText"/>
        <w:bidi w:val="0"/>
        <w:jc w:val="left"/>
        <w:rPr/>
      </w:pPr>
      <w:r>
        <w:rPr/>
        <w:t>EnhKbd to enable enhanced keyboard support.  Note that the</w:t>
      </w:r>
    </w:p>
    <w:p>
      <w:pPr>
        <w:pStyle w:val="PreformattedText"/>
        <w:bidi w:val="0"/>
        <w:jc w:val="left"/>
        <w:rPr/>
      </w:pPr>
      <w:r>
        <w:rPr/>
        <w:t>codes are direct from the BIOS, and may not always match what</w:t>
      </w:r>
    </w:p>
    <w:p>
      <w:pPr>
        <w:pStyle w:val="PreformattedText"/>
        <w:bidi w:val="0"/>
        <w:jc w:val="left"/>
        <w:rPr/>
      </w:pPr>
      <w:r>
        <w:rPr/>
        <w:t>INKEY$ returns.  QuickBasic 4.5 provides only minimal support</w:t>
      </w:r>
    </w:p>
    <w:p>
      <w:pPr>
        <w:pStyle w:val="PreformattedText"/>
        <w:bidi w:val="0"/>
        <w:jc w:val="left"/>
        <w:rPr/>
      </w:pPr>
      <w:r>
        <w:rPr/>
        <w:t>for the enhanced keys; QBX does much better.  As long as you</w:t>
      </w:r>
    </w:p>
    <w:p>
      <w:pPr>
        <w:pStyle w:val="PreformattedText"/>
        <w:bidi w:val="0"/>
        <w:jc w:val="left"/>
        <w:rPr/>
      </w:pPr>
      <w:r>
        <w:rPr/>
        <w:t>use PBClone for input, of course, you don't have to worry about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used is ScanCode, ASCII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ddle keypad key (num lock off):   0,76</w:t>
      </w:r>
    </w:p>
    <w:p>
      <w:pPr>
        <w:pStyle w:val="PreformattedText"/>
        <w:bidi w:val="0"/>
        <w:jc w:val="left"/>
        <w:rPr/>
      </w:pPr>
      <w:r>
        <w:rPr/>
        <w:t>Middle key, with Control:           0,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in     shift     control     a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     -----     -------    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1       0,133     0,135      0,137     0,1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2       0,134     0,136      0,138     0,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iddle cursor pad returns the same scan codes as the</w:t>
      </w:r>
    </w:p>
    <w:p>
      <w:pPr>
        <w:pStyle w:val="PreformattedText"/>
        <w:bidi w:val="0"/>
        <w:jc w:val="left"/>
        <w:rPr/>
      </w:pPr>
      <w:r>
        <w:rPr/>
        <w:t>cursor/numeric pad when NumLock is off, but with an ASCII code</w:t>
      </w:r>
    </w:p>
    <w:p>
      <w:pPr>
        <w:pStyle w:val="PreformattedText"/>
        <w:bidi w:val="0"/>
        <w:jc w:val="left"/>
        <w:rPr/>
      </w:pPr>
      <w:r>
        <w:rPr/>
        <w:t>of 224 instead of 0.  If you want the middle cursor pad and</w:t>
      </w:r>
    </w:p>
    <w:p>
      <w:pPr>
        <w:pStyle w:val="PreformattedText"/>
        <w:bidi w:val="0"/>
        <w:jc w:val="left"/>
        <w:rPr/>
      </w:pPr>
      <w:r>
        <w:rPr/>
        <w:t>cursor/numeric pad to return the same values, you should have</w:t>
      </w:r>
    </w:p>
    <w:p>
      <w:pPr>
        <w:pStyle w:val="PreformattedText"/>
        <w:bidi w:val="0"/>
        <w:jc w:val="left"/>
        <w:rPr/>
      </w:pPr>
      <w:r>
        <w:rPr/>
        <w:t>your code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...get key code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SCIIcode = 224 AND ScanCode &lt;&gt; 0 THEN ASCIIcode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test both ASCII and scan codes?  Because it is possible for</w:t>
      </w:r>
    </w:p>
    <w:p>
      <w:pPr>
        <w:pStyle w:val="PreformattedText"/>
        <w:bidi w:val="0"/>
        <w:jc w:val="left"/>
        <w:rPr/>
      </w:pPr>
      <w:r>
        <w:rPr/>
        <w:t>the user to enter a plain 224 by holding ALT and using the</w:t>
      </w:r>
    </w:p>
    <w:p>
      <w:pPr>
        <w:pStyle w:val="PreformattedText"/>
        <w:bidi w:val="0"/>
        <w:jc w:val="left"/>
        <w:rPr/>
      </w:pPr>
      <w:r>
        <w:rPr/>
        <w:t>numeric keypad, which could cause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rows in the middle cursor pad will return special codes</w:t>
      </w:r>
    </w:p>
    <w:p>
      <w:pPr>
        <w:pStyle w:val="PreformattedText"/>
        <w:bidi w:val="0"/>
        <w:jc w:val="left"/>
        <w:rPr/>
      </w:pPr>
      <w:r>
        <w:rPr/>
        <w:t>if pressed in combination with an ALT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   arrow     0,1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 arrow     0,1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 arrow     0,1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arrow     0,1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 arrow keys on either cursor pad will return</w:t>
      </w:r>
    </w:p>
    <w:p>
      <w:pPr>
        <w:pStyle w:val="PreformattedText"/>
        <w:bidi w:val="0"/>
        <w:jc w:val="left"/>
        <w:rPr/>
      </w:pPr>
      <w:r>
        <w:rPr/>
        <w:t>special codes if pressed in combination with a CONTROL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ddle pad     cursor/num p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   arrow       224,141          0,1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 arrow       224,145          0,1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 arrow       224,115          0,1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arrow       224,116          0,1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S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number of error codes available depends on the</w:t>
      </w:r>
    </w:p>
    <w:p>
      <w:pPr>
        <w:pStyle w:val="PreformattedText"/>
        <w:bidi w:val="0"/>
        <w:jc w:val="left"/>
        <w:rPr/>
      </w:pPr>
      <w:r>
        <w:rPr/>
        <w:t>version of DOS in use.  Older versions return fewer error</w:t>
      </w:r>
    </w:p>
    <w:p>
      <w:pPr>
        <w:pStyle w:val="PreformattedText"/>
        <w:bidi w:val="0"/>
        <w:jc w:val="left"/>
        <w:rPr/>
      </w:pPr>
      <w:r>
        <w:rPr/>
        <w:t>codes, meaning that the nature of the error may not be</w:t>
      </w:r>
    </w:p>
    <w:p>
      <w:pPr>
        <w:pStyle w:val="PreformattedText"/>
        <w:bidi w:val="0"/>
        <w:jc w:val="left"/>
        <w:rPr/>
      </w:pPr>
      <w:r>
        <w:rPr/>
        <w:t>specified as precisely as you might like.  This is not a</w:t>
      </w:r>
    </w:p>
    <w:p>
      <w:pPr>
        <w:pStyle w:val="PreformattedText"/>
        <w:bidi w:val="0"/>
        <w:jc w:val="left"/>
        <w:rPr/>
      </w:pPr>
      <w:r>
        <w:rPr/>
        <w:t>complete list of all possible codes, but it covers the most</w:t>
      </w:r>
    </w:p>
    <w:p>
      <w:pPr>
        <w:pStyle w:val="PreformattedText"/>
        <w:bidi w:val="0"/>
        <w:jc w:val="left"/>
        <w:rPr/>
      </w:pPr>
      <w:r>
        <w:rPr/>
        <w:t>common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ErrM$ function can be used to generate a complete error</w:t>
      </w:r>
    </w:p>
    <w:p>
      <w:pPr>
        <w:pStyle w:val="PreformattedText"/>
        <w:bidi w:val="0"/>
        <w:jc w:val="left"/>
        <w:rPr/>
      </w:pPr>
      <w:r>
        <w:rPr/>
        <w:t>list if needed, current at least through DOS 3.31.  If later</w:t>
      </w:r>
    </w:p>
    <w:p>
      <w:pPr>
        <w:pStyle w:val="PreformattedText"/>
        <w:bidi w:val="0"/>
        <w:jc w:val="left"/>
        <w:rPr/>
      </w:pPr>
      <w:r>
        <w:rPr/>
        <w:t>versions of DOS have new error codes, I'm not aware of '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1    Unable to read or write all of the data reque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No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Invalid function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File not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Path not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No handle available (too many files ope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Access denied (file already in use or "read only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Invalid hand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  Invalid disk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  Attempt to remove current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  No more matching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  Disk is write-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  Unknown un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  Drive not rea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   Invalid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    Data CRC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    Seek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6    Disk is not in DOS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7    Sector not f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8    Printer is out of pa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9    Write 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    Read 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    General fail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    Sharing vio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3    Lock vio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4    Invalid disk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    No FCB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6    No room in file sharing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    File already exi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2    Unable to create subdirect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