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from The Chocolat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Alger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N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Sept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NULL.COM  is another free batch file utility from Th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, written by Algernon.  It simply tests whethe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null (egual to "") or not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NU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nul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0 go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1 == bat go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%1 == BAT go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sys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cho To use GO type `GO' name, where `name' is a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supported by the go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tests whether the batch variable %1 contai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r not.  If the variable is null then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by the program.  If the variable is equal to a ?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lp page is printed to the standard output device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, and an errorlevel of 2 is returned; 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idea for a slick little utility that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n't want to program it yourself, send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colat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7 E. Roosevelt 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aton, Ill.   60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knows, Algernon may write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grams resulting from ideas submitted to Th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 are the property of The Chocolate Fa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who writes the program.  The Chocolate Fa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(s) reserve the right to charge fees for program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