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mp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1.0    19-Jun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9 by Simple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mple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64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nner, LA 7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04) 464-5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k W. Geis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 76440,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ie M.GEIS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xt comes from a need I have to do some decision making in my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, as the name implies, is an extension of the original utility, J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releas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xt retains the original flavor of Jump, in that it allows you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decision making in batch files (with a time-out default)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evel set by the program.  JumpExt provides some exten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 which I hope you will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-Ext is a copyrighted work and has been released for distrib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Please read the file LICENSE.DOC before using Jump-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xt should be execut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ext [-b [-f param_filename] ]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kets indicate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switch which will cause JumpExt to sound the 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rritating bell when it is executed.  The default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 no bell or other nois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Use A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mpExt is capable of executing a program based on inf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action file.  When used this switch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pathname (including the filename) to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ie. -f c:\bin\param.jmp).  You may use any lega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hoose, which allows for as many of these ac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you may have a need for when using JumpExt several ti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everal batch files.  This file is simply a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use is fully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text prompt that you pass to JumpExt and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its user prompt when executed.  Enclose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in double quotes if there are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xt operates in the following manner.  When executed, i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on the screen and check for a single key input (the letter 'y'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 is what it looks for) from the user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ecking the keyboard buffer for a waiting keystroke.  If there 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taken based on that key.  This allows you to enter your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Ext before it is actually executed (in a running batch file of cour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waiting keystroke a timing loop is begun while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 This timer waits approximately 7 sec. on a 13 mhz. AT (your m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rely vary).  Entering a keystroke or timing out caus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JumpExt does next is based on keyboard input and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passed to the program.  The simplest case is where JumpEx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the prompt parameter.  Typing the letter 'y' (case insensitive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 will cause JumpExt to exit to DOS, setting the errorlevel to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out or any other keyboard response will cause JumpExt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set to 0.  You may then use the errorlevel value for branc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 file.  If the -f switch was used and you type 'y' at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mpExt operates on the action file.  Using the -f switch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response or timing out causes JumpExt to exit to DOS with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 fragment from my autoexe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ext "Skip installation of resident programs?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in\fastbuff /b50/v5/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in\new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ROR c: d: e: /1 /tc /td-400 /te-400 /tf /tg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CACHE /IA /IB /SIZEXT=384K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s he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here is that answering the prompt in the affirmative ('y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execution of the batch file to jump to the "nores" label, ski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above.  Any other response, or just ignoring it while you g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 of coffee, causes the execution of the lines after the "if error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(what I usually want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the prompt is enclosed in quotes.  This is necess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have embedded spaces in your prompt (which will norm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how to use Jump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xt -b -f c:\bin\jumpext.prm "Install Norton Guides?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the second usage of JumpExt in my autoexec.bat fi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 use the -b switch to wake me up and the -f switch for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If I do nothing, or respond with a key other than 'y', then Jump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with errorlevel set to 0.  if I respond with a 'y', the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tion file is used to execute a program.  In this particular case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file simply contains single line necessary to install th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s.  I take no further action in the batch file for this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single key response and your own personal prompts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this allows for considerable flexibility.  If you use prom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actions that allow for your most frequent response to b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firmative 'y', you can be lazy like me and just slap the space 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rogram most of the time.  For example, I usually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stuff installed, so a prompt that asks if I want to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resident utilities and the logic used in the batch file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be lazy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file is simply a text file which JumpExt uses to ge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sed to execute another program.  In its present form JumpEx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Action file only.  This line is expected to b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sed to execute a program or another utility.  JumpExt will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for you, using the command line in the Action fi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Action file with any text editor or word processor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file as ASCII text.  The first line of the file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ed to start the program you want executed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exactly as you would enter it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JumpExt is capable of executing a singl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file.  It has occurred to me that it may be desirable to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available to you.  For instance, control does no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xt after executing a program for you.  In fact, JumpExt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en the other program is run.  While there are certainly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is desirable (when installing a TSR for instance), I'v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be useful to allow JumpExt to execute as many command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rom the Action file. It may also be useful to allow you to use Jump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ction file to run more than one program or execute regula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interested in your opinion on the usefulness of these ide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any other suggestions or comments you may have about JumpEx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thing you would like JumpExt to do, let me know.  If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interest in a particular feature or enhancement chances a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n TSRs and Jump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s may be the single most useful and sometimes unpredictabl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ound.  I use JumpExt regularly to install the Norton Gu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on file, as shown in the example above.  I have also teste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jor TSR package that I use, PC-TOOLS V5.1.  I haven't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installing these resident programs with JumpExt and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, however, does not constitute a valid test of eve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TSRs available.  I would strongly recommend that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JumpExt to install any resident programs from an Action file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verify that everything is working properly before com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 a task in which valuable data may be at risk.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ny problems using JumpExt in this manner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you will find using Jump-Ext very easy.  If you d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or have a question or comment, please let me hear from you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acted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:           Mark W. Gei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ple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64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nner, LA 70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(504) 464-5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76440,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ie:     M.GEI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X:     m.geis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