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rk Elite Computer Hackers (Y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CH  is a software developing  club based at  York Univers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onto, Ontario, Canada.   Our goal is to create  usefu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 to write informative  technical journal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like more information about  YECH, we can 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dget Information Systems (BBS)   (416) 658-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50/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     yech@ariel.york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    yech@f318.n25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also  Freq the  file  YECH  from  our boar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complete club description.  Freq the file YECH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Y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 information about the York  University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rk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0 Keel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J 1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6) 736-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m that you heard about  them from the York El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term  "Hackers" is used here  in the classical sen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and does not in any way imply illegal activ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CH  is  not  officially  affiliated with  the  York 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 of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