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:   WARM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ill warm start the machine as if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WARMBOO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special operator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DOS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is program will cause a warm start to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 currently in memory will be LO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&gt;&lt;Alt&gt;&lt;Del&gt; has just been press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primarily for use in a batch fil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of the mach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lle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 S.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atine, IL 6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358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