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.COM - A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ruce Tr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2215,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maintain several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via several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place the restriction that your environments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 directory C:\BOOT and that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o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E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reate a directory on your C disk called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all your different AUTOEXEC an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use the following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.CON   - For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X.AUT   - For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ed an environment which would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automatically run Sidekick you could nam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KICK.CON and SIDEKICK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.CON and SK.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oint is the first 1-8 characters must be the s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 must end in .AUT, and the CONFIG file in 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veral of your favorite combinations of AUT a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BOOT you can start using RES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RE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SET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SET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e AUT and CON files will be copi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on C:\ and your system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itself will cause a re-boot with no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that your root directory will not seem to hav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.SYS in it. I made them READ ONLY and HIDD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tampering. You can still TYPE th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ll Charge Card you should use RESETA.CO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et the charge card thus eliminating strange error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not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typo or there is not a pair of CON and A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you put for filename, the system will appear to hang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 C to return to DOS at this point, or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)etry, A)bort mess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on DOS 3.x... If you have anything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work that is because I used the new 3.x way of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should no longer get garbled when you overwrite a lar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UTOEXEC with a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fast machines you may try RESET filename /Px where x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 to 9. This will cause a slight pause to allo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down before rebooting. (1 is about 1/2 second on an 8mhz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is about 4 1/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filename /A can be used to overried the hiding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CONFIG.SYS and/or AUTOEXEC.BAT do not exist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by RESET instead of giving you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 If you have any questions/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rop me a line on CompuServe or GEni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 get your messages use EMAIL because I seldom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