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Vers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in the DFLAT archive constitute the D-Fla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public domain code. You may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restriction. You may freely distribu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would be nice if you would give credit to Dr.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publisher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uild procedure makes a program named memopad.ex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-document notepad program. Observe the 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dflat.h. The version number should correspond with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FLATn.ARC and DFnTXT.ARC filenames that you download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s periodically to see if there is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1101,1262. I monitor the DDJFORUM ever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you discuss D-Flat there so that every 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Microsoft C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Microsoft C 7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make /f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Borland C++ 3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the Borland C++ 3.0 mak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RIVE macro in the makefile to the drive where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ake /fmakefile.b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WATCOM C 8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Watcom C 8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wmake /f makefile.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uses Compressed help files. It uses an adap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mpression programs from the Dr. Dobb's Jour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lumn of early 1991. If the program find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, it loads it. Otherwise, it looks for MEMOPAD.T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ersion of the file, and loads that file instea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load Help command on the Help menu, the progra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To test changes to the help file that you mak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 program, delete the MEMOPAD.HLP file so that the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ads the MEMOPAD.TXT file. You can compress MEMOPAD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 later. The program starts faster withou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the help file type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huffc memopad.txt memopad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akefile now automatically rebuilds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source code changes and updating the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ame development cycle, disable the automatic bui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atabase so that you may continue to change memopad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pad program and reload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3. It includes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WatchIcon function blew up if there was no mou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eature that formed a paragraph from a marked block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correctly. No one ever complained, so I assumed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used it. I took it out. The paragraph command now simply 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graph from the cursor location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couple of versions back I put in logic that caused SAV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the APPLICATION window, POPDOWN menus, etc.) to swa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ideo images between video memory and the save buffer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ance. Hidden windows did not need to repaint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ere kept in the same buffer that saved what they co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t to be difficult to maintain when the window changed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ff-screen, and so I took the feature ou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elp database compression program was unnecessarily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support for CGA snowy displays. The Watcom compi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line assembly language, so that version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ion of video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verhauled the focus linked-list and parent-child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flaky at best, and there were conditions where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could not be mad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se functions now work when the dialog box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heck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Check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BoxSet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Butt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Source Code Published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here: -------------------------------------------------------\/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.C                                                   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CHART.C                                       x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.C                                    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.C  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.C                                       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BOX.C                                                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DEF.C       x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DEF.H       x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H                    x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RD.C                                       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OBOX.C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H                       x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C         x           x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        x       x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LE.C    x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.C                                                             |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LAT.H          x       x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LATMSG.H                       x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C                                                        x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BOX.H                    x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1                            199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S.C                    x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.C                                                             |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BOX.C                                    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OPEN.C                                                           |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BOX.C                                                            |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REE.C                                                              |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REE.H                                                              |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FFC.C                                                              |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C                       x   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H       x                   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BOX.C                                            x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S.C                          x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.C                                                x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PAD.C                        x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C                                                   x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H                       x   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BAR.C                                                x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S.C                      x   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C            x           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H            x           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.C      x                   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BOX.C  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.C                             x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BOX.C                                        x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DOWN.C                                                x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DIO.C                                                   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.C                           x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.H       x                   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.C                                         x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IDEBOX.C                                                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NBUTT.C                                                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BAR.C                                                            |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MENU.C                                                x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H     x                   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.C                                                    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BOX.C                                x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.C      x                   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.H      x                   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.C                                                   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.C         x       x                     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here: -------------------------------------------------------/\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Topics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Low-level keyboard, mouse, and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:      Classe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Event collection,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Windo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: Defining dialog boxes, menus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:   Commands, messages, rectangles,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:  The NORMAL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:  The TEX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:   The EDI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:  The PICTUREBOX window class, the Clipboard,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:     The LISTBOX window class and messag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:     The MENUBAR and POPDOWN window classes,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The APPLICATION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:      The DIALBOX window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The ERRORBOX, and MESSAGEBOX window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, RADIOBUTTON, CHECKBOX, COMBOBOX, SPIN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ugust:   Annual C issue. Discusses a Pen-based version of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: The HELP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:   Help Database compression, File Open and File Sav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:  Official launch of D-Flat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back issues or Bound editions from M&amp;T to get the complete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from May '91 to October '92. These column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D-Flat and serve as a tutorial on its use. The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s DFL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