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bldfuncs - construct a table of C source file nam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the names of all functions defined in thes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bldfuncs sour_file_1  source_file_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ildcard character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dfuncs is used to construct the list file needed by ge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 file is names "funcs.txt", an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rce_file_1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_1      lineno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_2      lineno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_n      lineno_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rce_file_2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is file could be constructed or mod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editor, but bldfuncs is designed to automate thi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dfuncs is run a relatively infrequent interval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ile, whereas getf is run frequently to loc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the new data is appended to the output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repla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dfuncs prog1.c prog2.c prog3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will construct a funcs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director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a list of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urrent directory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ist of the func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dfunc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will construct a func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all the C sourc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dfuncs *.c \source1\*.c d: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will construct a funcs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director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the abov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directory, \source1, and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vin Hymowech, "Find That Function", Dr.  Dobb's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Tools, #142 (August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ribed and modestly enhanced by James R. Van Z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v@mitre-bedford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