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-24-92  9:43:35 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ILL utility was written to fill in the white space areas on PCB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gap (approx .05") around any existing black areas. Thi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ground plane on the PCB and also minimises the the amount of copp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etched off (it also looks better :^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LL was written to work with a PCB cad program called EAGLE (CadSo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program be configured for a LaserJet printer and the o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file. XFILL then produces a second file which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XFILL source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tility NEGJET merely reverses the LJET file to produc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age. This may be desirable depending on wether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resist is used during PCB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NEGJET source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very) small PCB file (TEST.JET) has been included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nt our PCB artwork 1:1 on heat stabilised polyester film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PC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has not been tested with any other programs apart from EAG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produce an ineteresting visual result and may be of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left around existing artwork is 16 dots which is about .05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pi. An earlier version used 8 dots but this was found to be too 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(graphics) lines of the image may be lost, it may pay to "pa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 littl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as done to achieve a particular goal development sto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that goal was reached. I have had other ideas to improve i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e bugs, variable gap, on-screen display etc. and woul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maybe I'll get back to it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ual disclaimers apply as to taking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erformance or otherwise of these programs or anything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Sp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 DSIR          Ph 64+4+569-0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1310         Fx 64+4+569-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utt        Email SRGXNBS@GFV.DSIR.GOV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