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U T O S I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rch, 1990 Manu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munications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ssing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anual describes the  installation,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unctions of the AUTOSIG program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 being  developed by a  Project Group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IBMNET. The group is led by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ri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non Buerg        [70007,12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im McKeown         [76702,110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 Watkins         [76703,75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IG Version 6.3, March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85-1990 by Vernon D. Bu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  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.  Introduction  ..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  How AUTOSIG Sessions Work:  Making your PC do what it does best 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canning the forums  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Using the forum Data Libraries  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Accessing Other Parts of CompuServe  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I.  Getting Started - Options 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etting Options 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Installation Checklist 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EQUIPMENT: 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-LINE ON COMPUSERVE:  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ING YOUR COPY OF AUTOSIG  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Setting Up Your Computer 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Installing the AUTOSIG Files  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Adjusting Your CONFIG.SYS File  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Modem Settings 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Setting Options on CompuServe  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Forum Options  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Terminal Options  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CompuServe Mail/Easyplex Settings  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V.  Customizing Your Copy of AUTOSIG 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THE PRIMARY MENU  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1.  Primary Menu  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Organization of the Primary Menu  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Moving Around the Menu  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THE PC OPTIONS MENU  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2. PC Options Menu 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Choosing PC Options 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Using Command Line Switches for PC Options  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THE HOST CONFIGURATION OPTIONS MENU  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Setting Up to Call CompuServe  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3.  Host Configuration Options Menu  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Host Configuration Options  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THE FORUM CONFIGURATIONS OPTION MENU  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4. Forum Configuration Options Menu  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. Going On-Line with AUTOSIG  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5. Example Forum Function Menu 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Function Menu Commands  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 Beep on/off toggle 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) Reconfigure  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1) AUTOmatic first pass  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2) AUTOmatic second pass  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) Shell to new copy of COMMAND  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G) Go online, terminal mode.  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K) Delete file  ..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L) List bulletins  .........................................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1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) Update DFN file.  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O) Change Forum Options  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) Preview Leave/Reply file.  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) Send new messages online.  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V) View SAVEd messages.  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) Write new messages offline  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) Exit to system  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) Send OFF and disconnect  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Online Download Functions  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 Download marked messages  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) Read Forward  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 Quick Scan  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) Scan Headers in message order  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J) Scan headers in thread order  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T) Read Thread  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) Download marked messages to you  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) Download messages you sent  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) Download all messages to you  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Intervening in an AUTOSIG session 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Function Menu Special Keys  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Offline Message Processing  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 Scan and mark messages offline  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6. Example (M)ark Screen  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R) Read and reply offline  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AUTOSIG working files  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CIS High Message Number  ...........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. Special Processing  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Multiple Forum Sessions  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AUTO - Automatically Access Several Forums  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STARTING AUTO  ........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7. AUTO /1 and /2 Display for Delayed Operation  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UTO features  ......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reating your AUTO list  .............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8. AUTO Set-Up Menu  ...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. Electronic Mail (CompuServe Mail) Operation  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Setting Up Your Mail "Forum"  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Special Features in CompuServe Mail  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ing the Address Book 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Binary Mail  .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Sending Mail to MCI Subscribers  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Sending FAX messages via Mail  ............................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II.  ATO Terminal Mode  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Overview  .....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Entering Terminal Mode  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eaving Terminal Mode  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Vidtex Escape Sequences  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Terminal Mode Function Keys  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efining Function Keys  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Special Characters for Function Keys  ......................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SIG Users Guide                                          Content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9. Terminal Mode Function Keys  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Terminal Mode Special Keys  .............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"Intermediate" Mode  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Protocol File Transfer  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Downloading with "B" protocol  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Non-Protocol Transfers  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Using a Log or Capture Buffer File  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Downloading Text Files or Basic ASCII Files  ............... 6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Non-Protocol (ASCII) Upload from disk  ....................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X.   Message Editor  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General Description  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. Using the Message Editor's functions  ......................... 64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sert and Delete Functions  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Moving Around in the Editor  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Block Operations and Formatting  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Message Editor Function Keys  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Importing Files  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Modes of reply  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Long Messages  ..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Message editor split  .......................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.  Problems and Solutions  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Internal Errors  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Forum and General Trouble Shooting  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O freezes; No action at all  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O logs on and immediately logs off when it reaches a forum 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sent to wrong forum  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Busy (Code xxnn) ...  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{{ Characters  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is CONNECTED  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O freezes when entering a forum  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O stops at "Enter carriage return to continue"  ............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Mail problems  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you sent arrives To: and From: YOU  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 NTWCPR - ...  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O fails sending a P)rivate message  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O hangs up or aborts a file transfer  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O won't go on-line  ......................................... 77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 Pass 2 won't run  ........................................ 77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. Acknowledgements  ..........................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I. Disclaimer and Trademarks  .......................................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III.  Copying and sharing AUTOSIG  .................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: Forum Quick Reference Words  ..............................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B: Command Line Options  .....................................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C: Comm Port Addresses  ..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3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D: Gateway Processing  .......................................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E: FAX and Internet addressing workaround.  ..................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F: ATO Color Settings  .......................................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G: Help Screens  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 ................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.........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..............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 ..............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............................................................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SIG Users Guide                                          Contents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word or two about the Deeper Meanings of A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is free of charge, but I always sort of consider this por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 to be your "payment" (more about that later); I don't often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ce to really ramble on, so bear with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is six years old! I was recently going thru some old ATO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ersion 4.08 (the hardcopy of which ran 119 pages exclusive of cr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uff) along with some correspondence from Vern on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naturally all in squeezed and LBR format) and I realized just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TO has been around and how much fun it is. Of course back in 4.08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pretty much understand some of the inner workings whereas today I'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tty much non-functional short of stuff like this and that serv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ing me to the point of all this and that's V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n has quietly been working on ATO for six years yet I've never he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toot his own horn (by nature Vern is a retiring sort anyway and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st and no doubt all this will embarrass the dickens out of him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is my privilege and the power of editorial control) and the crea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credible number of quality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does he do it?  Obviously he could well spend his time in finan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arding pursuits (another Vern plug; GO IBMSYS and check out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supported LIST program with a BRO LIST*.* in library 6 if you wan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ier sample of Vern-O-Ram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tto Jim McKeown and the fearless ATO beta testers. Heck, they don't e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t a "free" version of the finished program (it's hard to give somebody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copy of a free program which opens a whole new can of worms). And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be terribly remiss if I didn't mention Tom Rush and his invalu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with the documentation (actually I should change assistan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ing). Thanks Tom, it wouldn't be soup without yo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then what could the motives b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think it's part of the reason why I like computers so much; never have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an area where so many folks are willing to share and help out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tive other than the pleasu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that's our "culture" (perhaps an overused word but forgive me) and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xhibited by a reply I got very early on in my IBMNET (th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sn't known as such back then) when I expressed thanks for a proble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ffered to pay back the favor some day..."don't pay it back, pay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ward". I like being part of th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can anything free be any good? That's for you to decide. Valu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jective but don't let the lack of a price tag put you off. However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eel it's important send the money you'd otherwise spend to a cha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Vern and Jim know that they do a bang-up job and "pay it forward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somebody else about 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'll let you off the hook and bring this to an end with the hopes that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n't been too boring for you because I've really enjoyed it. I woul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one more thing however...My past "keyboardside chats" have tak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heat as some have taken it to be some sort of "free software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ople" manifesto and that software that cost money is somehow bad.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e how that impression could be created but in reality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uld be further from the truth, rather I'd ask you to use software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rit in which it is intended, be it free, shareware or conven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software. That being the case....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 Watkins [76703,75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.  Introduc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be daunted by the size of the manual.  Effectively this manua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a communications program, a database, a macro language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.  Given that, it's pretty small, so hang in there.  Ther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 human tendency to avoid unpleasant, time-consuming tasks, an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us, the reading of an entire manual is one of them.  Many fol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asked the question "I just wanna do it!  Why not leave the ha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uff until later?"  That's just what we're trying to do her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"advanced topics" are in sepa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interested we encourage you to review these files to take f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vantage of all of ATO's features.  For further information consul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document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LS.*   -   Contains both the ACLS accounting modu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ADV.* -   Contains documentation for using ATO's  script  language,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 ATO's  "address  book"  process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BRO.* -   ATO downloading script cre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ime to time you may see terms used that don't make sense.  Here'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un down on some of th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  -  "Special Interest Group" or what's now known as a forum (hey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of us are fossils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PN  -  A User ID (comes from "Project, Programmer Number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  -  Shorthand for AUTOSI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 -  CompuServe Information Servi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- Electronic mail, Easyplex or, as of this writing CompuSer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il (the name is just changing, but otherwise it's all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How AUTOSIG Sessions Work:  Making your PC do what it does best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canning the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urn on AUTOSIG.  With the press of a single key AUTOSIG calls C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es to each forum you normally visit, gathers a list of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hat have been posted in the Sections (subtopics)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 since your last call there; goes to CompuServe Mail, fi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if you have Mail, and if so downloads it; then AUTOSIG logs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IS.  You skim through the list of messages in each forum, 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ose whose subjects interest you.  Then you press another ke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calls CIS again, downloads the messages you have chos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, you may skip gathering the list of messages, and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UTOSIG download all the new messages in your chosen Section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choose to have the messages read in chronological order, but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make sense to let AUTOSIG read them in "Thread" order,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ssage and its replies before going on to a new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ccess CIS at 300, 1200 or 2400 baud; since you are not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 online, it doesn't matter how fast they scroll b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you choose you can read all the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.  If you wish to answer one of them, a keystroke pu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UTOSIG's text editor where you can compose your reply, refer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original message as often as you wish.  Finis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ing, hit a couple of keys, and your reply is stored and read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to CIS.  Once you have stored your reply,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reading screen to read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procedure is the same for Easyplex (CompuServe Mail); there's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set of commands to learn in order to read (and reply)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keep a particular message in a permanent fi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 instructs AUTOSIG to save that message--and the perman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alled up at any time within AUTOSIG, or read by other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LIST or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if you have written any messages to be posted on the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ards, one more keystroke makes AUTOSIG call CIS one more ti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your messages, and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How AUTOSIG Sessions Work:  Making your PC do what it does best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Using the forum Data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uses the CompuServe "Quick B" error checking protocol, which for 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s superior in speed and efficiency to the other main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, XMODEM.  Text files which don't require error checking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ptured" in a file instead of doing a protocol download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AUTOSIG and choose which forum you want to visit.  A keystr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s you with CIS and takes you to the forum.  There you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CompuServe commands to find and download the Library fil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If you invoke the CompuServe "B" option, a status line show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wnload is progressing.  When AUTOSIG notifies you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, you use the CIS command to log off or the ATO "Z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also use ATO's script language to write "auto download" scripts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BRO "module" (ATOBRO.* in library 1 on IBMCOM)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library catalogs off-line and automatically generate your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.  How AUTOSIG Sessions Work:  Making your PC do what it does best!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Accessing Other Parts of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can be used as a simple terminal, you can use it for conferenc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 rap sessions, getting stock quotes, and just about anything el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on CompuServe.  You may do this manually or by the use of scri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library 1 on IBMCOM for a script for your favorite area or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you want to automate. Chances are there's something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itten or only needs slight modification for your needs. If you do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ne, leave a message in Section 1 of the IBMCOM forum; some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written one, or be willing to write one for you. If you writ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self, don't forget to upload it to Library 0 for others to shar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t any point you want to check the message board at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vorite forums, a keystroke will shift AUTOSIG into its automatic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ing back into terminal mode is just as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 Getting Started -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ett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use AUTOSIG you must adjust some of your setting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, customize AUTOSIG itself for your own use, and possi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some switches on your modem (either hardware switches or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commands).  Only then will ATO and CompuServe work smoo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when you log in with AUTO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justments to make AUTOSIG work aren't complicated, but there are a l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m to keep track of. The following check list will help you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k of what you have done and still need to do as you install AUTO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get the pencil out and let's get c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 Getting Started -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Installation Check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EQUIP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1. Install the ATO files on your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2. Adjust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_____  3. Set your modem's switches or determin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equivalent softwar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-LINE ON COMPUSER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4. Set your CIS Foru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5. Set your CIS Termin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6. Set your CompuServe Mai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YOUR COPY OF AUTO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7. Define your ATO HOST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8. Define your ATO FORUM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9. Define your PC Options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 Getting Started -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Setting Up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your equipment ready for AUTOSIG, you'll need to inst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files, either on floppy or in an appropriate directory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 drive; check the settings in your CONFIG.SYS file or create o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--and possibly change--your modem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stalling the AUTOSI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SIG program consists of the following suppli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IG.EXE     - compiled, executab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IG.DOC     -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IG.HLP     -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SIG.DEF     - sample AUTOSIG.DFN file (must be renam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ied to the active file, AUTOSIG.DF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names used for the current version, the one nam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page.  The file names for other versions may differ.  AUTOSI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ther files it need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special tip regarding the AUTOSIG.DEF file.  If you're setting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for the first time, AUTOSIG will automatically cre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ile.  However you may wish to simply rename the AUTOSIG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AUTOSIG.DFN or copy it so you will have a backup.  The suppl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 file contains section names for the default forums that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otherwise obtain while on-line.  To rename the file 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AUTOSIG.DEF *.D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UTOSIG.DEF *.D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 Getting Started -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Setting Up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djusting Your CONFIG.SY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is complete once the AUTOSIG.EXE file has been plac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disk and you have adjusted your boot disk's CONFIG.SYS fi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FILES=20 statement.  If you already have a CONFIG.SYS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it with a text editor or word processor to change FILES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20.  If you have a CONFIG.SYS file that has no FILES= statem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you can simply type one in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don't have a CONFIG.SYS file, you can create one the same way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yping, at a DOS promp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CON d:CONFIG.SYS&lt;ENTER&gt;   (replace d with your boot driv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=20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TRL&gt;Z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the FILES= in CONFIG.SYS is set to a number higher than 2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OK, too.  20 is the minimu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ode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before, ATO comes configured for use with a Hayes AT-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modem, as well as the capability to accept any mode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ATO is able to support many other modems.  The ATO crew has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limited number of modem types, so any tips or hints you hav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TO on a certain modem would be very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using a non-Hayes modem, study your manual very carefully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ich settings correspond to the ones specified he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yes-compatibles.  In general, set your modem to return the true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D (carrier detect) and DTR (data terminal rea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 of the CD (carrier detect) and DTR (Data Terminal Read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, either in hardware or software, is critical! If thes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not set properly ATO will respond with "PC is connected" before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ly connected!  ATO will still work, but you'll never reliably kn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ther or not you're really conn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modem switch settings (for a Hayes SmartModem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UP        Modem disconnects when ATO is ex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UP    V1  Modem sends result codes in Englis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WN  Q0  Result codes are sent to the termi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UP    E1  Modem echoes characters while in command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DOWN      Modem will not answer ph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- UP        Enables Carrier Detect sen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 for switch 6 these settings are optional.  If the settings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are different go ahead and give it a try; chances are very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 Getting Started -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 Setting Up Your Compu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re using a modem with "software switches" enter "terminal mod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ny communications program and get the modem's atten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with the +++ command) and send it the following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F&amp;C1&amp;D2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&amp;D2&amp;C1&amp;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verything "took" you should get a big OK back from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&amp;F command resets your modem's profile 0 (the power-up defaul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le) to the original factory settings.  &amp;C1 and &amp;D2 set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necessary to make Data Terminal Ready (DTR) turn on and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IS modem sends the "drop carrier" signal and the &amp;W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settings to your modem's "permanent" profile 0 memory.  S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s have more than one profile memory; in this case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0 to the W (&amp;W0) to be sure that the settings are writt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-up default memory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some reason, you need to maintain "permanent" modem setting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incompatible with these, that's no problem.  Just add the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to the MODEM DIAL COMMAND in your ATO Host setup (see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tion on customizing your copy of ATO) and ATO will switc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over on the fly without changing your perman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odems can have slightly different commands. If thes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n't compatible with your modem check your documentation for setting C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er detect) and DTR (data terminal ready) sensing to "on" or "tru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tries to be "smart" in regards to your on or off-line st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s upon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reading this don't be alarmed if you see the "PC is Connected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 after you get the CONNECT message when you log on or when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logged on. At that point the message is perfectly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1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 Getting Started -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Setting Options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expects to work with CompuServe in particular ways. In ord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to work properly, you'll have to "teach" CompuServe how to talk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. There are three basic areas of CIS you'll have to set up. First 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rums, where you'll have to set up a prompt character that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cognize and change a few other options. Next comes the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, where you'll tell CompuServe what sort of terminal you have, w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and scrolling options you want, etc. And last, you'll set 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to send and receive mail for you with 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important that each of these options be set.  Otherwise AUTOSIG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see what it expects to see and run into problems, so it's a good ide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nd some time to double check them.  The time you spend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will be more than paid back in your first AUTOSI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're familar with AUTOSIG it's probably best to set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s manually, but after you get some experience (or it you'd li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it a go) SETUP.ARC in library 1 (AUTOSIG) of the IBMCOM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 simple setup script that will set all your option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Foru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t your forum options, you'll need to go online to CompuServe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unications program other than ATO (of course, once you've got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, you can use it to make later changes in your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nce you're on-line, you'll need to visit each of the forums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ning to include in your AUTOSIG setup. If you're using MENU mode now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llow the menu choice to make changes in your options. If you're alread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MMAND mode, just type OP at the first Forum! prompt. Either way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acing a menu of choices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um OPTIONS                     You change thes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INITIAL menu/prompt [Forum]     (CRITIC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Forum MODE [COMMAND]            (CRITIC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PAUSE after messages [Always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NAME [Your Name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Prompt CHARACTER [ ]            (The ATO default is ^G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EDITOR [LINEDIT]       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SECTIONS [...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HIGH msg read [N]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REPLIES info [Count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TYPE waiting msgs [NO]          (CRITICA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SKIP msgs you left [N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of these choices are critical for ATO: You have to set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/Prompt to Forum (#1), you must choose COMMAN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 Getting Started -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Setting Options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#2), you'll need to set a prompt character (#5), and you must answ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for Type Waiting Messages (#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Prompt Character for ATO is ^G (Control-G) - the b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 enter Control G, use Shift-6 for the ^ rather than the control k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hear the bell while AUTOSIG is running, but will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he CIS forums using other communications programs, unless they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t to "filter" a "7" (BEL) to "0" (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another character if you like, but if you do, you will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TO accordingly by changing your PC Options setting or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-up command switch. These features are explained later. Personally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 ^B, but that is a matter of preference. Please DO NOT use ^A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sed internally by 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: More than likely you use the LINEDIT option, the editor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numbers. You may continue to use this editor with ATO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fine. You may want to change to EDIT, the editor witho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  If you do, your message uploads will be faster, but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d that EDIT is a little harder to use if you leave messages in "re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". Like many options in Autosig, this area is as flexible as 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he OPtion area hit a carriage return to exit the area an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enter a P to make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REMEMBER: You MUST make these changes in each forum where you'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     using AUTOSI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TOTIP - These changes will put you in command mode and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the forum outside of ATO from time to time but will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comfortable without menus. No problem! While I encourage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iminate menus (as they can waste a lot of time) you can se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OP;UM YES;S (OPtion, Use Menus Yes, Session only) at the 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prompt to enable menus. Since this setting is only for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, command mode will be restored for the next time you use 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3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II.  Getting Started -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Setting Options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rmin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ust also make sure that CompuServe's settings for your terminal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o that ATO will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, CompuServe maintains different configurations for your user 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300 baud, 1200 baud, and 2400 baud.  You must log onto CIS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mission speed to change the settings for that speed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want to use AUTOSIG at 300 baud for conferences, CB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that require you to stay online to use them (300 bau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fast enough to keep up with the pace of online discuss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uch cheaper in such a format), and at your highest modem sp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1200 or 2400, depending on your hardware) when download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loading messages or Librar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online with your communications program and from any 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G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Select menu item 2, "Change Permanen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elect menu item 2, "Logon/Service Op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mpuServe Mail waiting to NOTIF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menu established to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Hit a carriage return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Select "Display Op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"Paged Display" to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ll others to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Hit a carriage retur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Select "Make session settings permanent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YES that you want to make the changes perma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Hit a carriage return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lieve me, it's not as complicated as it loo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. CompuServe Mail/Easyplex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you're on-line, you should set yourself up in CompuServe Mail, even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don't currently use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MAIL to get there and select menu option #5, "Address Book"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y #5, "Enter/Change your NAME".  That'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THE 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hat you've set up your equipment and your CompuServe options,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 is to set up ATO for your own use. There are three parts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: setting up your Forums, setting your communications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sts) and setting up your PC Options (color, printer, mouse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get started, you'll need to start ATO for the first time. Place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disk in Drive A or go to the hard disk subdirectory where ATO is, 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DOS prompt, type      AUTOSIG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now loads the program and begins its execution.  You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the ATO Primary Menu (Figure 1).  If nothing is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may not be compatible with the way the IBM PC mana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tor display.  You should then press the F10 key to tell AT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and return to the DOS.  At the DOS prompt, add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.  This tells ATO to use a different method of writing to your mon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SIG /T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.  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===================+     +----------------+     +===========================+</w:t>
      </w:r>
    </w:p>
    <w:p>
      <w:pPr>
        <w:pStyle w:val="PreformattedText"/>
        <w:bidi w:val="0"/>
        <w:jc w:val="left"/>
        <w:rPr/>
      </w:pPr>
      <w:r>
        <w:rPr/>
        <w:t>|  Host Selection   |     | Item Selection |     |  Forum Selection List    |</w:t>
      </w:r>
    </w:p>
    <w:p>
      <w:pPr>
        <w:pStyle w:val="PreformattedText"/>
        <w:bidi w:val="0"/>
        <w:jc w:val="left"/>
        <w:rPr/>
      </w:pPr>
      <w:r>
        <w:rPr/>
        <w:t>|-------------------|     +----------------+     |--------------------------|</w:t>
      </w:r>
    </w:p>
    <w:p>
      <w:pPr>
        <w:pStyle w:val="PreformattedText"/>
        <w:bidi w:val="0"/>
        <w:jc w:val="left"/>
        <w:rPr/>
      </w:pPr>
      <w:r>
        <w:rPr/>
        <w:t>|  0) CIS300        |   cr  Select Marked        |  A) Mail      M) *none*  |</w:t>
      </w:r>
    </w:p>
    <w:p>
      <w:pPr>
        <w:pStyle w:val="PreformattedText"/>
        <w:bidi w:val="0"/>
        <w:jc w:val="left"/>
        <w:rPr/>
      </w:pPr>
      <w:r>
        <w:rPr/>
        <w:t>|  1) CIS1200       |   Esc Reconfigure PC       |  B) IbmCom    N) *none*  |</w:t>
      </w:r>
    </w:p>
    <w:p>
      <w:pPr>
        <w:pStyle w:val="PreformattedText"/>
        <w:bidi w:val="0"/>
        <w:jc w:val="left"/>
        <w:rPr/>
      </w:pPr>
      <w:r>
        <w:rPr/>
        <w:t>|  2) CIS2400       |   F1  AUTOmatic pass 1     |  C) IbmApp    O) *none*  |</w:t>
      </w:r>
    </w:p>
    <w:p>
      <w:pPr>
        <w:pStyle w:val="PreformattedText"/>
        <w:bidi w:val="0"/>
        <w:jc w:val="left"/>
        <w:rPr/>
      </w:pPr>
      <w:r>
        <w:rPr/>
        <w:t>|  3) Tymnet        |   F2  AUTOmatic pass 2     |  D) IbmBBS    P) *none*  |</w:t>
      </w:r>
    </w:p>
    <w:p>
      <w:pPr>
        <w:pStyle w:val="PreformattedText"/>
        <w:bidi w:val="0"/>
        <w:jc w:val="left"/>
        <w:rPr/>
      </w:pPr>
      <w:r>
        <w:rPr/>
        <w:t>|  4) CIS           |   F3  Edit FORUM options   |  E) IbmHW     Q) *none*  |</w:t>
      </w:r>
    </w:p>
    <w:p>
      <w:pPr>
        <w:pStyle w:val="PreformattedText"/>
        <w:bidi w:val="0"/>
        <w:jc w:val="left"/>
        <w:rPr/>
      </w:pPr>
      <w:r>
        <w:rPr/>
        <w:t>|  5) CIS           |   F4  Edit HOST options    |  F) IbmJr     R) *none*  |</w:t>
      </w:r>
    </w:p>
    <w:p>
      <w:pPr>
        <w:pStyle w:val="PreformattedText"/>
        <w:bidi w:val="0"/>
        <w:jc w:val="left"/>
        <w:rPr/>
      </w:pPr>
      <w:r>
        <w:rPr/>
        <w:t>|  6) CIS           |   F5  Add a new Forum      |  G) IbmNew    S) *none*  |</w:t>
      </w:r>
    </w:p>
    <w:p>
      <w:pPr>
        <w:pStyle w:val="PreformattedText"/>
        <w:bidi w:val="0"/>
        <w:jc w:val="left"/>
        <w:rPr/>
      </w:pPr>
      <w:r>
        <w:rPr/>
        <w:t>|  7) CIS           |   F6  Delete a Forum       |  H) IbmPro    T) *none*  |</w:t>
      </w:r>
    </w:p>
    <w:p>
      <w:pPr>
        <w:pStyle w:val="PreformattedText"/>
        <w:bidi w:val="0"/>
        <w:jc w:val="left"/>
        <w:rPr/>
      </w:pPr>
      <w:r>
        <w:rPr/>
        <w:t>|  8) CIS           |   F7  Modify AUTO list     |  I) IbmSys    U) *none*  |</w:t>
      </w:r>
    </w:p>
    <w:p>
      <w:pPr>
        <w:pStyle w:val="PreformattedText"/>
        <w:bidi w:val="0"/>
        <w:jc w:val="left"/>
        <w:rPr/>
      </w:pPr>
      <w:r>
        <w:rPr/>
        <w:t>|  9) CIS           |   F8  Sort forums by name  |  J) *none*    V) *none*  |</w:t>
      </w:r>
    </w:p>
    <w:p>
      <w:pPr>
        <w:pStyle w:val="PreformattedText"/>
        <w:bidi w:val="0"/>
        <w:jc w:val="left"/>
        <w:rPr/>
      </w:pPr>
      <w:r>
        <w:rPr/>
        <w:t>+-------------------+   F9  Run ACLS and exit    |  K) *none*    W) *none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10 Exit to DOS          |  L) *none*    X) *none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prev host      ENTER select marked              PgUp  prev 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n  next host      alt-N resets all HMNs to N       PgDn  next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5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THE 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Organization of the 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Menu screen contains the Host Selection menu, the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, and the Forum Selection List.  Refer to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st Selection menu offers a choice of CompuServe services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um Selection List offers a choice of Forums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Selection menu selects the operation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use of ATO, you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the Host entries (press a number key) to supply your user i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, the CIS phone number, and other servic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the Forum entries (press a letter key) to ident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um(s) that you wish to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dit the PC Options entries (press F10) to set colors,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, mouse, beep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Moving Around th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ell ATO what to do next by pressing a key, or by moving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appropriate field and clicking the left butt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n (function) keys perform the operations described in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&lt;enter&gt; has two meanings.  If the bar on the Item Selection men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, its normal position, &lt;enter&gt; takes you immediate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um Menu page for the forum whose letter on the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 is currently selected.  If you use &lt;Tab&gt; or &lt;Shif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&gt; to move the Item Selection bar to another action on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List, &lt;enter&gt; will perform tha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AB moves the Item Selection bar to the 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hift-TAB moves the Item Selection bar to the previous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-N resets all High Message Numbers to N&lt;e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gDn or PgUp selects the next or previous Forum in the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"-&gt;"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wn or up arrow selects the next or previous Host in the lis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-&gt;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THE PRIMAR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number selects a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 letter from A to X selects a Forum and brings up i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letter Z highlights all forums which have "work", i.e.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SCape selects the PC Options Menu for viewing, and fo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options such as the screen colors, prompt charact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7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HE PC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SCape key, or positioning the Item bar to "Reconfigure PC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ngs up the Edit PC Options menu in the middle of the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ing the Item Selection menu.  Figure 2 shows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2. PC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Selection         Edit PC Options           Forum Selection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) CIS300         | Normal color      7,0  |     A) IbmCom    M)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CIS1200        | Hilite color     15,0  |     B) Mail      N)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CIS2400        | Printer lines     58   |     C) IbmSw     O)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Tymnet         | /H Skip retrace   N    |     D) *none*    P)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CIS            | /K Keep Email     N    |     E) *none*    Q)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IS            | /M Skip RM        N    |     F) *none*    R)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CIS            | /C Cls each msg   N    |     G) *none*    S)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CIS            | /B Disable kybd   N    |     H) *none*    T)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CIS            | /F Printer FF     N    |     I) *none*    U)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CIS            | /S Sort QS hdrs   N    |     J) *none*    V) *none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/T Slow screen    N    |     K) *none*    W) *none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/Q Quiet beeper   N    |     L) *none*    X) *none*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/U Supress ^U     N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prev host      | /G Prompt char    ^G   |        PgDn  next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 next host      | /I Allow mouse    N    |        PgUp  prev foru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/J Insert mode    N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[Press F10 to exit]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HE PC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comes with a pre-defined set of these PC Options.  Unless you'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a mouse or are having compatibility problems, you really won't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change any of these.  You're probably close to info overload as i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may want to change some of these later, or may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ggle them because of a compatibility problem, so keep this men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Choosing P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rmal Color f,b" - This allows you to set the colors to be used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" foreground and "b" background for non-highlighted areas.  Re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ppendix F for a list of valid numbers. Note: 7,0 may provid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ter display on a monochrome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lite Color f,b" - This setting allows you to set the color to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highlighted messages and fields. Refer to Appendix F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valid color codes. 15,0 may be best for monochrome.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s take effect when you exit the PC Options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Prima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inter lines" - indicates how many lines per page AUTOSIG wil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H Skip Retrace" - Disables testing of the monitor's retrace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in faster displays, but may cause flicker on some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s does not apply to the use of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K Keep Mail" - Y tells CIS to keep (SAVE) CompuServe 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in your on-line Mail area area, N to DELETE them as soo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downloaded them.  This affects ONLY online sa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M Skip RM" - Used to suppress automatic Read Marked func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keep ATO happy in Auto mode.  You can still have automatic 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 in Auto mode by using the Y function in ATO, so only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 if you never plan to use Aut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C CLS each message" - Enter Y to clear the screen when it fills,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ing scrolling.  Useful if your color monitor flickers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roll on an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B Disable kybd" - A Y locks the keyboard during auto functions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supply ATO console input through a batch file syste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utility such as KEYFAKE or KEYIN to control 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F Printer FF" - Use Y to eliminate most form feeds that are issu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&gt;rint forum messages.  Your messages will be printed continu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orm feeds issued only as the printer nears the perfora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page.  If you issue a LF or FF directly to your prin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O's line counter will get out of syn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19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THE PC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S Sort QS hdrs" - Use Y to instruct ATO to automatically sor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Scan headers by topic whever the M&gt;ark command is used.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do not use this option, you can still sort the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explicit commands while in the M&gt;ark function, if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T Slow screen" - Use Y to eliminate writing directly to the monito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 display buffer.  If you're using a clone, and your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s unexpectedly, tr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 is compatible with DesqView, Double DOS, and APX Core.  You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 /T unless you have problems, i.e. blank or missing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Q Quiet beeper" - Use Y to suppress most of the beeps and b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U Supress ^U" - Enter a Y to stop ATO from sending a ^U befor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s a command. Generally you need to leave this set to N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're using a network that cannot accept, or which otherwise us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^U for it's own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/G Prompt char - As already explained, the prompt character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IG normally recognizes is ^G, a bell control charact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use another prompt character enter the new one here, but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et your forum options to reflect the ch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sing Command Line Switches for PC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lash" options described above can be specified when you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.EXE program by adding a space, "/", and a letter (upper or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) to specify th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IG /T /B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ffect, this command sets the /T, /B, and /C options to Y, overr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have set within AUTOSIG using the Edit Options menu.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ther option "switches".  They are describ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THE HOST CONFIGURA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Setting Up to Call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will automatically log onto CIS, but only if it has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which only you can provide:  the phone number to d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user id, your password, and your BAUD rate.  To set these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mportant for logging on select the appropriate host entry via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and then hit F4 -Edit Host Options- from the Item Selec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all up the Host Configuration Options menu (figure 3). 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host" refers to the computer system that you want ATO to access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lephone--in this case, CompuServe.  It is also often used he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a particular configuration that you have set up he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.  Host Configura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10=Exit  ESC=Abort  PgUp/PgDn to edit next H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=====================================================================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Host Selection   |       Host Configuration Options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0) CIS300        | Host name                CIS2400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1) CIS1200       | CIS phone number         111-1111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&gt;2) CIS2400       | Your userid              70000,0000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3) Tymnet        | Your password            password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4) CIS           | Tymnet address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5) CIS           | Logon SCRipt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6) CIS           | Userid: prompt           User ID: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7) CIS           | Password: prompt         Password: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8) CIS           | What BAUD rate           2400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9) CIS           | Modem dial commands      ATM0V1DT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+ COMmunications port      COM1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Modem Connect text       CONNECT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Modem Disconnect text    NO CARRI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Modem Hang-up command    ~+++~ATH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Modem Reset command      ~+++~ATZ}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Host 1st ready prompt    CompuServe|Executive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Forum function prompt    Forum !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Bulletin file name       bulletin.ato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HOST connect response    ~~~~~^C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File transfer d:\path    c:\ato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1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THE HOST CONFIGURA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ost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 if you never call any other service than CIS, it's often conveni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several different host entries, as in the example:  on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UD rate you expect to use, and one for each node (telephone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ant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st name" - identifies the system that you are calling.  Enter a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 character name of your choice, including blanks, commas, 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haracters.  The Host names in the example indicate the BAU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IS phone number" - enter your local CIS or net telephone number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IS through TYMNET, prefix the number with a T,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555-1212.  If you use TELENET, prefix the number with the letter 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 G555-1212.  If the phone number is too long to fit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, place the first part of it at the end of the Modem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.  ATO sends both fields to the modem when di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r userid " - enter your CIS numbers separated by a comma, e.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0,0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our password " - enter your CIS password.  (Special note:  re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r password will now be on your diskette or hard disk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o keep it secure.  Though it may be a hassle, d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assword on CIS periodically and go through the rout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it in your configuration file; it's worth the extra tim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ymnet address " - if you are using Tymnet to access CIS, you ma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st name here.  If omitted, the default is CIS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on SCRipt file" - Enter the name of any external script fil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executed at logon.  The script file is not executed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logged on to CIS.  See the ATOADV.ARC file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on 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erid prompt" - No need to change this, unless CIS changes its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(doubtf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ssword prompt" - See comment on "Userid promp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hat baud rate" - Enter the modem speed to be used, normally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0, 1200 or 2400.  Other speeds such as 450 baud may be specif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will work only if your CIS node supports them.  ATO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aud rate while you are connected.  You must log off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baud rate. If you wish to run the port at a high r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 will run the port up to 19,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m dial commands" - The default commands are for the Hayes mode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retained--unless, of course, your modem is not Haye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THE HOST CONFIGURA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, in which case enter the appropriate commands her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may also be used to extend the telephone number.  Th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"M0"; if you want to hear the handshaking between ATO and C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these two characters, or change them to "M1".  If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uble calling in change the dial string to ATDT (my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ence).  You may also include in the modem dial commands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setup commands that you did not want to make permanen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odem setup when you first installed 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unications port" - enter either COM1:  or COM2:  to specify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 Communications Adapter (port) is to be used.  The col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ptional. COM1: and COM2: are fairly standard, but ATO defines thr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8: (COMN: is just a "name" to ATO). If you have problems with 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lking to your modem see appendix C for a list of comm address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RQ's associated with each COMn: "nam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m Connect text" - tells ATO what your modem sends when the phon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nected.  The default is "CONN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m Disconnect text" - tells ATO what your modem sends when the ph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disconnected.  The default is "NO CARRIER".  ATO also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BUSY" and "NO DIALTONE".  The special character ~ (tild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iggle) may be used to have ATO pause one second, a } (right cu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e) to send a carriage return, and a ^ (caret, or the shifted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) to indicate a control character such as ^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m Hang-up command" - tells ATO what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 the phone.  The default for a Hayes-compatible mode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em Reset command" - tells ATO what to send to the modem to reset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for a Hayes-compatible modem is "~+++~ATZ", which res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one-second pause, sending three plus sign characters,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-second pause, and then the command ATZ. If your modem 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 Hayes extended software switches (&amp;), you might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~+++~AT&amp;C1&amp;D2&amp;WZ" to enable tracking of carrier presence b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st 1st ready prompt" - tells ATO what the Host will send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 for your requests.  The default is "CompuServe" or "Executiv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um function prompt" - is used to tell ATO what prompt you se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rive in a forum. If you have your options set to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you into the message section, change the prompt to "Messages !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to use, this MUST be "Forum !" (the default). NOTE CARE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re is a space between "Forum" and "!", and that th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rum" has a capital "F" and remaining lower case lette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rules apply to "Messages !" as what appears in thi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match what CIS sends as a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ulletin file name" - If you want ATO to save all CIS logon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the first Forum command is sent, enter a filename here,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3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THE HOST CONFIGURA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SIG.BUL, for ATO to use.  Otherwise the bulletin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d.  Include the drive and path with the filename if the fil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to be kept in AUTOSIG's own disk or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ST connect response" - This is the code you send CompuServe to te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ready to go.  Normally a ^C is what you'll want to us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ase of 2400 baud MNP nodes you'll want to use the tilde to del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the ^C.  The following entry should be adequ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^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7 seconds for MNP handshaking after the CONNEC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sending of the ^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transfer d:\path" - If you want file downloads to go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than the default drive or sub-directory, enter the pat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, followed by a trailing backslash.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ause all downloads to go to a sub-directory on drive C: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DOWNLOAD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THE FORUM CONFIGURATIONS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um Selection List comes preset with several predefined,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entries.  None of them is required, but if you intend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, you MUST have an entry containing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il," such as, well,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your favorite forums to the Forum Selection List, or deleting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there, or otherwise changing the presets, will b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d a forum to the Forum Selection List, so that you can acces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using AUTOSIG, choose Item F5, "Add a New Forum."  AUTO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you to the Forum Configuration Options menu (Figure 4)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unused letter in the list--in this example,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4. Forum Configura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Forum Configuration Options              |  Forum Selection List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------------------------------------------------+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IG name,1-7 char  Email                       |  A) Email     M) *none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GO to page         Mail                        |  B) IbmCom    N) *none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Hostname override                              |  C) IbmApp    O) *none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iles drive:\path                              |  D) IbmHw     P) *none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tarting msg # or N N                          |  E) IbmJr     Q) *none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ppend msg file y/n N                          |  F) IbmNew    R) *none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Log sessions    y/n Y                          |  G) IbmPro    S) *none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tay connected  y/n N                          |  H) IbmSys    T) *none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nd forum ^P   y/n N                          |  I) *none*    U) *none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ections (# or ALL)                            |  J) *none*    V) *none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PN file name                                  |  K) *none*    V) *none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TO file ext [.ATO] .ATO                       |  L) *none*    X) *none*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+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when finished                                   PgUp  prev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ursor keys for movement                        PgDn  next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5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THE FORUM CONFIGURATIONS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provides a list of options for you to specify.  Several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lready been filled from entries in the previous Foru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List.  Change those that are incorrect--for example, the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and "GO to page"--or that don't reflect what you want AUTOSIG to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Gname" - this is the name you will give to the Forum (SIG). 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up to SEVEN characters.  This name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Menu.  Since this name is used to create files, b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contains valid DOS filename characters.  That is, do not use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sterisk), ?  (question mark), or . (period).  If the name you g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o long, ATO will truncate it after the 7t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O to page" - enter the forum "page number" or, even better, the "qui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 word," e.g.  IBMCOM.  You may also include a gateway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yntax gate:forumname, e.g. PCM:UTIL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provides a list of forum names and their quick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.  For the most current list, GO INDEX on CIS and capture it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stname override" - if you want access to a Forum to be made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particular Host, then supply the name of that Host her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a Host called "CONFERENCE" may be useful for defining a 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ud Host for CB or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s drive:\path" - tells ATO which drive and directory to us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its files.  If left blank, ATO will use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n the current drive.  You may supply a drive and/or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--for example, C:\ATO. If the drive and/or path are not val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is set to "*** INVALID **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:  The AUTOSIG.DFN file and the log (AUTOSIG.mth)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in the same subdirectory as AUTOSIG itself.  All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accessed from the drive and path nam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ing msg # or N" - normally N is used initially so that all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processed. After you have used ATO to down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or headers, ATO will show the last message number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. When you go on-line again, ATO will use this numbe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of the CIS High Message Number (HMN) for the Q, H, F, 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. If you want to reset this to N and let CIS use its HM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just enter the Alt-N command at the Forum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review all messages available in the forum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his field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ppend message file" - Enter an N to erase the current message fi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new one whenever messages are downloaded.  Enter a 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mulate messages in the current message file.  (An alternativ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ccumulate messages in a file is to S&gt;ave them as you read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UTOSIG.)  If you do enter "Y", be sure to watch fre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carefully, and edit message files with your editor or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V.  Customizing Your Copy of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THE FORUM CONFIGURATIONS OP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or (or erase them using AUTOSIG's K&gt;ill command) when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 sessions" - Enter a Y to record on-line time in a log fi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file name is AUTOSIG.mmm, where 'mmm' is an abbreviation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month. Enter an N to disable logging. The lo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are used by ACLS for accounting purposes if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y connected" - Enter a Y if you wish to remain connected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upload/download session.  If you want to visit other area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um for downloading or whatever during the current call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should be set to Y. Enter an N to disconnect from CIS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is particular forum.  (The "AUTO" option keeps you conn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have visited all the specified forums, regardless of h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set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 forum ^P" - Enter a Y to instruct ATO to send a ^P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GO page command. This suppresses all CIS message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um !  prompt. This mode is NOT recomm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for the reason that you may miss important informa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um "news flas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ctions (# or ALL)" - Leave this blank if you intend to acces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setions (subtopics), or if you prefer to use the C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manage your sections (subtopics).  Otherwise, enter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btopic numbers (form:  n,n,n where n is any section number).  A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only access messages from thos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leave the default "ALL" setting for now. When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with ATO in Terminal Mode, you may use ALT-G to "gather" a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ections in each forum; you can then see that list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N in the Forum Configuration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PN file name" - If you wish to  use the AUTOSIG ppn (user id)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enter the filename that should be used to store user id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TO file exe [.ATO]" - normally, the file extension for all files is .AT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use another extension by specifying it here, or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with the /Lext option, e.g. /LBAK to use .BAK as the A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the Forum Configuration Options are set, they are saved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0 key, and the new forum is added to the Forum Selectio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configuring AUTOSIG they will be saved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.DFN file. The DFN file should be on the same disk 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rectory as AUTOS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you're ready for the next step--going on-line with AUTOSIG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7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kay, lots of work so far and no fun.  Now that the Host and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s are complete and correct let's go onlin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a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Forum you want to visit from the Forum Selection List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so, you will see the Forum Function Menu (figure 5).  This lays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things AUTOSIG can do for you, and the keystroke commands to g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5. Example Forum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st: CIS2400                  Forum: IbmCom                  Status: Off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Online Message Processing       |     Offline Message Processing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F  Read Forward all messages       |  R  Read and reply offline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Q  Quick Scan message headers      |  D  Download marked messages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H  Scan headers in message order   |  M  scan and Mark msgs offline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J  Scan headers in thread order    |  P  Preview Leave/Reply fil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T  Read Thread all new messages    |  S  Send new messages online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U  Read CIS-marked messages only   |  V  View SAVEd messages offline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I  Read all messages from this ID  |  W  Write new messages offline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Y  Read all messages to this ID    |  L  List bulletins file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1  AUTO first pass      |  B  Beeper ON/off   |  E  Shell for DOS commands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2  AUTO second pass     |  K  Delete files    |  O  Change Forum options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G  Go online/terminal   |  N  Update DFN file |  C  Reconfigure forum/host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Z  Send OFF and disconn |  X  Exit to system  | ESC Change PC options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cursor/down cursor- next host       right cursor/left cursor - next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&gt;&gt; &lt;&l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lect 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24682                    HMN 8950        Date 02-10-90   Time 09:48:28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is divided into several different areas.  Across the top you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minder of what Forum you will be accessing, and what Host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ing to access it.  You can change the Host from this menu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up and down arrow keys; and if you've called up the menu fo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 Forum, you can find the right one using the PgUp and PgDn key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/Right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functions that can be performed on-line on CIS are list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; those you do before or after a CIS access are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Functio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B) Beep on/off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oggles the BEEP that ATO sends when a session sequence or error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d.  The default is BEEP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) Re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C to switch to the Main menu. This is, among other things, a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select another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1) AUTOmatic first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2) AUTOmatic second 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AUTO routines to access several SIGs automatically in one 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--discussed in detail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) Shell to new copy of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DOS so that you may run other programs or enter DOS commands.  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active and in memory, but the communications line is susp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ATO, enter the EXIT command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G) Go online,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G when you want to use AUTOSIG as a simple terminal program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when downloading from or uploading to a forum Library.  AT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 CIS and log on, and then leave you to issue your own commands. 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for details about the function-key and alt-key command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is mode.  To leave terminal mode and use AUTOSIG's automat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enter ctrl-D or ctrl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) Dele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option to erase/delete the message (M), save (S) file, header (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ulletin (B), or reply (R) file for the current Forum.  You are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firm the request and may respond with an N if you change your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L) List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pplied a bulletin file name in the Host Configuration 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L to read any bulletins stored in it. As you read the bulleti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read the next page; any other key will exit th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29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Functio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nd return you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) Update DF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rites all ATO information to the DFN file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done when ATO is properly exited, but you can use it when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sure, for whatever reason, that the DFN file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O) Change Foru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O to switch to the Forum Configuration menu, where you ca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tings for the current forum (or, by using the PgUp and PgDn ke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y other forum). Pressing &lt;F3&gt; will ha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) Preview Leave/Repl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P to "preview" the replies and original messages you hav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, so that you can revise or delete any of them if you wish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ing them in the forum.  ATO loads [forumname]L.ATO file in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and presents the messages to you one by one. 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osed of the last message, AUTOSIG rewrites the [forumname]L.A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clud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preview function on a reply to change the privac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and to change whether you want CIS to "reformat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(change the end-of-line word wrap, tabular forma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use the preview function to change the messag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to a new message (which also starts a new thread). If you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ssage, you can also use preview to change the messag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in the forum and the addressee's name and pp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) Send new messag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S to send the original messages and replies in [forumname]L.AT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provides insurance in case you have replied to a message tha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en deleted before you got back online.  If the forum software can'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original message, your reply will be left as if it w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message to the same addressee and with the sam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ssages are successfully POSTed, ATO era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Function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V) View SAV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aved individual messages while reading them using the S&gt;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you can view them from within AUTOSIG by pressing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) Write new messages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replies, new messages can be prepared offline.  Press 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are placed in the Message Editor--discussed later on--and as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ame the addressee and supply a subje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X) Exit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an AUTOSIG session, and when you have logged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IS, press X to leave AUTOSIG and return to the DOS prompt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till connected when you press X, you will see this messag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iting to DOS without logging off.  OK?  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enter to return to the forum menu where you can then use the Z (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nd disconnect) command, or, if you really want to exit ATO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, reply with a '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Z) Send OFF and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end the OFF command to CIS and "hang up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.  Use this option if you are finished with a CIS access,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Function menu on screen, and see the "PC IS CONNECTED" messag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menu.  There is a pause of about four seconds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ion so that you may see any final messages, such as your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followed by the prompt "[Disconnect detected]".  Press EN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1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Online Downloa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st commonly used methods for reading sequences of CIS forum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vailable on this menu.  Certain others, like RI (Read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#) and RS (Read Search), are available only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D) Download mark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downloaded message headers, and then have gone offline to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be downloaded, the (D) command is used to go online and iss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IS commands download them.  Of course, you may stay online and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nd then down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sends a RT # ONLY (if the headers reflect threads) or RI #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 indicate individual messages) command to CIS.  Th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re captured in a file named [forumname]M.ATO - M for messages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read and replied to within AUTOSIG.  This func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part of AUTO /2 whenever AUTOSIG finds a file of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) Read 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all messages in message number order by using the CIS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Read Forward command.  The messages are read beginn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gh Message Number specified in the Forum configuration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will update this number each time you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Q) Quick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message headers using the CIS Quick Scan command.  Each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represents one or several messages in a thread, and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number (for the first in the current thread), subject, subtopi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umber of repl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ll of the message headers have been downloaded, ATO retur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Function Menu, where you can use the (M)ark function (see below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messages you want to download and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) Scan Headers in messag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imilar to Q, except that the message headers are downloaded in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rder using CIS's Scan Forward command, and each represents on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message each.  These headers include the From, To, and Date fiel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 to those that are included when you quick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Online Downloa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J) Scan headers in thread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 is similar to H except that headers are downloaded in thread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in numer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) Read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all messages in thread order starting with the high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(or N) that you supplied in the Forum Configuration menu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also updates the High Message Number in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) Download marked messages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equivalent of CIS's Read Marked from the Forum ! prompt. 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d all new messages on the forum that are 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) Download messages you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messages that you have sent by using the Read Select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Y) Download all messages to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s all the messages addressed to your ppn that are still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oard, using the Read Search command and specifying your user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To:" 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, I, and Y are useful for a quick check to see if a message you lef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read by the addressee or had any replies, or to delete messages t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 that have served their purpose and have no general interest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ivate and therefore inaccessible to other forum members). 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not a very efficient way to use the Forums or AUTO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3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Intervening in an AUTOSIG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automatic operation, any keyboard input (except ESCape)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.  Thus, if an error occurs, you can type in the correct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.  Often, when CIS responds to your typed command, AUTOSIG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up its automatic routine and carry it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ish to stop automatic processing, for example if problems devel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on't stop AUTOSIG by themselves, hit the ESCape key TWICE to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and reg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SCape ONCE during an AUTO /1 or /2 operation will cause AUTO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y connected at the end of the operation. This is useful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et to STAY CONNECTED and you change your mind as AUTO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Function Menu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labelled letter keys, these special keys ar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rom the Forum Functio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You may  select the  PC Options  Menu, for  reconfigu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default options, by using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Moves to the previous ATO Forum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Moves to the next ATO Foru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   Moves to the previous ATO Forum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  Moves to the next ATO Foru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rrow      Moves to the previous ATO Host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   Moves to the next ATO Hos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M         Invokes the PPN Address Book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        Causes the High Message Number to be changed to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W         Toggles between 43 and 25 line display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,F2         Call up menus that let you set a time and date for AUTO /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/2 to run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Invokes the Forum options menu for editing Forum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Invokes the Host options menu for editing Host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Modify AUTO list or create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5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Offline Mess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used AUTOSIG to go online, you may find that each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has one or more of the Offline Message Processing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That indicates that there is an ATO file which you can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wise process by pressing that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at the bottom of the menu a "suggestion" letter will appea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bove "Select a function."  Normally, the letter is the on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press anyway to perform the next logical step in dealing with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; for instance, if you've just finished using the D comman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 messages, the letter R (for Read) will not only be highligh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 but will appear at the bottom, where it can be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t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menu items are discussed here in the sequence in which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ikely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M) Scan and mark messages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ep normally follows the downloading of message headers don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Q scanning command.  Press M and AUTOSIG will list the headers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full at a time, as in Figure 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Offline Mess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6. Example (M)ar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'IbmHW' messages:  68 headers; HMN=104021       TOP   1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900-  0:   AT-Compatible                S 7 / Compatibles (H)</w:t>
      </w:r>
    </w:p>
    <w:p>
      <w:pPr>
        <w:pStyle w:val="PreformattedText"/>
        <w:bidi w:val="0"/>
        <w:jc w:val="left"/>
        <w:rPr/>
      </w:pPr>
      <w:r>
        <w:rPr/>
        <w:t>103901-  0:   VGA MONITOR&lt;&gt;VCR             S 3 / Video/EGA (H)</w:t>
      </w:r>
    </w:p>
    <w:p>
      <w:pPr>
        <w:pStyle w:val="PreformattedText"/>
        <w:bidi w:val="0"/>
        <w:jc w:val="left"/>
        <w:rPr/>
      </w:pPr>
      <w:r>
        <w:rPr/>
        <w:t>103902-  0:   Laptop with bus??            S 6 / Laptops (H)</w:t>
      </w:r>
    </w:p>
    <w:p>
      <w:pPr>
        <w:pStyle w:val="PreformattedText"/>
        <w:bidi w:val="0"/>
        <w:jc w:val="left"/>
        <w:rPr/>
      </w:pPr>
      <w:r>
        <w:rPr/>
        <w:t>103903-  0:   HARD DISK DRIVES             S 1 / Disk/Disk Utils (H)</w:t>
      </w:r>
    </w:p>
    <w:p>
      <w:pPr>
        <w:pStyle w:val="PreformattedText"/>
        <w:bidi w:val="0"/>
        <w:jc w:val="left"/>
        <w:rPr/>
      </w:pPr>
      <w:r>
        <w:rPr/>
        <w:t>103904-  0:   HardCard + Power?            S 1 / Disk/Disk Utils (H)</w:t>
      </w:r>
    </w:p>
    <w:p>
      <w:pPr>
        <w:pStyle w:val="PreformattedText"/>
        <w:bidi w:val="0"/>
        <w:jc w:val="left"/>
        <w:rPr/>
      </w:pPr>
      <w:r>
        <w:rPr/>
        <w:t>103905-  4:   Miniscribe 6085??            S 1 / Disk/Disk Utils (H)</w:t>
      </w:r>
    </w:p>
    <w:p>
      <w:pPr>
        <w:pStyle w:val="PreformattedText"/>
        <w:bidi w:val="0"/>
        <w:jc w:val="left"/>
        <w:rPr/>
      </w:pPr>
      <w:r>
        <w:rPr/>
        <w:t>103906-  0:   3 1/2 in floppies            S 1 / Disk/Disk Utils (H)</w:t>
      </w:r>
    </w:p>
    <w:p>
      <w:pPr>
        <w:pStyle w:val="PreformattedText"/>
        <w:bidi w:val="0"/>
        <w:jc w:val="left"/>
        <w:rPr/>
      </w:pPr>
      <w:r>
        <w:rPr/>
        <w:t>103907-  4:   Epson LQ850 or ?             S 2 / Printers/Utils (H)</w:t>
      </w:r>
    </w:p>
    <w:p>
      <w:pPr>
        <w:pStyle w:val="PreformattedText"/>
        <w:bidi w:val="0"/>
        <w:jc w:val="left"/>
        <w:rPr/>
      </w:pPr>
      <w:r>
        <w:rPr/>
        <w:t>103908-  1:   DV/EMS                       S 4 / Misc. Hardware (H)</w:t>
      </w:r>
    </w:p>
    <w:p>
      <w:pPr>
        <w:pStyle w:val="PreformattedText"/>
        <w:bidi w:val="0"/>
        <w:jc w:val="left"/>
        <w:rPr/>
      </w:pPr>
      <w:r>
        <w:rPr/>
        <w:t>103910-  0:   Upgrade XT class machine     S 4 / Misc. Hardware (H)</w:t>
      </w:r>
    </w:p>
    <w:p>
      <w:pPr>
        <w:pStyle w:val="PreformattedText"/>
        <w:bidi w:val="0"/>
        <w:jc w:val="left"/>
        <w:rPr/>
      </w:pPr>
      <w:r>
        <w:rPr/>
        <w:t>103911-  0:   Laptop hard disk             S 6 / Laptops (H)</w:t>
      </w:r>
    </w:p>
    <w:p>
      <w:pPr>
        <w:pStyle w:val="PreformattedText"/>
        <w:bidi w:val="0"/>
        <w:jc w:val="left"/>
        <w:rPr/>
      </w:pPr>
      <w:r>
        <w:rPr/>
        <w:t>103913-  1:   EVA/480                      S 3 / Video/EGA (H)</w:t>
      </w:r>
    </w:p>
    <w:p>
      <w:pPr>
        <w:pStyle w:val="PreformattedText"/>
        <w:bidi w:val="0"/>
        <w:jc w:val="left"/>
        <w:rPr/>
      </w:pPr>
      <w:r>
        <w:rPr/>
        <w:t>103914-  0:   EVA/480                      S 3 / Video/EGA (H)</w:t>
      </w:r>
    </w:p>
    <w:p>
      <w:pPr>
        <w:pStyle w:val="PreformattedText"/>
        <w:bidi w:val="0"/>
        <w:jc w:val="left"/>
        <w:rPr/>
      </w:pPr>
      <w:r>
        <w:rPr/>
        <w:t>103915-  0:   MegaView Availability        S 3 / Video/EGA (H)</w:t>
      </w:r>
    </w:p>
    <w:p>
      <w:pPr>
        <w:pStyle w:val="PreformattedText"/>
        <w:bidi w:val="0"/>
        <w:jc w:val="left"/>
        <w:rPr/>
      </w:pPr>
      <w:r>
        <w:rPr/>
        <w:t>103916- 17:   T1100+ Travel                S 6 / Laptops (H)</w:t>
      </w:r>
    </w:p>
    <w:p>
      <w:pPr>
        <w:pStyle w:val="PreformattedText"/>
        <w:bidi w:val="0"/>
        <w:jc w:val="left"/>
        <w:rPr/>
      </w:pPr>
      <w:r>
        <w:rPr/>
        <w:t>103917-  1:   Compaq 386                   S 7 / Compatibles (H)</w:t>
      </w:r>
    </w:p>
    <w:p>
      <w:pPr>
        <w:pStyle w:val="PreformattedText"/>
        <w:bidi w:val="0"/>
        <w:jc w:val="left"/>
        <w:rPr/>
      </w:pPr>
      <w:r>
        <w:rPr/>
        <w:t>103918-  0:   Convertible                  S 1 / Disk/Disk Utils (H)</w:t>
      </w:r>
    </w:p>
    <w:p>
      <w:pPr>
        <w:pStyle w:val="PreformattedText"/>
        <w:bidi w:val="0"/>
        <w:jc w:val="left"/>
        <w:rPr/>
      </w:pPr>
      <w:r>
        <w:rPr/>
        <w:t>103921-  0:   AST286 and Brooklyn Brid     S 7 / Compatibles (H)</w:t>
      </w:r>
    </w:p>
    <w:p>
      <w:pPr>
        <w:pStyle w:val="PreformattedText"/>
        <w:bidi w:val="0"/>
        <w:jc w:val="left"/>
        <w:rPr/>
      </w:pPr>
      <w:r>
        <w:rPr/>
        <w:t>103923-  1:   EEMS memory                  S 4 / Misc. Hardware (H)</w:t>
      </w:r>
    </w:p>
    <w:p>
      <w:pPr>
        <w:pStyle w:val="PreformattedText"/>
        <w:bidi w:val="0"/>
        <w:jc w:val="left"/>
        <w:rPr/>
      </w:pPr>
      <w:r>
        <w:rPr/>
        <w:t>103924-  1:   102821 gone prematurely?     S 8 / Village Inn (H)</w:t>
      </w:r>
    </w:p>
    <w:p>
      <w:pPr>
        <w:pStyle w:val="PreformattedText"/>
        <w:bidi w:val="0"/>
        <w:jc w:val="left"/>
        <w:rPr/>
      </w:pPr>
      <w:r>
        <w:rPr/>
        <w:t xml:space="preserve">103925-  0:   3.5" disk problems           S 1 / Disk/Disk Utils (H) </w:t>
      </w:r>
    </w:p>
    <w:p>
      <w:pPr>
        <w:pStyle w:val="PreformattedText"/>
        <w:bidi w:val="0"/>
        <w:jc w:val="left"/>
        <w:rPr/>
      </w:pPr>
      <w:r>
        <w:rPr/>
        <w:t>103926-  0:   Motherboards                 S 7 / Compatibles (H)</w:t>
      </w:r>
    </w:p>
    <w:p>
      <w:pPr>
        <w:pStyle w:val="PreformattedText"/>
        <w:bidi w:val="0"/>
        <w:jc w:val="left"/>
        <w:rPr/>
      </w:pPr>
      <w:r>
        <w:rPr/>
        <w:t>103927-  0:   Tosh1000                     S 6 / Laptops (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&gt;ark  Enter = unmark  ESCape = cancel   F10 = finished  S&gt;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7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Offline Mess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/down cursor control keys to select messages to be mark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key displays the next screenfull; PgUp displays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ful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ositions to the top line on the current screen; END position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entr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M to mark a message to be downloaded.  Press any other key to un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so that it will not be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&gt;ort the headers by section number at any time wh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them.  Once the headers have sorted, they cannot be sorted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 effects the order that the messages are downloaded.  That 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orted headers result in messages being downloaded in chrono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, while sorted headers produce messages in section numb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last screenfull of message headers is displayed, the top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includes the word BOTT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ing messages:  28 headers; HMN= 28580        BOTTOM   6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at the bottom of the screen offers two ways to leave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Press F10 and your markings will be recorded for use by ATO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ing messages.  The header file is deleted.  The Esc key abo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discards your marks, and retains the head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IMPORTANT!  The F10 function deletes the header file so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esired headers must be marked in one "session". If you mark some,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d then return for further marking the file will no longer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elected to use the H or J command the following displ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g# xxxxxx S3/Video/EGA (H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0-Feb-89  23:52: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b: VGA MONITOR&lt;&gt;VC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: Sam Jones 78226,86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: D. Knuth 78212,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&gt;ark one, T&gt;hread, Q&gt;uit, or Enter for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M&gt;ark the message to download the single message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&gt;hread command to download the entire thread, Q&gt;uit, or h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completed marking the message headers, download the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by pressing D. If you use an AUTO /2 pass, this will tak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whenever ATO finds a file of headers you have mark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loaded messages are captured in a file named [forumname]M.ATO--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--that can be read and replied to within AUTO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Offline Mess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R) Read and reply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R and the messages in [forumname]M.ATO will be displayed, on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for you to read and, if you wish, to answer.  If a message i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o fit on a screen, a "more" prompt will appear in the low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 side of the screen.  Hitting the Return key will display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; alternately, the cursor down/up keys will scro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orward and backwar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wo options in the display of messages. The defaul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assic" format which is identical to the on-line format. If you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with the /N switch on the command line the message hea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ormatted into two lines to allow more space for text. Try bo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method that works b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to navigate through the sequence of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     to display the next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Dn&gt;       to skip to the nex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gUp&gt;       to display the previous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HOME&gt;       to display the fir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D&gt;        to display the last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Up Arrow&gt;   move the message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wn Arrow&gt; move the message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X&gt;          to skip out of the current thread and go to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tion list is displayed at the end of each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: #1234 &lt;Enter&gt; F10 Bak/Top/End/Agn Loc/Nxt Ma Hdr/Pr/Sav Re/Ua/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39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Offline Mess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terminates the (R)ead function and returns you to the Forum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&gt;ack displays the message immediately before the current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messages can be displayed by issuing the B&gt;ack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&gt;op returns you to the top of the message file, displaying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le. You may also use the HOME key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&gt;nd is the opposite of T&gt;op, taking you to the last message in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use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gain redisplays the same message--useful when you are reading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of a long message and want to get back to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&gt;ocate finds a string in the current message file. The L&gt;ocat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 (forward only) throughout the whole file, not simply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ticular message shown on screen. When asked to enter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to be located, you may type up to 128 character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, commas, or any other special characters.  The sear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-sensitive; that is, you must match the capitaliza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you are search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(caret) locates a string just like L)ocate, but scans the messag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reverse direction; F3 locates the next occuranc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later in the file, and F9 locates the precious occur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&gt;ext repeats the L&gt;ocate search until the end of the fil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&gt;ail is like the R&gt;eply command (see below) except that the repl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ed via CompuServe Mail. AUTOSIG issues a MAIL command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&gt;dr causes a printer formfeed and prints the current messag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. This is handy when you want a single message on hard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in comparison to the P&gt;ri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gt;rint copies the current message to the printer.  A title line is pr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top of the first page, giving the name of the forum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ime and date.  The system printer, LPT1, is used.  AT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a form feed when it thinks that a printer page is full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O's PC Options menu to specify how many lines per page to pri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ave appends the current message to a file named [SIGname]S.ATO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chi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ways to reply to a message, indica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/Ua/Join series of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&gt;eply addresses your new message to the sender of the original, us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Offline Messag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&gt;eply name and PPN as they appear there, and also uses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's subject description.  This continues the thread to whi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riginal message belongs. More detail in the Edito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&gt;A  uses the ppn of the sender of the original message, but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ly a new subject description.  This begins a new th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J&gt;oin lets you send a message to the addressee of the message you'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; it lets you "join" the conversation in a different way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plying.  Join lets you supply a new subjec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choose to reply using any of these options, you are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Editor--discussed in detail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completing your reply, it is stored in the [forumname]L.ATO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sent ("left") when you go online, and the next messag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presented for you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&gt;el  Pressing this key while reading lets you delete a message to you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you on the next AUTO pass through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 commands are available for every message.  For examp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&gt;elete command is offered only for messages you wrote or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a lot of information, but don't worry, just hit F1 at the messa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screen and use the help screen until you get the hang of it or to j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emory for those little use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N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note not related to ATO but on general forum "procedure".  It's a goo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to leave a message addressed to you posted so that others may bene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it.  It is particularly a problem if you've posted a quest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all replies.  Others will see that you didn't get a reply an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turns into a wheel spinning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considered good form to delete messages that wouldn't be of inter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s.  This would include simple 'thanks' type messag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private messages. For this reason private messages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header line of the message in inverse video. Please be su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your private messages so we can keep this facility in the forum. 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retty persistent about reminding you to delete a privat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it's for a good r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1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AUTOSIG work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AUTOSIG.DFN file, ATO creates quite a few files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.  Each file has a name in this format:  [forumname]X.ATO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orumname" is the name you have given to a CompuServe forum in the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menu and X is a one-letter code indicating the fil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  For example, file IBMCOML.ATO is a file of message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hat are to be "left" in the IBMCOM Forum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message headers, the result of functions Q and H. Eras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s have been marked and the corresponding message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CIS by AUTO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downloaded messages, from functions F, T, D, U, I, A, and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 - messages to be left on CIS, from function (W) or from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options of functions (R or V).  Erased after messages have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mitted by AUTO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- an archival message file, from the S&gt;ave option of function (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a temporary file created for downloading messages and erased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messages have been entered in the 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archive command (alt-F10, or responding with K&gt;eep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&gt;end prompt in the editor) to save a message that you have writt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created is named "forumname.FIL", where the "forumname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oru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are searched for on the current drive and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unless you supply an optional DOS environment sett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variable.  For example, to tell ATO to use the C drive and th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ATO, you would supply the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ATO=C:\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ATO, or by adding it to your AUTOEXEC.BAT. The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lways uses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. Going On-Line with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. CIS High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message # (or "HMN") field on the Forum Configuratio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matically updated with the last message number scanned by AUTOS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Q or H command.  This prevents ATO from repeating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 the next time it is used to scan.  It is necessary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scanning commands SF(N) and QS, which AUTOSIG uses for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do not update the High Message # in the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y be that you find it easier to have the forum software manag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 message number.  If so hit Alt-N at the main ATO menu and ATO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high message number will be reset to N&gt;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CompuServe assigns no message numbers to CompuServe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, ATO automatically numbers Mail messages for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s, and updates its HMN field accordingly.  You may choo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number by editing the forum options for your Mai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3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Special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V has taken you through a taste of what AUTOSIG can do for you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ne Forum. Now it's time to look at AUTOSIG's two methods for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s many forums as you find interesting--a number that will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method lets you move around manually while visit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s. The second, "AUTO", lets you do the same thing automatic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enjoy your cup of cof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Special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Multiple Forum S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"run" functions on multiple forum's you must first make sure that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 last one you plan to visit has the STAY CONNECTED option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Options set to "Y(es)".  If you haven't done that, you can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3&gt;, either from the Forum Functions Menu or from the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option to "Y" and then use PgDn/PgUp to change it in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s you need to. F10 returns you to where you w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dure for multiple forum actions during one conn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Select the first forum you want to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Select the function menu option to perform the task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After the call is placed and the option you chose is execute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esented with  the main AUTOSIG  menu again.  The 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ottom center of the screen should say "PC IS CONNECTED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sti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Use the PgDn key (change to another forum) to bring up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um you want to visit.  Or hit "C" to change to the Prim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and then hit a letter to choose the next forum.  Then &lt;ENT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turn to the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After the new forum is selected enter the option for that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.e. Q,F,H,T,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Repeat this process for as many forums as you want to vi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Unless the last forum you visit has the "Stay connected" option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N(o)" in the configuration, select the Z option from the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SIG menu to send CIS a OFF command to dis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5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Special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AUTO - Automatically Access Several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is a feature of ATO that enables an internally-generated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UTOSIG.  Menu-driven, it permits specifying a routine for ATO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for online sessions.  The batch file is stored in the DF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parts to AU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AUTO list, which you create by pressing &lt;F7&gt; at the ATO m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. See CREATING YOUR AUTO LIST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first AUTO pass, also referred  to as /1 or 1 or F1;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O  automatically  accesses CIS to download  Mail messag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headers, or message threads.  On this first AUTO pass, A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lso upload any replies you have waiting from a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second AUTO pass, also referred to as /2 or 2 or F2;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O processes your offline requests such as sending replies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messages whose headers you hav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TARTING 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can be started in many ways:  by using " /1" as part of your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load AUTOSIG, e.g., "AUTOSIG /1" or "AUTOSIG /2.  (The space befor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is necessary.)  Use the " /1" extension only if a AUTO Lis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been created.  Or you can select the pass 1 (F1) or pass 2 (F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 from the Primary menu, or use the 1 or 2 commands from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command line switches " /1" or " /2", you can als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 your Host settings will be used. Enter the number (0-9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: i.e., AUTOSIG /13 will do /1 using Hos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and F2 keys require that you enter the time of day when AUTO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 (See Figure 7) If you just press the &lt;enter&gt; key, AUTO be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.  Otherwise, you may enter the time and/or day when AUT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.  The time must be supplied in the format "hh:mm" where "hh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our in military/24 hour format, and "mm" is the minut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want AUTO pass 1 to begin at 4:35 pm, you would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UTO is to start on another day, you supply the date after the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",mm-dd" where the coma is required between the time and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"mm" is the current month number (e.g. 9 for September), and the "d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ay of the month.  For example, to start AUTO at 4:35 pm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tember 9, enter "16:35,09-09" when asked "When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like to start your AUTO pass from the command line and bypa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/function keys you can use the "switch" /@hh:mm where hh:m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of day when the AUTO function i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Special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AUTO - Automatically Access Several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7. AUTO /1 and /2 Display for Delaye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UTO list             |  A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B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? ENTER to run immediately,     |  C Email___f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HH:MM,MM-DD [13:30,01-15]    |  D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SCape to cancel.             |  E IBMCOM__t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F IBMHW___q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G IbmNew__q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H IBMSYS__uq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I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J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K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L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|  M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AUTO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orums selected on the AUTO list, AUTO will S&gt;end or D&gt;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automatically as well.  After the first pass with AUT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 option can be used.  Selecting this causes AUTO to scan your di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re are messages waiting to be sent or downloaded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, ATO will go online again to perform tho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stays in this mode until you return to DOS.  Because of thi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(Q) option for a quick scan; use "2" to down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; R&gt;ead them offline; compose replies offline; and then use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to S&gt;e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MPORTANT:  Whenever you select AUTO, whether AUTO1 or AUTO2, it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ll forums in the AUTO list which have commands to see if there ar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(D) or (S) files.  If a listed forum has no commands next to it (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blanks), it is not checked, whether there are (D) or (S) files for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Also note that since both AUTO passes automatically S&gt;end and D&gt;own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ere is no need to put "S" or "D" by your active forums on the AU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'd prefer to use ATO without AUTO, it can still help.  You can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/2" anytime you want to go online to download messages you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line, or to send new messages.  It's a good way to see how quick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works, and you won't be taken back online unless you have a live D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(S) file.  In use, the main menu item of choice offline become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r O&gt;ption choice of "Y" or "N" for "Stay connected y/n"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SIG.DFN file is overridden by AUTO, so there's no need to change i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7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. Special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AUTO - Automatically Access Several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at you normally use 'manually.'  You can exit out of AUTO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y hitting &lt;Esc&gt; &lt;Esc&gt;.  If you do it before your modem resp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"CONNECT", AUTO will hang up and return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reating your AUTO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never defined an AUTO list, you will need to do so now.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menu (first ATO screen) or a forum menu, press &lt;F7&gt;.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ented with an AUTO list of forums and commands. (See Figure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next to a forum you wish to access automatically.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s for each command that you wish to perform, e.g.  Q to dow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Scan headers. Forums where you make no choices will not be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1 or /2. NOTE: Only "F" should be chosen fo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F10&gt; when you are finished, and you are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menu.  Your AUTO list has now been stored in the AUTOSIG.DF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maintain this configuration until you change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8. AUTO Se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A CLM_____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etter options         | B DDJ___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   | C Email___f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Read Forward all messages       | D IBMAPP__q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Quick Scan message headers      | E IBMCOM__q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 Scan Forward message headers    | F IBMHW___q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Read Thread all new messages    | G IbmNew__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Read CIS-marked messages only   | H IBMSYS__q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Read new messages to ALL        | I IBMPro__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Read all messages from this ID  | J DDJFOR__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Read all messages to this ID    | K HamNet__u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   | L IBMjr___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to the forum name, enter      | M IBMEUR__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(s) for each function    | N PCVENA__t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, up to five commands.   | O IPX_____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   | P PCVENB__q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Q LotusA__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F10 when finished           | R PCWEEK__q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S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| T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Electronic Mail (CompuServe Mail) Ope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forum messages are one way of communicating when you know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ee will check the forum, AUTOSIG makes sending messages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's electronic mail system ("CompuServe Mail") simple.  It'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a to use CompuServe Mail when you're not sure if the recipient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be on the forum in time to pick up the message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UTOSIG's MAIL routine, messages are reformatted so they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d just like forum messages.  You may also send MAIL by compo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to a forum message and then using the M or MA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49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Electronic Mail (CompuServe Mail) Ope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Setting Up Your Mail "Foru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menu letter for MAIL ('A' as of this writing), then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 HOST Options item, F3.  You are presented with a For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Options Menu.  You can rename the "mail" Forum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, but the name must contain "MAIL", "Mail" or "mail" in ord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 The CIS page number for this Forum must be "MAI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ce of the set up can't be stressed enough, if they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 set up ATO just won't work. Basically don't mes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faults and you'll be ok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rrect parameters, Mail will appear to be identic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s, with only a couple of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"To:" prompt normally takes the name of the perso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a message to, with the PPN going on the next line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d:" line will  accept a CIS ID number, a MCI Mail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X number, or an INTERNET address, but only up to 24 charac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name and address of the person you're sending to is lon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n 24 characters and not a CIS address, you'll need, for the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, to use the workaround given in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following page for more info on FAX/MC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ome AUTOSIG menu options, because of the way electronic m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s are not available. &lt;Q&gt;uick scan and &lt;M&gt;ark, for example don'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ith CompuServe Mail and are therefore not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il messages are numbered  by ATO beginning with number  1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change  this  starting  number  by  selecting  the Edit For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item from the Primary menu, and changing the High 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(HMN) for your MAIL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you want to send a Mail message with a return receipt requ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/REC in the Section field of the message sen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that your Mail forum is set up, you'll need to do one more thing--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-line and add your name to your CompuServe Mail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Serve Mail address book is a list maintained by CompuServ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nd PPNs that you enter.  Using it means that you can send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name, and the address book will supply the PPN.  For ATO's M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to work properly you need to enter at least your own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N in the list; you'll find it convenient to add the names of peo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re in touch with oft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character is not used by ATO during Mai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Electronic Mail (CompuServe Mail) Ope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Special Features in CompuServ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sing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you are using AUTOSIG to send Mail to someone who's in your on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Book, you'll need just an * and the name, as *Joe Smith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ATO will prompt you for a full PP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Binar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can send and receive binary Mail--program files, ARC'd document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--via CompuServ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binary Mail you must be in terminal mode and use the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l UPLOAD command.  You will need to know the recipient's PPN, un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 your online Address Book.  Or, you can automate the bin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upload process with a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ceive a binary MAIL message, AUTOSIG will downloa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, using the CIS B protocol. It will not be p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AILM.ATO file; each binary message will be saved i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MSG.nnn file, where 'nnn' is the message number assigned by 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ending Mail to MCI Subscri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Electronic Mail directly to subscribers on the MCI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through CompuServe Mail.  You'll need to know the recipien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I "address".  Prepare your message in the usual way;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fference is that when you type the "Id:"  section, you'll ne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the addres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MCIMAIL: MCI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nding FAX messages via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enables you to send text files to anyone, anywhere,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X machine.  You'll need to know the FAX machine's phone number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your message in the usual way, either by typing it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it into your editing area (See instructions in Messag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) and put the "Attn:"  name in the "To:"  area of the "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". and then put &gt;FAX:nnnnnnnnn in the "Id:"  area of the se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1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. Electronic Mail (CompuServe Mail) Operation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Special Features in CompuServe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CI and FAX are somewhat new, we suggest you GO EASY and HELP MC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AX to get the most current information on specific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 ATO Terminal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automatic access to CompuServe, ATO can be u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terminal program.  This enables you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go to other CIS are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pload or download files from the forum libra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ave CIS information in a disk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use split screen in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Entering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is entered by selecting function option (G).  You ar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to automatically logon to CIS.  The current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used for dialing and page information.  When you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via the "Go on-line" function ATO sends the string "OP;SM N;S"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ut you in non-stop mode.  You may manually send OP;SM A;S to pu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into stop-between-messa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is also entered when the "ESCape" key is entered twic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while ATO is online.  The function that is being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borted, and you will go directly in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"ESCape" key to tell ATO to first finish th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uto pass it is doing and then go into Terminal mode. To do this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SCape" ONCE. When the function or Auto pass that is being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s, you will be left in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aving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it terminal mode, and return to the Function Menu, enter a "ctrl-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combination.  You are as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Have you left forum-name?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nt to another forum while in terminal mode, reply Y. Other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. If you have set "Stay connected" in your forum op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, you are asked:  "Stay connected?  (Y/n)".  Reply Y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 connected and access more forums.  Otherwise, reply N and ATO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off. You can avoid this prompt by using ctrl-X instead of ctrl-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main Forum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Vidtex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CIS terminal parameters have you defined as a Vidtex terminal, 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most of the special escape sequences for clearing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ositioning the cursor.  Please note that Vidtex escape sequen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cessed until you enter terminal mode!  This is done only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.  Once you are on-line in terminal mode all Vidtex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3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 ATO Terminal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Terminal Mod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keys F1 through F10 are available as Program Function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one of these keys "sends" a command that you have assig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.  You may create a separate set of Function key defini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orum. These sets are saved in the DFN file for each foru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(or modify) these definitions by using the "alt-K"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efining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results in a display of the current key definitions.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window in the upper right corner of the display. (See Figure 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 Use the cursor positioning keys and other keyboard keys to ad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data. The Enter key moves to the next key definition line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strings are sent automatically when pressed. A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is automatically appended to your key definition unless you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with a left brace {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need to be online to define these keys. Select G&gt;o onli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's main menu, and you'll be prompted to determine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 online. Reply "N", and then hit the Alt-K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10 key to end the editing of the key definitions,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Terminal Mode. The first six characters of each k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, as a reminder, on line 25 of the display whenever Term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entered. You may remove the line 25 display by using the alt-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pecial Characters fo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 text may contain these 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left brace, suppresses adding a carriage return to the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tilde, causes a one second pause before processing the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The tilde is not transmit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caret, identifies the next character as a control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:  ^C for control-C,  ^P for control-P, 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 ATO Terminal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Terminal Mod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9. Terminal Mod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 TERMINAL MODE ===                  === FUNCTION KEY MENU 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^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^O~~sk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op;sm a;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 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 dl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 b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 sen job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 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ss &lt;F10&gt; when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^O      2^O~~s  3ust  4op;sm  5rm     6t      7dl0    8bro    9sen j  0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5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 ATO Terminal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Terminal Mode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Function keys you assign (above), ATO provid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other Terminal Mode functions to special keys. They may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while in Terminal Mode. You can see a display of these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ime in Terminal Mode by pressing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A     Terminal Mode Help, displays a list of alt- keys that you may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B     toggles the sending of beeps and b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    clears the  screen and removes  the line 25  displa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-key definitions. Use  ctrl-HOME  to  restore  the displa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bottom line f-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    (same as alt-L) Opens a capture file that records everyth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appears on the screen until you close it by pressing alt-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lt-L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    invokes a DOS shell so that you may execute other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out exiting ATO. After executing the other program,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return to ATO at the same point you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     displays the directory of a selec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    Gathers the forum section/topic names and saves them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FN file. You can display these with the alt-N command, or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Leave/Reply prompt by entering a question mark (?). You m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on-line for this function. HINT: use ^D to be sure that A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set to the same forum you are on-lin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  sends modem commands to hang up and 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I     lets you execute one script command immedia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K     displays the function keys and lets you to edit th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    (see Alt-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M     invokes the ATO PPN Address Book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N     display section/topic names for this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O     Copies the current  F- function key definitions to AL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foru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P     Toggle the system printer on or off to print receiv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R     Invokes the PC Options menu so that you may chang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s or oth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    Splits the screen (for conferences). All keyboard inpu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ken from the bottom line and is held in a buffer until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 ATO Terminal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Terminal Mode 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riage return is entered.  The buffered line is then sen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execute SCRi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U     initiate an ASCII (paced) file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    toggles menus on (verbose) or off (te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W     Toggles the screen width from 43 to 25 lines. Requires an E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VGA display and may only be effective for some.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itor must be in 43-line mode, and you must start ATO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/43 option before using alt-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X     Immediately exits to DOS. The modem is NO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Y     toggles the command line /Y (quick logon)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Z     Toggles auto-logoff; when on, ATO will exit to DOS, rather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orum menu, when you lo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HOME Displays function key hints on the bottom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 Invokes an automatic download using CIS Quick B protocol.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nly at the Disposition! prompt in the Data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      Invokes uploading of an ASCII file using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7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 ATO Terminal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"Intermediate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ne is easier to use than to explain, but in prior versions of 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d two basic options in terminal mode when you wanted to perfor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; do it manually or hit ctrl-D to bring up an ATO foru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w a new "mini-menu" function. Start ATO with the /V switc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're thru with one forum hit ctrl-D and you'll get a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enter any valid ATO function letter at this prompt or,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in the forum screens, use the PgUp and PgDn keys to run thr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oru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ve it a try, it's easier to use than to describ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 ATO Terminal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Protocol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rom the Forum Libraries may be "downloaded" from CI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by using ATO in the Terminal Mode.  You tell CIS to down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using commands such as READ, TYPE, or DOW when you are giv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 ! prompt by CIS, or from the file prompt given at the file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BRO command while in the Data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Terminal Mode, select the (G) Go Online functio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Menu, or press the ESCape key while ATO is perfor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function such as T or simply change the forum option to "st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nected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uses CIS "Quick B" protocol if you need to know. Chances are it's 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 the point will be moot as we'll s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Downloading with "B"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the BRO command just hit the PgDn key at the Disposition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for the file you've selected, and everything from there on ou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utomatic.  The filename used by the Data Library will be u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If you are using the READ or SCA command, you must tell 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Wnload the file, and you must specify the name you would 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bear on your disk.  Either way, where the file ends up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is determined by you: If you have made an entry in the "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nsfer d:\path" field in the HOST configuration the file will be pla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directory or drive; otherwise it will be in the current dr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at, the transfer is automatic. You'll see received block #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ssages, and after the transfer you'll see number of charac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, elapsed time and characters per second. The NAK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s the number of times CIS requested that a block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ransmitted. The ENQ value should be zero. If not, CIS has tr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the file transfer and ATO may have troubl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the display during CIS Quick B file transfers tell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file and when the transfer started. If you are up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file, the file's size is also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line of the display is a status line. It tells you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of "File:"  that have been transferred to or from a fil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"Sent:" and "Rcvd:", and the number of "Naks:" neg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due to errors and re-transmissions. The "File:" count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bytes of the actual file that have been recorded; "Rcv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 higher figure, since it includes protocol overhead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bytes representing blocks which had to be re-sent. Because Quick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pable of changing block size depending on line conditions, the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 which the counters go up may vary (but it's not likely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may also be uploaded (sent) to forum libraries using "B" protoc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PL command at the LIB! prompt, and follow the direction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59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 ATO Terminal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Protocol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. Please follow file name conventions. Basic programs saved as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should be uploaded with the extension, .BAS.  Text files 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hree-letter extension. Please refer to the file LIB.HLP in Library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BMNEW for further information on filename conven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III.  ATO Terminal Mo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. Non-Protocol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 protocol transfer is the way to go for program files,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an error-free transfer for other files, there are occasion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want to use a non-protocol transfer, either to capture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a buffer to read off-line, or to "log" a session or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Using a Log or Capture Buff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wish to record a conference you're taking part in, or simp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apture" a text file in the Libraries as it reads across your scree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o catch everything that happens on the screen, ATO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g" file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lt-L" or "alt-D" key combination will open a disk file and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. Any data sent by CIS - messages, etc.  - is written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until "alt-L" or "alt-D" is pressed again. If you haven't closed 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leave Terminal Mode, ATO will clos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tter C appears in the lower right corner of the screen to rem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hat file capture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Downloading Text Files or Basic ASCI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download" text files or Basic programs saved in ASCII format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re BROwsing through the Data Library, select "R" (without &lt;Enter&gt; )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t Alt-L; name the file as requested by ATO and then hit &lt;Enter&gt;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the download is complete (CIS sends 'Key &lt;Enter&gt; to continue) h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L again to close the file on your PC, followed by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Non-Protocol (ASCII) Upload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alt-U" key combination initiates an ASCII (not protocol) up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You may supply a prompt character for ATO to wait for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et ATO upload the file without any delays. You supply the nam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be transferred to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1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  Messag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SIG editor is a key part of the program.  Its purpose is to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ply to messages you have downloaded for reading, or to com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new messages, almost as if you were on-line.  Actually,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's much better than being on-line:  You can do things you could nev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on-line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Glance back as often as you like at the message you are replying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Conveniently edit your work, reformat, cut-and-paste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Import other files into your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Automatically insert the recipient's name and PPN from your ATO PP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for new mess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* And much more--all off-line so you don't have the meter ti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Editor will allow you to send messages in nearly any for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IS formatting, or without; Privately with CIS forma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ly without; via Mail, FAX or to a user on another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You also have the opportunity to change any of those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  Messag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SIG editor is a full screen editor which makes use of mo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function keys on the PC keyboard as well as ALT key combi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speaking most of the commands and functions are intuitiv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've used a text editor before. Because it is a full screen editor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ove around the screen using the cursor keys and make change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consists of 25 rows by 80 columns. The first 23 row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lines. Row 24 contains the addressee and subject inform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ve or Reply message. Row 25 lists the function key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hit the F1 function key for help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ssage line is numbered, from 1 to 80, in column 78 of each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. You may position the cursor to any line on the display, o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 to position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lines you may enter is 198, but Forum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imited to about 2000 characters, or about 25 lines.  The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rn you of this when you reach the 2000th character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the message, and start a new one if necessary to continu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198 lines is permitted for CompuServe Mail messages which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much larger than Forum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has full wordwrap. It will advance to the next line a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point. In addition you can force a reformat of the the r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agraph as you edit by using the Alt-f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ines beginning with a slash, /, are sent without the slash.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es at the beginning of a line ar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3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  Messag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Using the Message Editor's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sert and Delet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editor will function in either insert or overwrite mod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default in the PC Options setup area of AUTOSIG (Press &lt;ESC&gt;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Menu), by answering Y or N to /J Insert Mode. Whichever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ed at that point, you can use the Insert key to toggle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th while you're in the Message Editor. If you want to make a perman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, though, you'll have to go back to the PC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5]                Inserts a blank line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           At bottom of message: Adds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Insert mode: Splits line a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 Overwrite: Moves to next line, inserting on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               Deletes the entire current line--even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at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     Erases from the cursor to the end of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        Deletes the curren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T              Deletes from the cursor to th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ns]               Toggle between insert and typeove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letter "I" appears on line 25 to ind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at the keyboard is in "insert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l]               Delete character presently at curso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Backspace]         Except at the beginning of line, deletes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left of the cursor. 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, it moves the line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ce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  Messag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Using the Message Editor's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oving Around in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ways to move around within the message you are compo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keys         Move cursor in the arrow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             Move to new line, creating a new line if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nter] again moves the cursor to next line.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ert mode enabled, splits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Home]              Move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d]               Position to end of text on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Up]              Display prior 1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gDn]              Display next 11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 Position to fir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 Position to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     Position to first line of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AB]               Moves the cursor to the next TAB colum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B columns are 1, 9, 17, 25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][Left Arrow]  Skips to the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][Right Arrow] Skips to the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5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  Messag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Using the Message Editor's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Block Operations and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rite and edit, you may want to add or delete portion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or rearrange them to a new order. The Message Editor has a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rtment of tools for the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Backspace]     At beginning of line, joins the current lin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 of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          Break (split) message into a linked th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F           Reformat rest of paragraph, beginning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J           Join following line to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S           Split line at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L           Mark line as top or bottom of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C           Copy marked block to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M           Move block to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          Delete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U           Unmark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T           Transpose current/previous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  Messag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Using the Message Editor's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essage Edito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creating new messages (W), or replying (R) to a message, line 25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displays the following function key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Help   2Quit   3Remind 4n/a    5Insert 6Delete 7Alter  8n/a     9Import 10Send</w:t>
      </w:r>
    </w:p>
    <w:p>
      <w:pPr>
        <w:pStyle w:val="PreformattedText"/>
        <w:bidi w:val="0"/>
        <w:jc w:val="left"/>
        <w:rPr/>
      </w:pPr>
      <w:r>
        <w:rPr/>
        <w:t>-       -       -       -       -       -       -       -        -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the same set is available when previewing (P) and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you have already written but not 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Help   2Quit   3n/a    4n/a    5Insert 6Delete 7Alter  8SendALL 9Import 10Send</w:t>
      </w:r>
    </w:p>
    <w:p>
      <w:pPr>
        <w:pStyle w:val="PreformattedText"/>
        <w:bidi w:val="0"/>
        <w:jc w:val="left"/>
        <w:rPr/>
      </w:pPr>
      <w:r>
        <w:rPr/>
        <w:t>-       -       -       -       -       -       -       -        -      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below shows the action of the function keys. The W, P, 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 indicates where there are different actions for Write, Re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Help   (WPR)  Display editor help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Quit   (WR)   Abort the current message and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it   (P)    Delete the current message from the Leave/Reply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WPR)  You will be asked to verify abort/delet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sh to skip verification, you may use ALT-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Remind (R)    Redisplays the message being replied to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the cursor keys to scroll the message u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n/a          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Insert (WPR)  Insert a line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  Delete (WPR)  Delete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  Alter  (WPR)  Allows you to change your original choic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ressee, subject, section #, method of sen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  Sendall(P)    Confirms keeping the current message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bsequent messages in the forumL.ATO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nding. Useful when you need to alter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ssage, and do not want to F10 through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  Import (WPR)  Read a file into the editor work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e EDITOR IMPORT FUN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7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  Messag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B. Using the Message Editor's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Save   (WPR)  Save current message (in forumL.ATO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ile P&gt;reviewing, the message is kep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ave/Reply fil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10    (WPR)  Hitting Alt and F10 at the same time will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essage to forumL.ATO just as F10 do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so to a file with the extension .FIL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useful for keeping chronological fil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r messages, which is useful in Mail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ou cannot read your messages online once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ave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finished editing and use F10 to save the messag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&gt;ave, A&gt;lter mode, C&gt;arbon copy, R&gt;eturn to editing, K&gt;eep a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&gt;ave    stores the message in forumL.ext for sending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&gt;lter   presents the Send Window fo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arbon  stores the message and presents the Send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ntering To: for another recip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&gt;eturn  returns to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&gt;eep    saves a copy of the message in forum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  Messag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. Import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F9 to tell ATO to import a file.  This allows you to re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to the editor work area.  Thus, you can insert data fro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to you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F9, ATO asks you to where to find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import d:\path [C:\AT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know the name of the file you wish to import, you may type i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path shown.  If it is in a different directory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edit the path.  If you do not know the name of the file, ATO can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directory.  Press &lt;enter&gt; to see a directory for the drive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, or type in a new drive and path and press &lt;enter&gt;.  ATO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 list of files in that directory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.DFN    AUTOSIG.JUN    ATODOC.001   ATO.EXE  ACLS.EXE   PANELS.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COMM.ATO    IBMCOML.ATO    IBMCOMS.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im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name of the file you wish to Import, or press Enter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other directory.  If ATO cannot find the file, you will rece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not fou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'X' to abort; any other key to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X to cancel the import request, or press Enter to re-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mport a file while writing a message, that file become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you are writing, and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ATO Message Editor has a 198-line limit on message siz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ish to import must be within that size, or must be edi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 The Message Editor will truncate the import after 150 lines;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you need to include is further down the file, you will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dit it with a text 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69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  Messag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Modes of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lect F10, you are presented with a Send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To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Id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Subj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Sec: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Mode: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 To:   Enter user's name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Make blank to abort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Id:   PgUp for userid PPN list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Sec:  PgDn for section list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Mode: Enter one lett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S&gt; save w/CIS formatting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U&gt; save unformatted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P&gt; Private messag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X&gt; Private unformatted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M&gt; Mail message via Email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Y&gt; Email unformatted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________________________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message is a Reply, all of the fields will already be fi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  If you would like to change the contents of any of them,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field you want to change, and type the new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fields in the Send box is the same as editing the Forum or H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a new message, you will have to supp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 the Send window.  Enter the name of the person to wh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send the message after "To:"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he person's user id (PPN) after "Id:".  If you don't kn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, and have saved a file of user names and id's with the ATO PP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, press PgUp to get access to your PP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nd to a FAX, MCI, or other service user, place their addres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d:" field.  The address consists of a greater-than, &gt;, symbol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me of the service, and the person's address.  The "To:" user nam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as the information for the service's "Attention:" requ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send a FAX, you might use the following "Id: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FAX:555-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ich section of the forum it seems most appli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, and enter the number of that section on the next line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gathered" a forum's section (subtopic) names online - by using Alt-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  Messag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. Modes of re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erminal mode (see terminal mode section) - you can call up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y pressing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choose a "mode" of sending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" will send the message and permit CIS to reformat it to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set by anyone who read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 will send the message exactly as written.  This is convenient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ables in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" sends the message privately on forums where this option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AUTOSIG does not trap errors if you attempt to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)rivate message on a forum where the Sysop does not allow this typ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. Don't use this option unless you're certain that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writing, the IBMNET Forums allow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" sends the message Privately, as is, and instructs CIS to not re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" sends the message as CompuServe Mail by using the MAI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 is the same as M, but tells CIS not to re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1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X.   Message Editor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. Lo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Message editor sp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um message system has a finite limit on the length of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we've found that 2,000 characters is a good rule of thumb. The 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or will remind you when you've reached this limit. At this poin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elect to split the message at an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to the location where you want the message split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t Alt-B ("Break).  The total number of characters contained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 part of the message will be displayed and you'll be prompt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at that point or continue.  If you elect to split the messag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plit line" will display on the screen and you can continue ed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half of the message.  Using this method the first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with a [More] indicator and each subsequent message will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tinu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 Problems and Solu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Intern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rror occurs during execution, a message is displayed on the 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isplay, such as ERROR 52 in LINE 1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contains an error code which is described in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and the line number where the problem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you can't resolve the problem, make a note of the error message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information to one of the authors. Leaving a message in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(the ATO section) of IBMCOM is the quicke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error, the Function Menu is displayed. Depending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, you may decide to continue or terminate. Any file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are left on the current drive.  Thus, you may restart processing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ar the most common problem is a lack of response by AUTOSIG w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s the forum "Function" prompt. Rather than giving the command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your menu selection it just sit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is more than likely due to an inconsistency betwe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 character that's been defined in the forum OPtion area and the ^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TO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mputer that may not be IBM compatible,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may be empty. This is due to the way ATO places data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the monitor's display buffer. The /T command-line parameter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orce ATO to write to the display without using the IBM-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uffer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the default ATO prompt character is a Ctrl-G (Bel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his must be entered in the forum OPtion area as ^G (the ^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hifted 6 key). The CIS OPTION program will not accept CTRL-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id promp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keep a backup copy of your AUTOSIG.DFN file.  Many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olved by using a "good" DFN file, or by recreating it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TO to update the DFN file by using the Alt-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3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 Problems and Solu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Forum and General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traps and recovers from all possible errors that the authors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fied.  There are only two occasions when you're likely to see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ion of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is if you see ASCII 243 on your screen (the mathematical symb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ess than or equal to").  This indicates that ATO has trappe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at the modem.  This is likely to happen once or twice both lo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logging off, and is not a problem.  If it happens repeated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, check your modem and the wires connecting it to the PC.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symbols define other modem errors. A complete list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'F3' = �   Overrun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'F5' = �   Parity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'F7' = �   Overrun and parity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'F9' = �   Framing err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'FD' = �   Parity and framing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'FB' = �   Overrun and framing err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'FE' = �   Overrun, parity and framing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some printers may not print the actual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ond is if you didn't let ATO run its full course and broke ou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or turned your computer off before returning to DOS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ot harm your computer, but it may leave some stray files behi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rrective action is needed, except to always try to let ATO ru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ourse, from DOS to execution and back to DOS.  Since ATO ha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files open it's a good idea to do a CHKDSK to identify any l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.  This action will probably result in your "high message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corrupted if you use one of the AUTOSIG functions that mai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pends on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se two problems, if you see a message in the upper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your display indicating "Error nn at Line nnnnn", please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in section 1 of the IBM Communications Forum (IBMCOM)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authors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're having problems with ATO's display, this is probably caus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patibility between your computer and some of the ATO code,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-PC specific.  Although ATO runs fine "as is" on most compatib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"switches" that can get around compatibility 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other problems that can arise when CompuServe is acting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nds something ATO doesn't expect.  Again, most of these problem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pped and fixed automatically, but, given the large number of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ues that CIS can generate, not all can be fixed.  Here are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le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 Problems and Solu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Forum and General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freezes; No action at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that you have set your forum prompt character at ^G,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happens at the Forum !  prompt.  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 full minute.  The problem could be that CIS is busy.  If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no sign of activity, hit &lt;ESCape&gt; twice followed by CTRL-C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put you into direct contact with CIS at a menu that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options, including logoff.  Select that one and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logs on and immediately logs off when it reaches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check your forum options and ensure that you are in command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menu mode. The reason for the immediate log off is that 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s the "Press &lt;CR&gt; to continue" as an error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sent to wrong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happen using AUTO on a very noisy phone line.  What has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CIS sent a false signal causing ATO to think that it had mov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another forum.  This error never happens on a good connection.  There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way ATO can fix it.  FEEDBACK to CIS migh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usy (Code xxnn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IS message that, unfortunately, gives you only two cho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it it out or pull the plug.  None of this is unique to ATO; you'd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problem if you logged on manually.  If you choose to pu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g, hit &lt;ESC&gt;&lt;ESC&gt;, which will return you to the ATO menu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hat the "PC is CONNECTED".  Hit "Z".  This will send "OFF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 and disconnect the modem.  Once CIS recognizes your action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{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mbol is encountered when there is a lot of noise on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est bet is to abort ATO as quickly as possible if you se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 repeate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is 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ssage is normal when CIS answers the call, but is incorrec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 at any other time UNLESS YOU ARE ACTUALLY CONNECTED!!  This is ca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ne of two problems; the setting of DTR in your modem or a serial c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doesn't have a full complement of pins. Actually some comm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et you get by with less than 5 pins. ATO, because it want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5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 Problems and Solu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Forum and General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efully monitor what's going on, needs a DTR pi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uggested modem settings in th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freezes when entering a 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probably due to a mismatch between the prompt character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TO and that defined in the forum options area. Double che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in the forum via the OPTION command and in ATO via the ESC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stops at "Enter carriage return to continu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set your forum to command mode. Hit ESC twice and chec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um OPTION area and make sure you're set for COMMAND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ame the CompuServe Mail "forum" whatever you lik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as the name contains "MAIL", "Mail" or "ma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ATO makes CompuServe Mail look and act like a forum,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message, you are actually doing a file transfer, rather tha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-by-line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you sent arrives To: and From: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tries in several different ways to recover from inability to se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y to a message.  As a last resort, ATO will send your message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it looks like you're talking to yourself, it simply means that ATO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S couldn't find any other way to deliver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NTWCPR -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NTWJRP - Job Rec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will wait out most CIS problems and resume faultlessly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situation (a CIS failure followed by a recovery) when C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you to send a CTRL-Q.  If you do this manually at the CI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will recover as well.  If you don't, CIS will disconnect you in ab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minutes and ATO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fails sending a P)rivat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Sysops have chosen not to permit (P)rivate messages.  Since 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not possibly keep up to date on what options are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ous forums, it's up to you to know whether you can send a priva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.  Problems and Solu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. Forum and General 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a given forum.  If in doubt, send it public (using 'S' or 'U'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first with the Sysop, or try it 'manually' before trying i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 hangs up or aborts a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s can fail for any number of reasons, including so mu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ise that CIS simply aborts.  By watching the NAK and ENQ value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an idea of how smoothly a transfer is proceeding.  An excess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NAK value indicates that the line connection is poor and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log off and call back.  It may help to try another pho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wer the baud rate.  In any event, report your problems to FEED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y may credit your account for the tim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 won't go on-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odems use "unusual" comm port addressing or non-standard IR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. You may have this problem even tho other software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this is because the software has been especially modif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nique addresses/IRQ. Check your documentation careful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ult appendix C for other comm port addresses you might want to tr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ddress and IRQ on your modem. This condition is espec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of the Everex modem bundled with Bit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 Pass 2 won't ru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me modems can't handle the speed at which ATO sends commands and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gup command from AUTO pass 1 will remain in the modems buffer. Ad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host entry and insert delays between the modem attention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ng 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7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. Acknowledgement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SIG was inspired by a program called SUPER.SIG for the TRS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s written by Howard Benner.  The first version of AUTOSI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from scratch entirely by Vern Buerg simply to save on his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rst version was further expanded and modified by Vern Buer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k Lipschutz and others as part of the what was then the INF Pro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established by Don Watkins, SYSOP of IBMNET.  A sister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LS, was written by Tom Neff and updated by Don Watkins. ATOB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O's library manager and download script generator was writte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n Buerg and Don Watk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y special thanks to those who helped test the numerous inter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ATO.  Space limits individual thanks, but without them A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not be where it is today. Kudos in no particular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m Horwitz 76013,55              Jay Mark 73117,31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 Vanik 72200,150                 Jay T. Blocksom 76657,33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rew Walsh 72137,46              Jim Burton 73210,355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y Walsh 72137,46                Jim McNulty 70136,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 Zemon 72406,3275               Jim McNulty [PCMagNet] 70136,7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ry Margolius 76012,2617         John E. Stith 74375,2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Bechtold 76446,1736           John Francis 71600,3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Ankele 71561,247              Lenny Abbey 72277,5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Bechtold 76446,1736           Leo Angevine 76347,24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ll Golden 76067,2203             Louis Vonderscheer 72117,31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Blacher 72677,3305             Mark A Young [PPIFORUM] 71340,27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Spriggs 71640,347              Martin Goffman 73170,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nda Vander Meulen 76057,1645    Mike Furlan 76340,1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les Cain 72271,2663            Mike Schoenbach 76703,436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n Gallmeyer 73100,256            Paul Heymont 71370,33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is DeLaRoca 72406,1717          Paul Munoz-Colman 71141,12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k Dennison 74270,3636           Ranney Munro 76257,16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 Strenczewilk 72617,132         Raymond M. Sifton 73330,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Fitzgerald 72447,1631           Rob Blaine/ECONO-SOFT 73267,16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Girou 76702,542                 Ronald D. Hester 76615,15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Rosenberg 73307,110           Scotty B. Virtue 76200,25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ic Smith 74017,3122              Sera Blum 72571,22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nest Galvan 73347,226            Steve Shank 71521,4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tz Hirsch 73477,761             Steve Stern 70327,1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ard Cherniack 75026,3723        Steve White 74007,23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ck Brouhard 71127,3261           Tim Shields 70751,1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es A. Rooney 76615,705          Tom Hawley 72157,10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mie Clay 76703,4204              Tom Rush 76475,32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nce Capozziello 71041,13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lark Welden 76117,22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ven Stern 70007,3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ways open to suggestions. Feel free to participat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development and testing of AUTOSIG. Drop by IBMCOM and let us h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I. Disclaimer and Trademark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Tandy, Microsoft, QuickBasic, Double DOS, DesqView, Compaq and Hay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egistered trademarks.  If we missed any, our apolog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is, of course, offered as is. We can't guarantee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every permutation of equipment. We will make an honest effor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and/or add any features that you ask for. If you d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please be sure and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79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XIII.  Copying and sharing AUTOSI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and the AUTOSIG.EXE file comprise the ATO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software"). This software is copyrighted material and is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 by the copyright holder ("author") as to its u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software; make copies of the software; give copi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one; and distribute it via electronic means. There is no charg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, but you must include a copy of this document file with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at you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specifically prohibited from charging or requesting donation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pies; from modifying the software; from distributing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commercial products without prior written permission; an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this software, either alone or with other material,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charged. There are no exceptions without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earlier versions of AUTOSIG were supplied with the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we encourage and welcome competition in the field of navig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e use of ATO source towards commercial products has resul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ource being withdrawn. Those wishing source code and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greements should contact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warranty of any kind given. The author is not liab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of any kind.  By using this free software, you agree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ftware and document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(C) 1985-1990 by Vernon D. Bu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Forum Quick Reference Wor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CIS Forum                    ADC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EJMC Forum                    AEJM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I EXPERT Forum                AIE-1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DUS Forum                    ALD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obe Forum                    ADO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iga Arts Forum               AMIGAA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iga Tech Forum               AMIGATE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miga Vendor Forum             AMIGAVEND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e Developers Forum         APPDE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e Hyper Forum              APPHY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e II &amp; III Forum           APP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e User Groups Forum        APP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e Vendor Forum             APP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quaria / Fish Forum           FISH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hton-Tate Forum              ASH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tronomy Forum                ASTRO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ari 8-Bit Forum              ATARI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ari ST Arts Forum            ATARIA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ari ST Productivity Forum    ATARI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ari Vendor Forum             ATARIV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 Racing Forum              RAC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desk Software Forum        AUTODE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iation Forum (AVSIG)         AV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chus Wine Forum             WINE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land Applications Forum     BORAP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land International          BORL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land Programming Forum A    BPROG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orland Programming Forum B    BPROG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adcast Professionals Forum  BP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DKEY Forum                   CAD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B Forum                       CB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ROM Forum                    CD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P/M (CPM) Users Group         CPM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cer Forum                   CANC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 Computer Forum           CO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ic Book Forum               COM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dore Arts and Games Forum CBM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dore Communications Forum CBM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dore Programming Forum    CBMPR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odore Service Forum        CBM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Club Forum            CL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omputer Consultant's Forum    CONSUL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Language Magazine     CL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Training Forum        DPTR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umer Electronics Forum     CE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oks Online Forum             COOK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ossTalk Forum                XTAL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 PC Forum                   DECP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 Users Network              DECU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gital Research Forum         DR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bilities Forum             DISABILIT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r. Dobb's Journal Forum       DDJFORU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ucational Research Forum     ED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1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Forum Quick Reference Wor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ucators Forum                ED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son Forum                    EP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ancial Forums               FIN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lorida Forum                  FLORID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eign Language Forum         FLEF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th Forum/Creative Solutions FOR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ers Forum                   GAM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aming Connection              GAMEC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alogy Forum                ROO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ood Earth Forum               GOODEAR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rdware Forums                HARD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lth Forum                   GOODHEAL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th Users Group              HEATHU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wlett Packard Forum          H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Applications Forum         IBMAP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Bulletin Board Forum       IBM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Communications Forum       IBMC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Hardware Forum             IBMH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Junior Forum               IBMJ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New Users/Fun Forum        IBM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Programming Forum          IBM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BM Systems/Utilities Forum    IBM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'l Entrepreneurs' Network   US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vestors Forum                INV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Javelin User's Forum           JAVELI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ournalism Forum               J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DOS/TRSDOS6 Users Group       L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O Forum                     LOGO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 Forum                    LAW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terary Forum                 LIT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ving Videotext Forum         LVT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us Integrated Prod. Forum   LTS-104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tus Stand-Alone Prod. Forum  LTS-16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UG(tm)                       MA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DSIG                         MED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SC MIDI/Music Forum           MID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US Forum                    MUS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 Arts and Entertain. Forum  MACF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 Personal Prod. Forum       MAC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cintosh Business Forum       MACBIZ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Pro Forum                 MICRO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oft Applications Forum   MSAP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crosoft Systems Forum        MSSY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litary Veterans Services     VETER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del Aviation Forum           MODEL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ogram Software              MON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-Player Games Forum       MP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IC Investor Education Forum  NAI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ntucket Forum                NAN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ional Issues Forum          ISSUES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ell Forum ($)               NOV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ell User Forum              NOV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9 Forum                      OS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utdoor Forum                  OUTDOOR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A: Forum Quick Reference Word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Vendor Support Forum A      PCVEN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 Vendor Support Forum B      PCVEN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DP-11 Forum                   PDP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 and Marketing Forum         PR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hotography Forum              PHOTO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ictures Support Forum         P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y-By-Mail Games Forum       PBM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mers Forum              PROG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gion Forum                 RELIG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ckNet                        R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le-Playing Games Forum       RPGAM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fetynet Forum                SAFE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ailing Forum                  SAI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ience Fiction Forum          SCI-FI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ience/Math Education Forum   SCI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uba Forum                    DIV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Forums              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ftware Publishing Forum      SPC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Education Forum          SPAC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ace Forum                    SPACE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orts Forum                   FA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tudents' Forum                STUF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NGENT Forum                  TANG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PCIS Forum                   TAPC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ndy Model 100 Forum          M100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ndy Professional Forum       TANDYPR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as Instruments Forum        TI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as Instruments News         TINE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avel SIG                     TRAVSI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IX Forum                     UNIX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X Forum                      VAXFORU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dPerfect Support Grp Forum  WPS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-From-Home Forum       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3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Command Line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supply one or more command line options to chang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ATO.  Each switch must begin with the slash "/"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switches below can be set permanently in the PC Options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TO. The command line switches, if used, will override those sett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only for o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-line switch letters may be in upper or lower cas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SIG /1/Q/F   is the same as AUTOSIG /1/q/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list of the option switches and their eff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   tells ATO not to accept input from the keyboard during AU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   causes the screen to be cleared before a message is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   tells ATO to bypass carrier det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   enables error debug mode to print all error messages on LPT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   disables sending a form feed to the printer when printing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   indicates that your monitor does not require retrace te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I    tells ATO that a mouse is available for input in the Primar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J    changes the messages editor's input mode to ins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   sets the Mail message disposition to K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   tells ATO to send an RM (Read Marked) when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N    selects new-style message headers for 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O    instructs ATO to use the old B protocol instead of Quick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P    tells ATO to send a ctrl-P at logon to minimize logon and foru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ory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    turns off the speaker for quiet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S    forces a sort of the Quick Scan headers by the Mark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T    tells ATO to use normal BIOS routines for displaying to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   suppresses ^U prefixing (sending ctrl-U before sending comma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V    tells ATO to use command mode instead of menu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Y    tells ATO to bypass logon messages and Mail checking (quick log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Z    tells ATO to return to DOS after logging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B: Command Line Optio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    invokes the AUTO first pass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umber 0-9, corresponding to one of your numb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s, may be added to this switch. /13, for example,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ATO to do an Auto first pass using your Hos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    invokes the AUTO second pass immediate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 specify a Host; see /1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4    instructs ATO to run in 43-line mode with an EGA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Gx   supplies a new prompt character, where 'x' is a letter; for ex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SIG /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s  in  ATO  using  the  control-H  character (backspace)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rather than the default control-G (BEL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ext supplies an optional file extension for ATO files; the defaul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O. For example, /LOLD would use the extension .OLD for all A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@hh:mm  supplies the time of day when the AUTO function i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Xf   supplies the name of a script file 'f' to be execute as soon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n has completed, e.g. /XDL  would run the file called DL.SC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handy for doing automatic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5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C: Comm Port Addresse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s COM1 thru COM8 have no relationship to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simply names assigned to base port addresses by A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address    IRQ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       03F8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       02F8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3       03F8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4       02F8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5       3220            3  (PS/2 COM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6       3228            3  (PS/2 COM4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7       03E8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8       02E8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D: Gateway Processing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number of areas on CIS which require ATO to pass throug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ateway".  The area on the other side of the gateway will conta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forums with a menu structure of their own--sort of like a minia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-known of these areas in PCMagNet, operated by PC Magaz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C-Week Forum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TO go through a gateway, add the gateway "name" pri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um name on the "GO to page" entry in the Forum menu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W:FOR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sult in a direct access to the PC Week area and a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Week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return to CompuServe forums by using the CIS "gateway"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for your next forum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S:IBM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ake you back to CompuServe and log you into the IBMCOM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7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E: FAX and Internet addressing workaround.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use the ATO editor's "To:" field is limited to 24 characters, it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only for short Internet and FAX addresses.  There is a work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recipients you send FAX or Internet messages to regu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rst, go online and enter the recipient's name and address in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Mail Address Book.  Enter the name on the name lin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AX or Internet address on the PPN line,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FAX:212-345-67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INTERNET:JLEAH@GHOTI.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done this, you can send to those addresses through AT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name, preceded by an asterisk, in the "To:" field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itting the PPN in the "Id:" field.  ATO and CIS will handle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F: ATO Color Setting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Bl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B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G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Cy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Magen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Br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G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Light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Light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     Light Cy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Light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Light Magen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   Ye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   High-intensity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89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G: Help Scree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O Editor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rsor Pad Keys:                       � Other useful keys: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-,-&gt;,#,#         Left/right/up/down   � &lt;ctrl&gt;-&lt;End&gt;:  Erase to end of lin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Home&gt;/&lt;End&gt;      Beginning/end of line� &lt;ctrl&gt;-&lt; &lt;- &gt;: Delete current word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PgUp&gt;/&lt;PgDn&gt;     Half screen Up/Down  � &lt;ctrl&gt;-&lt;T&gt;: del frm cursor to nxt wd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trl&gt; &lt;-,-&gt;      Previous/Next word   � &lt;Enter&gt; with insert on: Split lin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ctrl-PgUp/PgDn&gt;  Top/Bottom of msg    � &lt;Backspace&gt; at beginning of line: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�         </w:t>
      </w:r>
      <w:r>
        <w:rPr/>
        <w:t>join line to previous line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Alt&gt;-key Edits:                       � &lt;Alt&gt;-key Block Edits: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 Break/split msg into linked thread �    C  Copy block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 Reformat rest of paragraph         �    D  Delete marked block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  Join current and following lines   �    L  Mark line at top/bottom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 Split current line at cursor       �    M  Move block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   Transpose current/prev. character  �    U  Unmark block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2  Abort current message NO CONFIRM   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0 Send msg &amp; save in &lt;forumname&gt;.FIL 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haracter count is given at lower right of screen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Alt&gt;-S at beginning of first line inserts a line above that line.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F7 to change Subject, Addressee/PPN, Send mode, or Section #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G: Help Scree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O Read Command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etter Commands:                       � Cursor Pad Keys: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 Again--redisplay the current message� &lt;Home&gt;  Go to first messag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 Back--show previous message         � &lt;End&gt;   Go to last messag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 Delete CIS message to you (D)       � #       Scroll message down one lin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 End--show last message              � #       Scroll message up one lin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 Forward message to another section  � &lt;PgDn&gt;  Go to next message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 Header--print message on new page   � &lt;PgUp&gt;  Go back one message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 Join message reply (RE)             � &lt;-      Go to previous forum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 Locate a text string                � -&gt;      Go to next forum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  Mail a reply to this message (MA)   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 Next--find next occurrence of string� Other Keys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 Print message                       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  Quit--return to forum function menu � &lt;Alt&gt;-E  Invoke DOS COMMAND.COM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 Reply to this message (RE)          � &lt;Alt&gt;-I  Insert sender in PPN fil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Save message in View file           � &lt;Alt&gt;-W  Switch 25/43 line mod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  Top--go to first message            � &lt;Esc&gt;    Return to forum menu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  Use addressee for reply (UA)        � F3       Locate next occurrence of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X  Skip to next thread of messages     �            text string (same as N)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1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G: Help Scree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O Supplementary Forum Comman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-Keys:                               � Cursor Pad Keys: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  select AUTO first pass           �  up      select previous Host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2  select AUTO second pass          �  down    select next Host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3  edit Forum options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4  edit Host options                �  &lt;PgUp&gt;  select previous Forum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7  edit AUTO options                �  &lt;PgDn&gt;  select next Forum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Alt&gt;-Keys: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Alt&gt;-V  Toggle menu/command mod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Alt&gt;-M  Invoke PPN processo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Alt&gt;-N  Change HMN to N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G: Help Scree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TO Send Window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essage Header:                       � Send Mode: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To:   Enter addressee's name         �  Enter one letter: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&lt;PgUp&gt; for Name/User ID list   �    S&gt; save with formatting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Enter ATTN: info for FAX       �    U&gt; save unformatted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   </w:t>
      </w:r>
      <w:r>
        <w:rPr/>
        <w:t>P&gt; Private message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PPN:  Enter addressee's ID (PPN)     �    X&gt; Private unformatted            � 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&lt;PgUp&gt; for Name/User ID list   �    M&gt; Mail message via EasyPlex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&gt;FAX: or &gt;INTERNET: number     �    Y&gt; Mail message unformatted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ubj: Enter subject      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Make blank to abort            �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 </w:t>
      </w:r>
      <w:r>
        <w:rPr/>
        <w:t>Sec: Enter forum section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�       </w:t>
      </w:r>
      <w:r>
        <w:rPr/>
        <w:t>&lt;PgDn&gt; for section directory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vigation and Editing: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Tab&gt;, &lt;Return&gt;     Next field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Ctrl&gt;-&lt;End&gt;        Delete from cursor to end of field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&lt;Esc&gt;               Cancel messag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10                 Send message; use when all entries are correct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93    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pendix G: Help Screens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O Terminal Mode Hel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&lt;Alt&gt;-keys                           � &lt;Alt&gt;-keys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  toggle Beeper and sounds on/off  �  S  Split screen for CB/COnference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 Clear screen                     �  T  execute a script file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 open/close capture file          �  U  Upload an ASCII file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 SHELL to DOS; use EXIT to return �  W  toggle 25/43-line Window display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  display Files on disk            �  X  eXit to DOS; modem stays connected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  Gather section SB topics         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  Hang up the phone                � Other Keys: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 execute Immediate script command ������������������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K  edit function Keys               �  PgDn        Download a file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  invoke ATO PPN/UserID processor  �  PgUp        Upload a file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  display section SB topics        �  &lt;ctrl-home&gt; Toggle bottom line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  copy function keys to all SIGs   �               display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  toggle Printer on/off            �  &lt;ctrl-D&gt;    Return to ATO menu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R  Reconfigure PC options           �  &lt;ctrl-X&gt;    Return to ATO menu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Strike any key to return to terminal mode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IG Users Guide                                                   Page  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1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" protocol .................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),Toggle beeper ............ 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,Change menus ............. 29, 8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),Download messages ........ 32, 47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),Read forward .............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G),Go online ................ 29, 53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H),Download headers ......... 29, 32, 37,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),Message you sent ........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),Mark messages ............ 29, 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),Change Forum options ..... 30, 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),Quick scan ............... 32, 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),Read messages offline .... 29, 39, 42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),Send messages ............ 16, 29, 30, 47, 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),Read thread .............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),Read marked messages ....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V),View saved messages 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W),Write new messages ....... 31, 42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Y),Download messages to you . 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Z),Logoff ................... 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mth,Monthly log files .......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1,Auto first pass ........... 34, 35, 46, 47, 48, 84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2,Auto second pass .......... 32, 34, 35, 37, 38, 46, 47, 48, 85, 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,Batch keyboard option ..... 18, 19, 20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,Clear screen option ....... 18, 19, 20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,Printer formfeed option ... 18, 19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G,Prompt character option ... 18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H,Monitor retrace option .... 18, 19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,Mouse input option ........ 18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,Mail keep option .......... 18, 19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,Skip RM option ............ 18, 19, 81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,Logon ^P option ...........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,Quiet beeper option ....... 18, 20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,Sort QS headers option .... 18, 20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,Display mode option ....... 15, 18, 20, 73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,Debug option .............. 58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gain 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book ................. 14, 35, 50, 51, 56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,Terminal mode help .....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,Toggle beeper .......... 56, 66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,Clear screen ........... 54, 56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,Open/close capture file  56, 61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,Invoke DOS command .....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10,Archive Send message . 42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,Display disk directory . 56, 63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,Gather section names ... 27, 56, 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H,Hang up ................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,Immediate script command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,Redefine function keys . 54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,log to capture file .... 56, 61,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SIG Users Guide                                               Index-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,Invoke PPN processor ... 35, 56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,Show section names ..... 15, 16, 26, 27, 35, 43, 56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O,Copy function keys .....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,Toggle printer .........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,Redefine PC options ....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,Split screen ........... 56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,Execute SCRipt file .... 57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U,Upload ASCII file ...... 57, 61, 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,Menu or terse mode .....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W,Toggle 45/25 lines ..... 35,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,Exit to DOS ............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,Toggle quick logon .....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,Toggle auto-logoff ..... 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....................... 25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 ......................... 5, 15, 19, 23, 27, 28, 29, 34, 35, 38, 4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4, 46, 47, 48, 53, 57, 75, 77, 81, 84,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&gt;ack 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com,and Everex modem ......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 line ................... 6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 ..................... 21, 23, 29, 42, 8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 file,logging ......... 56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t,^ characters ........... 23, 40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phone number ............. 16, 21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........................ 15, 18, 19, 81, 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,options ......... 20, 39, 46, 57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port .......... 21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Mail .............. 4, 8, 12, 14, 19, 25, 40, 43, 49, 50, 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3, 71, 76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Options ........ 21, 22, 25, 27, 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&gt;elete ...................... 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qView ..................... 20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FN,Definitions file ......... 9, 26, 27, 28, 30, 42, 46, 47, 48, 54,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9, 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nect ................... 21, 23, 27, 31, 45, 56, 75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..................... 4, 5, 26, 27, 28, 32, 33, 36, 38, 46, 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8, 51, 53, 57, 59, 61, 78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.................. 3, 14, 27, 29, 36, 38, 42, 59, 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R .......................... 10, 11, 75, 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&gt;nd 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Plex ..................... 3, 4, 14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,Forum editor ............ 10, 13, 15, 16, 18, 20, 21, 26, 50, 56, 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3, 66, 69, 77, 92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.................. 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....................... 59, 71,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,key ................... 17, 18, 34, 35, 37, 47, 53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ex,special setup .........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,file ............... 27, 46, 60, 68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,Sending to ............... 50, 51, 52, 62, 70, 88,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-3                                               AUTOSIG Users Guide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drive:\path ............ 25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Options,Menu ........... 8, 12, 15, 20, 28, 30, 35, 43, 45, 53,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6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um Selection,List ......... 15, 16, 18, 25, 27,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menu ................ 26, 28, 31, 32, 45, 46, 53, 59, 73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to,page ................... 15, 24, 25, 26, 39, 53, 87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yes,modems ................. 10, 22, 23, 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1st,ready prompt ........ 21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name .................... 21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options,menu ............ 15, 21, 35, 50, 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Selection ............... 15, 16, 18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name override ............ 25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,into editor ........... 62, 67, 6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..................... 50, 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Selection,menu .......... 15, 16, 18,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 ......................... 39, 40, 41, 66, 90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&gt;ocate 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DIT,Line editor 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 sessions ................. 25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ging ...................... 21, 27, 31, 61, 74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&gt;ail 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......................... 3, 4, 8, 12, 14, 15, 18, 19, 25, 43, 4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8, 49, 50, 51, 62, 63, 68, 70, 71, 76, 8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4, 88, 91, 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,Mail message .............. 1, 22, 39, 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Editor ............... 31, 41, 51, 62, 64, 66, 67, 69, 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NP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mmands ............... 10, 22, 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Connect,text ........... 21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dial,commands .......... 11, 21, 22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Disconnect,text ........ 21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Hang-up,command ........ 21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Reset,command .......... 21, 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m switch,settings ........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input device ........... 15, 16, 18, 19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&gt;ext 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K,Resend bad blocks ........ 59, 7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,Setting Forum OPtions ..... 11, 12, 16, 20, 28, 34, 37, 38, 39, 40, 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9, 66, 71, 73, 77, 78, 90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&gt;rint ....................... 19,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................... 50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word ..................... 16, 21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Options,MENU .............. 8, 13, 15, 16, 17, 18, 19, 20, 28, 35, 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6, 64, 84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 Week ...................... 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......................... 15, 16, 18, 21, 25, 28, 30, 35, 38, 45,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8, 59, 65, 70, 71,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SIG Users Guide                                               Index-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......................... 15, 16, 18, 21, 25, 28, 30, 35, 38, 45, 5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8, 65, 70, 90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ew,messages to send ..... 28, 30, 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Menu ................. 15, 16, 19, 46, 48, 50, 64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char .................. 18, 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..................... 5, 51, 57, 59, 61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&gt;uit 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nfigure PC ............... 15, 18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ly ........................ 1, 4, 14, 28, 29, 30, 31, 39, 40, 41,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9, 53, 54, 56, 62, 63, 67, 68, 70, 76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.......................... 3, 12, 15, 22, 29, 35, 45, 46, 47, 58, 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77, 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ave ........................ 26, 31, 40, 42, 6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&gt;ort ........................ 37, 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 ....................... 3, 5, 6, 12, 21, 22, 51, 56, 57, 78, 8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s ..................... 4, 12, 25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forum ^P ................ 25, 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 name ..................... 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lit,screen for CO .......... 53, 66, 72, 90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-up .....................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msg # ............... 25, 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 connected ............... 25, 27, 34, 45, 47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es ..................... 7, 8, 10, 11, 20, 23, 46, 74, 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&gt;op 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net ......................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Mode ................ 6, 11, 27, 29, 32, 34, 51, 53, 54, 55, 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8, 59, 61, 71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Parameters ..........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program ............. 29,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lde,~ pause character ...... 23, 24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uble,Shooting ............. 22, 23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mnet ....................... 15, 18, 21, 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A,Use addressee ............. 39, 40, 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 ....................... 6, 27, 46, 51, 53, 57, 61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loading .................... 14, 29, 57, 5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id ....................... 21, 22, 70, 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tex 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C,Interrupt CIS ............. 21, 24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G,Default prompt character .. 12, 13, 18, 20, 73, 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,Interrupt transmission .... 25, 27, 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U,Flush CIS read buffer ..... 18, 20,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